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05.2022  </w:t>
        <w:tab/>
        <w:tab/>
        <w:tab/>
        <w:tab/>
        <w:tab/>
        <w:t xml:space="preserve">  № 575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в городе Новошахтин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, посвященных Международн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ю защиты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рганизации досуга детей и подростков, пропаганды здорового образа жизн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Отделу культуры и спорта Администрации города Новошахтинска (Коновалова Н.Г.), Управлению образования Администрации города Новошахтинска (Бахтинова Т.П.), провести праздничные мероприятия, посвященные Международному дню защиты детей (далее – праздничные мероприятия), с учетом требований постановления Правительства Ростовской области от 05.04.2020 № 272 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, согласно при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местах проведения праздничных мероприятий 01.06.2022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1. Рекомендовать Отделу Министерства внутренних дел Российской Федерации по городу Новошахтинску (Глухов С.И.) обеспечить комплекс мероприятий по охране общественного порядка и предупреждению террористических акт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2. Муниципальному бюджетному учреждению здравоохранения «Центральная городская больница» города Новошахтинска (Савин В.В.) обеспечить дежурство медицинского работника в местах проведения праздничных мероприят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Рекомендовать местным средствам массовой информации: Обществу с ограниченной ответственностью «Редакция газеты «Знамя шахтера» (Наумо-  ва Л.С.), муниципальному бюджетному учреждению «ТелеРадиоКомпания «Несветай» города Новошахтинска (Ковярова А.П.), Обществу с ограниченной ответственностью «Интерфейс» (Филиппенко А.Ю.) информировать население о проводимых праздничных мероприятия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культуры и спор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05.2022  № 575  </w:t>
      </w:r>
    </w:p>
    <w:p>
      <w:pPr>
        <w:pStyle w:val="Normal"/>
        <w:ind w:left="6804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праздничных мероприятий, посвященных Международному дню защиты детей</w:t>
      </w:r>
    </w:p>
    <w:p>
      <w:pPr>
        <w:pStyle w:val="Normal"/>
        <w:jc w:val="center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6"/>
        <w:gridCol w:w="992"/>
        <w:gridCol w:w="2410"/>
        <w:gridCol w:w="1417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ре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Категория участ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Ответственны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6"/>
        <w:gridCol w:w="992"/>
        <w:gridCol w:w="2410"/>
        <w:gridCol w:w="1417"/>
        <w:gridCol w:w="1276"/>
      </w:tblGrid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Управление образования Администрации города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МБУ ДО «ДЮСШ №1» по пляжному волейболу среди команд девушек 2009 – 2011 годов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лощадка напротив  МБУ ДО «ДМ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009 – 2011 годов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крытый турнир по художественной гимнас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спортивный комплекс «Старт» МБУДО ДЮСШ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НП и УТ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Соревнования по плаванию среди обучающихся отделения плавания МБУДО ДЮСШ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ый комплекс «Старт» МБУДО ДЮСШ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НП и УТ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Развлекательно-познава-тельные мероприятия (показательные выступления обучающихся объединения «Картингист», мастер-класс по начально-техническому моделированию, интерактивная викторина «Мир детств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ализация краткосрочной программы «ТЕХНО-Лето» в лагере с дневным пребыванием детей МБОУ СОШ №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омбинированная развлекательно-игровая программа «Пусть детство звонкое смеется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ПК «Радуга» МБУ ДО «ЦРТДи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чное мероприятие «Детский день календаря!»</w:t>
            </w:r>
          </w:p>
          <w:p>
            <w:pPr>
              <w:pStyle w:val="Normal"/>
              <w:ind w:right="-108" w:hanging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тский парк «Город дет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цертно-игровая программа «Планета дет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ПК «Юность» МБУ ДО «ЦРТД и 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</w:tc>
      </w:tr>
      <w:tr>
        <w:trPr>
          <w:trHeight w:val="8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здничная программа «Время сказочных чуде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ПК «Надежда» МБУ ДО «ЦРТД и 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физической культуры, спорта и туризма</w:t>
            </w:r>
          </w:p>
        </w:tc>
      </w:tr>
      <w:tr>
        <w:trPr>
          <w:trHeight w:val="7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естиваль «Дворовая футбольная лиг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0.00 ч – 13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ДЮСШ №4 ул. Горняцкая, 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анильченко О.О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0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кция «ГТО – здоровое лето!» выполнение нормативов испытаний (тестов) ВФСК ГТ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0.00 ч – 13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ДЮСШ №4 ул. Горняцкая, 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доро-  ва Ю.А. </w:t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ДО ДМШ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DejaVu Sans"/>
                <w:sz w:val="24"/>
                <w:szCs w:val="24"/>
              </w:rPr>
            </w:pPr>
            <w:r>
              <w:rPr>
                <w:rFonts w:eastAsia="DejaVu Sans"/>
                <w:sz w:val="24"/>
                <w:szCs w:val="24"/>
              </w:rPr>
              <w:t xml:space="preserve">Выставка работ учащихся отделения ДП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-108" w:right="-108" w:hanging="0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</w:rPr>
              <w:t>01.06.2022 – 03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ДО ДМ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Сарафанова Е.П.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«ДХШ им. Н.В. Овечкина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курс рисунка на асфальте «Ах, лето!!!», выставка декоративно-прикладного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ентральная городска библиотека им.           А.М. Горьк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шане-   ва И.Е.</w:t>
            </w:r>
          </w:p>
        </w:tc>
      </w:tr>
      <w:tr>
        <w:trPr>
          <w:trHeight w:val="32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К «ГДК и К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Зажигай с «</w:t>
            </w:r>
            <w:r>
              <w:rPr>
                <w:sz w:val="24"/>
                <w:szCs w:val="24"/>
                <w:lang w:val="en-US"/>
              </w:rPr>
              <w:t>Victor</w:t>
            </w:r>
            <w:r>
              <w:rPr>
                <w:sz w:val="24"/>
                <w:szCs w:val="24"/>
              </w:rPr>
              <w:t>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 – 16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етский парк «Город дет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иробоков М.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чная игровая 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ская площадка по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Харьковской, 58-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азновозра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силье-ва И.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атрализованный праздник «Дети – наше будуще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клуб поселка Юбилейный МБУК      «ГДК и К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9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-ва И.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курс рисунков на асфальте «Пусть всегд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т солнце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лощадь клуба  поселка Юбилейный МБУК «ГДК и 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9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-ва И.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 «Должны смеяться д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лощадь клуба поселка Горьк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7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-ва И.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чное развлечение «Да здравствуют дети на всей планете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м культуры имени А.А. Панова  поселка Соколово-Кундрю-ченский МБУК    «ГДК и 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-ва И.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Театрализованное представление «Счастье, солнце, дружба – вот что детям нужно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   «ГДК и 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6 – 8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-ва И.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к «Солнечное детство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гровая площадка    ул. Майской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-ва И.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 «Планета дет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 клуба поселка Самбек МБУК «ГДК и 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6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-ва И.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к «Здравствуй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ое лет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луб поселка Соколово-Кундрюченский МБУК «ГДК и 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-ва И.Г.</w:t>
            </w:r>
          </w:p>
        </w:tc>
      </w:tr>
    </w:tbl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ых сокращений учреждений города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26"/>
        <w:gridCol w:w="2552"/>
        <w:gridCol w:w="7229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ind w:left="-60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</w:tr>
      <w:tr>
        <w:trPr>
          <w:trHeight w:val="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 и Ю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/>
            </w:pPr>
            <w:r>
              <w:rPr>
                <w:sz w:val="24"/>
                <w:szCs w:val="24"/>
              </w:rPr>
              <w:t>детский парк «Город детства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/>
            </w:pPr>
            <w:r>
              <w:rPr>
                <w:sz w:val="24"/>
                <w:szCs w:val="24"/>
              </w:rPr>
              <w:t>обособленное структурное подразделение  детский парк «Город детства»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ЮСШ №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детско-юношеская спортивная школа №3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ЮСШ №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детско-юношеская спортивная школа №4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 учреждение средняя общеобразовательная школа № 3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Станция юных техников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К «Радуга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обленное структурное подразделение подростковый клуб по месту жительства детей и подростков  «Радуг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К «Надежда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/>
            </w:pPr>
            <w:r>
              <w:rPr>
                <w:sz w:val="24"/>
                <w:szCs w:val="24"/>
              </w:rPr>
              <w:t>обособленное структурное подразделение подростковый клуб по месту жительства детей и подростков  «Надежд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К «Юность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/>
            </w:pPr>
            <w:r>
              <w:rPr>
                <w:sz w:val="24"/>
                <w:szCs w:val="24"/>
              </w:rPr>
              <w:t>обособленное структурное подразделение подростковый клуб по месту жительства детей и подростков  «Юность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«Городской дом культуры и Клубы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ДМШ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етская музыкальная школа» города Новошахтинска</w:t>
            </w:r>
          </w:p>
          <w:p>
            <w:pPr>
              <w:pStyle w:val="Normal"/>
              <w:snapToGrid w:val="false"/>
              <w:spacing w:before="0" w:after="20"/>
              <w:ind w:right="-62" w:hanging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«ДХШ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Н.В. Овечкина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етская художественная школа имени народного художника СССР Николая Васильевича Овечкин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альная городска библиотека им.               А.М. Горьког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/>
            </w:pPr>
            <w:r>
              <w:rPr>
                <w:sz w:val="24"/>
                <w:szCs w:val="24"/>
              </w:rPr>
              <w:t>Центральная городская библиотека им. А.М. Горького муниципального бюджетного учреждения культуры «Централизованная библиотечная систем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>
                <w:sz w:val="24"/>
                <w:szCs w:val="24"/>
              </w:rPr>
              <w:t>Сектор физической культуры, спорта и туриз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физической культуры, спорта и туризма Отдела культуры и спорта Администрации гор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ых сокращений должностей руков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й и предприятий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8"/>
        <w:gridCol w:w="2551"/>
        <w:gridCol w:w="69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</w:tr>
      <w:tr>
        <w:trPr>
          <w:trHeight w:val="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хмедиева Г.А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директор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директор муниципального бюджетного учреждения культуры «Городской Дом Культуры и Клубы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ьченко О.О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начальник сектора физической культуры, спорта и туризма Отдела культуры и спорта Администрации гор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начальник Отдела культуры и спорта Администрации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фанова Е.П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директор муниципального бюджетного учреждения дополнительного образования «Детская музыкальная школа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идорова Ю.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Calibri"/>
                <w:sz w:val="24"/>
                <w:szCs w:val="24"/>
              </w:rPr>
              <w:t>заместитель директора – руководитель центра тестирования муниципального бюджетного учреждения «Стадион Западный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нева И.Е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директор муниципального бюджетного учреждения дополнительного образования «Детская художественная школа имени народного художника СССР Николая Васильевича Овечкина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боков М.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клубного формирования «Victorу» клуба поселка Несветаевский 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02:00Z</dcterms:created>
  <dc:creator>Elena</dc:creator>
  <dc:description/>
  <dc:language>en-US</dc:language>
  <cp:lastModifiedBy>IRONMANN (AKA SHAMAN)</cp:lastModifiedBy>
  <cp:lastPrinted>2022-05-27T12:58:00Z</cp:lastPrinted>
  <dcterms:modified xsi:type="dcterms:W3CDTF">2022-05-31T08:02:00Z</dcterms:modified>
  <cp:revision>2</cp:revision>
  <dc:subject/>
  <dc:title/>
</cp:coreProperties>
</file>