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7.2022  </w:t>
        <w:tab/>
        <w:tab/>
        <w:tab/>
        <w:tab/>
        <w:tab/>
        <w:t xml:space="preserve">  № 756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величении (индексации) должностных окладов, ставок заработной платы работников муниципальных учреждений города Новошахтинска, технического и обслуживающего персонала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самоуправлен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27.06.2022 № 552 «Об увеличении (индексации) должностных окладов, ставок заработной платы работников государственных учреждений Ростовской области, технического и обслуживающего персонала государственных органов Ростовской области», пунктом 4 решения Новошахтинской городской Думы от 25.12.2008 № 30 «О системе оплаты труда работников муниципальных учреждений»,  статьей 6 решения Новошахтинской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величить с 01.10.2022 в 1,04 раза размеры должностных окладов руководителей, специалистов и служащих, ставок заработной платы рабочих муниципальных учреждений города Новошахтинска, должностных окладов работников, осуществляющих техническое обеспечение деятельности органов местного самоуправления, и обслуживающего персонала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 и применяется к правоотношениям, возникающим с 01.10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управляющего делами Администрации города Лубенцова Ю.А., заместителей Главы Администрации города по курируем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 w:cs="Calibri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9:00Z</dcterms:created>
  <dc:creator>Elena</dc:creator>
  <dc:description/>
  <dc:language>en-US</dc:language>
  <cp:lastModifiedBy>User</cp:lastModifiedBy>
  <cp:lastPrinted>2022-07-11T14:34:00Z</cp:lastPrinted>
  <dcterms:modified xsi:type="dcterms:W3CDTF">2022-07-27T13:29:00Z</dcterms:modified>
  <cp:revision>2</cp:revision>
  <dc:subject/>
  <dc:title/>
</cp:coreProperties>
</file>