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2.2020  </w:t>
        <w:tab/>
        <w:tab/>
        <w:tab/>
        <w:tab/>
        <w:tab/>
        <w:t xml:space="preserve"> № 140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, в связи с признанием расположенного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м участке многоквартирного дома аварийным и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подлежащим сносу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06.10.2017 № 975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Ильича, 66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60273:23, расположенный по адресу: Ростовская обл., г. Новошахтинск, ул. Ильича, 66,  площадью 971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ое помещение, расположенное в многоквартирном жилом доме по ул. Ильича, 66, г. Новошахтинск Ростовской обл.: квартира № 1 площадью 35,3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а об изъятии жилого помещения непригодного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34:00Z</dcterms:created>
  <dc:creator>Elena</dc:creator>
  <dc:description/>
  <dc:language>en-US</dc:language>
  <cp:lastModifiedBy>IRU-2</cp:lastModifiedBy>
  <cp:lastPrinted>2020-03-02T10:42:00Z</cp:lastPrinted>
  <dcterms:modified xsi:type="dcterms:W3CDTF">2020-03-03T11:34:00Z</dcterms:modified>
  <cp:revision>2</cp:revision>
  <dc:subject/>
  <dc:title/>
</cp:coreProperties>
</file>