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 № 606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и надземный газопровод среднего давления», местоположение – Ростовская область, г. Новошахтинск, от ГРП 11 к котельной по ул. Р. Зорге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      «Подземный и надземный газопровод среднего давления», местоположение – Ростовская область, г. Новошахтинск, от ГРП 11 к котельной по ул. Р. Зорге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   Российская Федерация, город Ростов-на-Дону, проспект Кировский, 40А,               ИНН 6163000368, ОГРН 1026103159785)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120495, 61:56:012049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Подземный и надземный газопровод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давления», местоположение – Ростовская область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от ГРП 11 к котельной по ул. Р. Зорге, на территории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120495, 61:56:01204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6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неотъемлемых технологических частей – «Подземный и надземный газопровод среднего давления», местоположение – Ростовская область, г. Новошахтинск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ГРП 11 к котельной по ул. Р. Зорге, на территории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1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635</wp:posOffset>
            </wp:positionV>
            <wp:extent cx="6353175" cy="51428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6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7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7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6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6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8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8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8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8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8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7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6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6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4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6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4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6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4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6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9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9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2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2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9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61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7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7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21057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3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3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82558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3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3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3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0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1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7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1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7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0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50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1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4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1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45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1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45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1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4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1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4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6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9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6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9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6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9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6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9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6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9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4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0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4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0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3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21028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8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5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8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82535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8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8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5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3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1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1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7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1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7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1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21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94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94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9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9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94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8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2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8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2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9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9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8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0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0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8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8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8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8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8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2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3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2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2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3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2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3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2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53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8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8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8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8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8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3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3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3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9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4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9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2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9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7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6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0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0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8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6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8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6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8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6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8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6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8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26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6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6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6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9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6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06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8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2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2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3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2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3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2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2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12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7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7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3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3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3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6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3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6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1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8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2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8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2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8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1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8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1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8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7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7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37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6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3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4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4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3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3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0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4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45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9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17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17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1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1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17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4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17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6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3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6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3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9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9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9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9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9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5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5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8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8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8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6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9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9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65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8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6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6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9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5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9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5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6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3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3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3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1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3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2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63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58:00Z</dcterms:created>
  <dc:creator>Elena</dc:creator>
  <dc:description/>
  <dc:language>en-US</dc:language>
  <cp:lastModifiedBy>IRONMANN (AKA SHAMAN)</cp:lastModifiedBy>
  <cp:lastPrinted>2022-06-01T16:49:00Z</cp:lastPrinted>
  <dcterms:modified xsi:type="dcterms:W3CDTF">2022-06-21T06:58:00Z</dcterms:modified>
  <cp:revision>2</cp:revision>
  <dc:subject/>
  <dc:title/>
</cp:coreProperties>
</file>