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30.08.2019</w:t>
        <w:tab/>
        <w:tab/>
        <w:tab/>
        <w:t xml:space="preserve">                         № 186                            </w:t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4.05.2019 № 9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оперативного решения вопросов, отнесенных к компетенции Администрации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приложение № 1 к распоряжению Администрации города от 24.05.2019 № 99 «О распределении обязанностей между Главой Администрации города Новошахтинска, первым заместителем Главы Администрации города, заместителями Главы Администрации города, управляющим делами Администрации города, главным архитектором города» изменение: пункт 3.3 раздела 3 дополнить подпунктом 27 следующего содерж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27) организует работы по ликвидации карантинной растительности (амброзии) на территориях, прилегающих к местам общего пользования (остановки общественного транспорта, медицинские и образовательные учреждения, парки, скверы и т. д.).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распоряж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С.А. Бондаренко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и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-имущественным отношениям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9:00Z</dcterms:created>
  <dc:creator>Elena</dc:creator>
  <dc:description/>
  <dc:language>en-US</dc:language>
  <cp:lastModifiedBy>IRU-2</cp:lastModifiedBy>
  <cp:lastPrinted>2019-09-04T12:31:00Z</cp:lastPrinted>
  <dcterms:modified xsi:type="dcterms:W3CDTF">2019-09-04T09:29:00Z</dcterms:modified>
  <cp:revision>2</cp:revision>
  <dc:subject/>
  <dc:title/>
</cp:coreProperties>
</file>