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8.07.2022  </w:t>
        <w:tab/>
        <w:tab/>
        <w:tab/>
        <w:tab/>
        <w:tab/>
        <w:t xml:space="preserve"> № 762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– Ростовская область, г. Новошахтинск, к жилому дому по ул. Радио, 54, и предоставленные им документы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– Ростовская область, г. Новошахтинск, к жилому дому по ул. Радио, 54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           Российская Федерация, город Ростов-на-Дону, проспект Кировский, 40А,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  61:56:0080189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 постановлением Правительства Российской Федерации от 20.11.2000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2  № 7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– Ростовская область, г. Новошахтинск, к жилому дому по                 ул. Радио, 54,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801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2  № 762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кого давления», местоположение – Ростовская область, г. Новошахтинск, к жилому дому по ул. Радио, 54, на территории муниципального образования «Город Новошахтинск»</w:t>
      </w:r>
    </w:p>
    <w:p>
      <w:pPr>
        <w:pStyle w:val="1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9215</wp:posOffset>
            </wp:positionV>
            <wp:extent cx="6076950" cy="69913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48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61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47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61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47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60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48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60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48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61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6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19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27:00Z</dcterms:created>
  <dc:creator>Elena</dc:creator>
  <dc:description/>
  <dc:language>en-US</dc:language>
  <cp:lastModifiedBy>User</cp:lastModifiedBy>
  <cp:lastPrinted>2022-07-11T14:55:00Z</cp:lastPrinted>
  <dcterms:modified xsi:type="dcterms:W3CDTF">2022-07-27T09:27:00Z</dcterms:modified>
  <cp:revision>2</cp:revision>
  <dc:subject/>
  <dc:title/>
</cp:coreProperties>
</file>