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6.2019  </w:t>
        <w:tab/>
        <w:tab/>
        <w:tab/>
        <w:tab/>
        <w:tab/>
        <w:t xml:space="preserve">     № 548                    </w:t>
        <w:tab/>
        <w:tab/>
        <w:t xml:space="preserve">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орода от 25.12.2012 № 1572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В связи со структурными и кадровыми изменениями в Администрации города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1. Внести изменения в приложение № 1 к постановлению Администрации города от 25.12.2012 № 1572 «О создании межведомственной комиссии по снижению административных барьеров»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1.1. Исключить из состава межведомственной комиссии по снижению административных барьеров (далее – комиссия) Сорокина Игоря Николаевича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2. Включить в состав комиссии Бондаренко Сергея Алексеевича – Главу Администрации города в качестве председателя комисс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>Глава Администрации города</w:t>
        <w:tab/>
        <w:tab/>
        <w:tab/>
        <w:tab/>
        <w:tab/>
        <w:tab/>
        <w:t xml:space="preserve">     С.А. Бондаренко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 развития предпринимательства 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нвестиций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09:00Z</dcterms:created>
  <dc:creator>Elena</dc:creator>
  <dc:description/>
  <dc:language>en-US</dc:language>
  <cp:lastModifiedBy>IRU-2</cp:lastModifiedBy>
  <cp:lastPrinted>2019-06-07T11:15:00Z</cp:lastPrinted>
  <dcterms:modified xsi:type="dcterms:W3CDTF">2019-06-14T09:09:00Z</dcterms:modified>
  <cp:revision>2</cp:revision>
  <dc:subject/>
  <dc:title/>
</cp:coreProperties>
</file>