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 № 27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2.10.2012 № 11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орректировкой перечня основных видов деятельности МКУ     г. Новошахтинска «УКС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1. Внести изменения в приложение № 1 к постановлению Администрации  города от 12.10.2012 № 1143 «Об утверждении устава муниципального казенного учреждения города Новошахтинска «Управление капитального строительства»: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1) подпункт 5.1.14 пункта 5.1 раздела 5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«5.1.14. Осуществление технического сопровождения работ по капитальному строительству, реконструкции, капитальному ремонту, составление сметной документации по объектам муниципальных бюджетных учреждений города на безвозмездной основе.»;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2) пункт 5.2 раздела 5 дополнить подпунктом 5.2.5 следующего содержания: 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«5.2.5. Осуществление технического сопровождения работ по капитальному строительству, реконструкции, капитальному ремонту, составление сметной документации по объектам учреждений, не являющихся муниципальными бюджетными учреждениями города на возмездной основе.».  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2. Уполномочить директора муниципального казенного учреждения города Новошахтинска «Управление капитального строительства» Карасёва Андрея Константиновича на совершение всех необходимых действий,  связанных с государственной регистрацией внесения изменений в Устав муниципального казенного учреждения города Новошахтинска «Управление капитального строительства», в том числе: подписание, подача заявления о государственной регистрации, получение соответствующих документов от регистрирующих органов и совершение других действий, связанных с выполнением настоящего поручения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шахтинска «Управление капитального строительства»         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1:00Z</dcterms:created>
  <dc:creator>Elena</dc:creator>
  <dc:description/>
  <dc:language>en-US</dc:language>
  <cp:lastModifiedBy>IRONMANN (AKA SHAMAN)</cp:lastModifiedBy>
  <cp:lastPrinted>2022-03-18T15:00:00Z</cp:lastPrinted>
  <dcterms:modified xsi:type="dcterms:W3CDTF">2022-03-22T12:41:00Z</dcterms:modified>
  <cp:revision>2</cp:revision>
  <dc:subject/>
  <dc:title/>
</cp:coreProperties>
</file>