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7.2022   </w:t>
        <w:tab/>
        <w:tab/>
        <w:tab/>
        <w:tab/>
        <w:t xml:space="preserve"> № 834</w:t>
        <w:tab/>
        <w:tab/>
        <w:tab/>
        <w:t xml:space="preserve">    г. Новошахтинск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   и их неотъемлемых технологических частей – «Надземный газопровод низкого давления», местоположение объекта: Ростовская область, г. Новошахтинск,    ул. Грессовская, д. 1,  и предоставленные им документы,  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, и их неотъемлемых технологических частей – «Надземный газопровод низкого давления», местоположение объекта: Ростовская область, г. Новошахтинск, ул. Грессовская, д. 1, согласно сведениям о границах публичного сервитута в отношении земельных участков, указанных                 в приложении № 1.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7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              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94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Публичному акционерному обществу «Газпром газораспределение                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                  и размещению на официальном сайте Администрации города Новошахтинска               в сети Интернет.</w:t>
      </w:r>
    </w:p>
    <w:p>
      <w:pPr>
        <w:pStyle w:val="Style17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С.А. Бондаренко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ind w:left="6804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1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4</w:t>
      </w:r>
    </w:p>
    <w:p>
      <w:pPr>
        <w:pStyle w:val="Style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            линейных объектов системы газоснабжения и их неотъемлемых                                      технологических частей – «Надземный газопровод низкого давления»,                          местоположение объекта: Ростовская область, г. Новошахтинск,                                       ул. Грессовская, д. 1 на территории муниципального                                                                 образования «Город Новошахтинск»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94.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4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– «Надземный газопровод низкого давления»,                       местоположение объекта: Ростовская область, г. Новошахтинск, ул. Грессовская,  д. 1  на территории муниципального образования «Город Новошахтинск»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67780" cy="671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Описание местоположения границ публичного сервитута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keepNext w:val="true"/>
        <w:rPr/>
      </w:pPr>
      <w:r>
        <w:rPr/>
      </w:r>
      <w:bookmarkStart w:id="0" w:name="Сведения_об_объекте"/>
      <w:bookmarkStart w:id="1" w:name="Содержание"/>
      <w:bookmarkStart w:id="2" w:name="Сведения_об_объекте"/>
      <w:bookmarkStart w:id="3" w:name="Содержание"/>
      <w:bookmarkEnd w:id="2"/>
      <w:bookmarkEnd w:id="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355"/>
        <w:gridCol w:w="1382"/>
        <w:gridCol w:w="1660"/>
        <w:gridCol w:w="1689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4" w:name="Сведения_местоположении_границ_объекта"/>
            <w:bookmarkEnd w:id="4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грешность положени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я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чки на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379"/>
        <w:gridCol w:w="1373"/>
        <w:gridCol w:w="1675"/>
        <w:gridCol w:w="1721"/>
        <w:gridCol w:w="1847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8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8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6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7,7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6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7,7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8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5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9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9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5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5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3"/>
        <w:gridCol w:w="1507"/>
        <w:gridCol w:w="1328"/>
        <w:gridCol w:w="1463"/>
        <w:gridCol w:w="1782"/>
        <w:gridCol w:w="189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значения точки на местности 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3"/>
        <w:gridCol w:w="405"/>
        <w:gridCol w:w="692"/>
        <w:gridCol w:w="808"/>
        <w:gridCol w:w="979"/>
        <w:gridCol w:w="334"/>
        <w:gridCol w:w="630"/>
        <w:gridCol w:w="790"/>
        <w:gridCol w:w="597"/>
        <w:gridCol w:w="1257"/>
        <w:gridCol w:w="439"/>
        <w:gridCol w:w="1464"/>
      </w:tblGrid>
      <w:tr>
        <w:trPr>
          <w:tblHeader w:val="true"/>
          <w:cantSplit w:val="true"/>
        </w:trPr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58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5" w:name="Местоположение_измененных_границ_объекта"/>
            <w:bookmarkEnd w:id="5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редняя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1:00Z</dcterms:created>
  <dc:creator>1</dc:creator>
  <dc:description/>
  <dc:language>en-US</dc:language>
  <cp:lastModifiedBy>User</cp:lastModifiedBy>
  <cp:lastPrinted>2022-07-25T16:24:00Z</cp:lastPrinted>
  <dcterms:modified xsi:type="dcterms:W3CDTF">2022-08-22T08:01:00Z</dcterms:modified>
  <cp:revision>2</cp:revision>
  <dc:subject/>
  <dc:title/>
</cp:coreProperties>
</file>