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4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газопровод низкого давления», местоположение объекта – Ростовская область, г. Новошахтинск, от ГРП 25 по ул. Кузнечная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газопровод низкого давления», местоположение объекта – Ростовская область, г. Новошахтинск, от ГРП 25 по ул. Кузнечная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Российская Федерация, город Ростов-на-Дону, проспект Кировский, 40А,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70108; 61:56:0070109; 61:56:0070110; 61:56:0070111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ологических частей – «Подземный газопровод низко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РП 25 по ул. Кузнечна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70108; 61:56:0070109; 61:56:0070110; 61:56:0070111.</w:t>
      </w:r>
    </w:p>
    <w:p>
      <w:pPr>
        <w:pStyle w:val="Style16"/>
        <w:tabs>
          <w:tab w:val="clear" w:pos="708"/>
          <w:tab w:val="left" w:pos="171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«По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от ГРП 25 по ул. Кузнечна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50800</wp:posOffset>
            </wp:positionV>
            <wp:extent cx="6372225" cy="6677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0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0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4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70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9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9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9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9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9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9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1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8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3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4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40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3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0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3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4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8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4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8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4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8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5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5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5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43:00Z</dcterms:created>
  <dc:creator>Elena</dc:creator>
  <dc:description/>
  <dc:language>en-US</dc:language>
  <cp:lastModifiedBy>User</cp:lastModifiedBy>
  <cp:lastPrinted>2022-07-25T16:56:00Z</cp:lastPrinted>
  <dcterms:modified xsi:type="dcterms:W3CDTF">2022-08-22T13:43:00Z</dcterms:modified>
  <cp:revision>2</cp:revision>
  <dc:subject/>
  <dc:title/>
</cp:coreProperties>
</file>