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05.07.2022  </w:t>
        <w:tab/>
        <w:tab/>
        <w:tab/>
        <w:tab/>
        <w:tab/>
        <w:t xml:space="preserve"> № 732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15.04.2021 № 329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ого правового акта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15.04.2021 № 329 «Об утверждении Порядка ведения муниципальной долговой книги города Новошахтинс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4 пункта 1.5 раздела 1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объем обязательств, вытекающих из муниципальных гарантий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пункта 1.7 раздела 1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объем обязательств, вытекающих из муниципальных гарантий в иностранной валюте, предоставленных муниципальным образованием Российской Федерации в рамках использования целевых иностранных кредит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2.6 раздела 2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 Ведение муниципальной долговой книги осуществляется Финансовым управлением Администрации города (далее – Финупра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долговых обязательствах (за исключением обязательств по муниципальным гарантиям) вносится Финуправлением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долговых обязательствах по муниципальным гарантиям вносится Финуправлением в муниципальную долговую книгу в течение пяти рабочих дней с момента получения Финуправлением сведений о фактическом возникновении (увеличении) или прекращении (уменьшении) обязательств принципала, обеспеченных муниципальной гаранти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 Администрации города</w:t>
      </w:r>
    </w:p>
    <w:sectPr>
      <w:type w:val="nextPage"/>
      <w:pgSz w:w="11906" w:h="16838"/>
      <w:pgMar w:left="1701" w:right="6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06:00Z</dcterms:created>
  <dc:creator>Elena</dc:creator>
  <dc:description/>
  <dc:language>en-US</dc:language>
  <cp:lastModifiedBy>IRONMANN (AKA SHAMAN)</cp:lastModifiedBy>
  <cp:lastPrinted>2022-07-05T17:58:00Z</cp:lastPrinted>
  <dcterms:modified xsi:type="dcterms:W3CDTF">2022-07-06T14:06:00Z</dcterms:modified>
  <cp:revision>2</cp:revision>
  <dc:subject/>
  <dc:title/>
</cp:coreProperties>
</file>