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8.04.2022  </w:t>
        <w:tab/>
        <w:tab/>
        <w:tab/>
        <w:tab/>
        <w:tab/>
        <w:t xml:space="preserve">  № 387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4.04.2015 № 4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актуализации свед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риложение к постановлению Администрации города от 24.04.2015 № 401 «Об утверждении списка организаций города и техники для тушения пожаров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15.03.2019 № 255 «О внесении изменений в постановление Администрации города от 24.04.2015 № 401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а Пархоменко М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4.2022  № 387</w:t>
      </w:r>
    </w:p>
    <w:p>
      <w:pPr>
        <w:pStyle w:val="Normal"/>
        <w:tabs>
          <w:tab w:val="clear" w:pos="708"/>
          <w:tab w:val="left" w:pos="11280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4.2015 № 401 «Об утверждении списка организаций города и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ки для тушения пожа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4.2015 № 401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города и техники, привлекаемой для тушения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1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ей и спец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й и спецтехники</w:t>
            </w:r>
          </w:p>
        </w:tc>
      </w:tr>
    </w:tbl>
    <w:p>
      <w:pPr>
        <w:pStyle w:val="Normal"/>
        <w:rPr>
          <w:vanish/>
          <w:sz w:val="4"/>
          <w:szCs w:val="2"/>
        </w:rPr>
      </w:pPr>
      <w:r>
        <w:rPr>
          <w:vanish/>
          <w:sz w:val="4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118"/>
        <w:gridCol w:w="1559"/>
      </w:tblGrid>
      <w:tr>
        <w:trPr>
          <w:tblHeader w:val="true"/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МНОГОПРО-ФИЛЬНОЕ ПРЕДПРИЯТИЕ «АВТОМОБИЛЬНЫЙ ТРАНСПО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А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 ЗИЛ 4333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ДЗ 122Б-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ьдозер ВТ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предприятие г. Новошахтинска «Коммунальные котельные и тепловые сети»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дорожная универсальная МДУ – 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кран ММЗ 5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«Новошахтинский» государственного унитарного предприятия Ростовской области «Управление развития систем водоснабжения»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каватор ЭО 210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 – 14 на базе ЗИЛ 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Ю.А. Лубенцов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4:00Z</dcterms:created>
  <dc:creator>Elena</dc:creator>
  <dc:description/>
  <dc:language>en-US</dc:language>
  <cp:lastModifiedBy>IRONMANN (AKA SHAMAN)</cp:lastModifiedBy>
  <cp:lastPrinted>2022-04-11T09:46:00Z</cp:lastPrinted>
  <dcterms:modified xsi:type="dcterms:W3CDTF">2022-04-15T07:54:00Z</dcterms:modified>
  <cp:revision>2</cp:revision>
  <dc:subject/>
  <dc:title/>
</cp:coreProperties>
</file>