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01.2020                                          № 44                                г. Новошахтинск</w:t>
      </w:r>
    </w:p>
    <w:p>
      <w:p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нформационных групп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Новошахт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В целях доведения до сведения жителей города Новошахтинска актуальной информации о деятельности Администрации города, а также о социально </w:t>
      </w:r>
      <w:r>
        <w:rPr>
          <w:color w:val="000000"/>
          <w:sz w:val="27"/>
          <w:szCs w:val="27"/>
        </w:rPr>
        <w:t>значимых и приоритетных направлениях развития города Новошахтинска и решении актуальных городских вопросов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Организовать работу информационных групп Администрации города Новошахтинска под руководство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лавы Администрации гор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ервого заместителя Главы Администрации город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б информационных группах Администрации города Новошахтинска согласно приложению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3. Признать утратившими силу постановления Администрации города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15.07.2011 № 645 «Об информационных группах Администрации города»;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2) от 02.09.2011 № 792 «О внесении изменений в постановление Администрации города от 15.07.2011. № 645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и размещению на официальном сайте Администрации города Новошахтинска в сети Интернет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управляющего делами Администрации города Лубенцова Ю.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С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</w:r>
    </w:p>
    <w:p>
      <w:pPr>
        <w:pStyle w:val="Normal"/>
        <w:ind w:left="6521" w:hanging="0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ind w:left="6521" w:hanging="0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ind w:left="6521" w:hanging="0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ind w:left="6521" w:hanging="0"/>
        <w:jc w:val="center"/>
        <w:rPr/>
      </w:pPr>
      <w:r>
        <w:rPr>
          <w:kern w:val="2"/>
          <w:sz w:val="28"/>
          <w:szCs w:val="28"/>
          <w:lang w:eastAsia="en-US"/>
        </w:rPr>
        <w:t>При</w:t>
      </w:r>
      <w:r>
        <w:rPr>
          <w:kern w:val="2"/>
          <w:sz w:val="28"/>
          <w:szCs w:val="28"/>
        </w:rPr>
        <w:t xml:space="preserve">ложение </w:t>
      </w:r>
    </w:p>
    <w:p>
      <w:pPr>
        <w:pStyle w:val="Normal"/>
        <w:ind w:left="6521" w:hanging="0"/>
        <w:jc w:val="center"/>
        <w:rPr/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1.01.2020  № 44 </w:t>
      </w:r>
    </w:p>
    <w:p>
      <w:pPr>
        <w:pStyle w:val="Normal"/>
        <w:spacing w:lineRule="atLeast" w:line="240"/>
        <w:ind w:left="57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информационных группах Администрации города Новошахтинска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1.1. Информационные группы Администрации города Новошахтинска (далее – информационные группы) создаются для информирования населения о деятельности Администрации города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1.2. Информационные группы в своей деятельности руководствуются Конституцией Российской Федерации, Федеральными законами, правовыми актами Правительства Ростовской области, муниципальными правовыми актами и настоящим Положением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и функции</w:t>
      </w:r>
    </w:p>
    <w:p>
      <w:pPr>
        <w:pStyle w:val="Normal"/>
        <w:spacing w:lineRule="atLeas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информационных групп являются: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2.1.1. Обеспечение информационной открытости деятельности Администрации города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.2. Выявление и решение социально значимых проблем территорий города Новошахтинска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2.2. Информационные группы выполняют следующие основные функции: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2.2.1. Организуют и проводят регулярные выездные встречи с населением.</w:t>
      </w:r>
    </w:p>
    <w:p>
      <w:pPr>
        <w:pStyle w:val="21"/>
        <w:spacing w:lineRule="atLeast" w:line="240"/>
        <w:ind w:firstLine="700"/>
        <w:jc w:val="both"/>
        <w:rPr>
          <w:szCs w:val="28"/>
        </w:rPr>
      </w:pPr>
      <w:r>
        <w:rPr>
          <w:szCs w:val="28"/>
        </w:rPr>
        <w:t>2.2.2. Осуществляют работу с обращениями граждан, поступившими в ходе работы информационных групп.</w:t>
      </w:r>
    </w:p>
    <w:p>
      <w:pPr>
        <w:pStyle w:val="21"/>
        <w:spacing w:lineRule="atLeast" w:line="240"/>
        <w:ind w:firstLine="700"/>
        <w:jc w:val="both"/>
        <w:rPr>
          <w:szCs w:val="28"/>
        </w:rPr>
      </w:pPr>
      <w:r>
        <w:rPr>
          <w:szCs w:val="28"/>
        </w:rPr>
        <w:t>2.2.3. Проводят работу, способствующую повышению доверия к органам местного самоуправления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боты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1. Основная форма работы информационной группы – выездные встречи с населением, проводимые по мере необходимости, но не реже одного раза в квартал каждой информационной группой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2. Выездные встречи с населением проводятся преимущественно в специально приспособленных помещениях в муниципальных учреждениях образования и культуры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3. Информационная группа состоит из руководителя, секретаря и членов группы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4. Руководство деятельностью информационной группы осуществляет ее руководитель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5. Руководитель информационной группы: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5.1. Определяет персональный состав информационной группы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5.2. Запрашивает в пределах своих полномочий необходимые для работы информационной группы сведения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5.3. Привлекает к работе информационной группы руководителей и специалистов структурных подразделений, отраслевых (функциональных) органов Администрации города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5.4. Приглашает принять участие в работе информационной группы (по согласованию) депутатов Новошахтинской городской Думы, представителей прокуратуры города Новошахтинска, Отдела МВД России по городу Новошахтинску, а также других организаций и учреждений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5.5. Ведет выездную встречу с населением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6. </w:t>
      </w:r>
      <w:r>
        <w:rPr>
          <w:sz w:val="27"/>
          <w:szCs w:val="27"/>
        </w:rPr>
        <w:t>Совместно с членами информационной группы проводит личный прием жителей города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5.7. Подписывает протокол выездной встречи с населением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Секретарь информационной группы: 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6.1. До начала встречи подготавливает для руководителя информационной группы сведения о проблемах территории, где запланировано проведение выездной встречи с населением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6.2. Обеспечивает согласование места проведения выездной встречи с населением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 xml:space="preserve">3.6.3. Информирует членов информационной группы, а также </w:t>
      </w:r>
      <w:r>
        <w:rPr>
          <w:color w:val="000000"/>
          <w:sz w:val="27"/>
          <w:szCs w:val="27"/>
        </w:rPr>
        <w:t xml:space="preserve">приглашенных участников </w:t>
      </w:r>
      <w:r>
        <w:rPr>
          <w:sz w:val="28"/>
          <w:szCs w:val="28"/>
        </w:rPr>
        <w:t>о дате, времени и месте проведения выездной встречи с населением.</w:t>
      </w:r>
    </w:p>
    <w:p>
      <w:pPr>
        <w:pStyle w:val="Normal"/>
        <w:spacing w:lineRule="atLeast" w:line="240"/>
        <w:ind w:firstLine="70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>3.6.4.</w:t>
      </w:r>
      <w:r>
        <w:rPr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>Обеспечивает организационно-техническое сопровождение выездной встречи с населением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6.5. Ведет протокол выездной встречи с населением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6.6. Проводит работу по обработке обращений граждан, принятых в ходе выездной встречи с населением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6.7. Рассылает поручения руководителя информационной группы исполнителям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6.8. Контролирует исполнение поручений руководителя информационной группы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6.9. В течение пяти рабочих дней после проведения информационной встречи передает в контрольно-организационный сектор Администрации города протокол проведения выездной встречи с населением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7. Отдел по работе с населением Администрации города обеспечивает информирование населения соответствующей территории о проведении выездной встречи, дате, времени, месте ее проведения и составе участников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8. Общий отдел Администрации города: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8.1. Размещает информацию о дате, времени и месте проведения выездной встречи и составе участников в средствах массовой информации и на официальном сайте Администрации города Новошахтинска в сети Интернет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8.2. Информирует и обеспечивает присутствие на выездных встречах с населением представителей средств массовой информаци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8.3. Организует и проводит личный прием информационной группы в рамках выездной встреч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8.4. Оформляет карточки личного прием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8.5. Проводит работу с письменными обращениями, поступившими во время проведения встречи, и по карточкам личного приема (при наличии) в соответствии с установленным порядком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8.6. Готовит сводный анализ письменных обращений, поступивших во время встречи, и по карточкам личного приема (при наличии) по итогам за год.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8"/>
          <w:szCs w:val="28"/>
        </w:rPr>
        <w:t>3.8.7. Размещает информацию об итогах проведения выездной встречи на официальном сайте Администрации города Новошахтинска в сети Интернет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9. Контрольно-организационный сектор Администрации города готовит для Главы Администрации города обобщенные сведения о работе информационных групп по итогам каждого полугодия и за год.</w:t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autoSpaceDE w:val="false"/>
    </w:pPr>
    <w:rPr>
      <w:rFonts w:cs="Wingdings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30:00Z</dcterms:created>
  <dc:creator>1</dc:creator>
  <dc:description/>
  <dc:language>en-US</dc:language>
  <cp:lastModifiedBy>IRU-2</cp:lastModifiedBy>
  <cp:lastPrinted>2020-01-31T11:36:00Z</cp:lastPrinted>
  <dcterms:modified xsi:type="dcterms:W3CDTF">2020-02-03T12:30:00Z</dcterms:modified>
  <cp:revision>2</cp:revision>
  <dc:subject/>
  <dc:title/>
</cp:coreProperties>
</file>