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4.2023</w:t>
        <w:tab/>
        <w:tab/>
        <w:tab/>
        <w:tab/>
        <w:tab/>
        <w:t xml:space="preserve"> № 37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08.2019 № 789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оптимизации и эффективности использования муниципального имущества субъектами малого и среднего предпринимательства на территории города, на основании протокола заседания рабочей группы по вопросам имущественной поддержки субъектов малого и среднего предпринимательства от 02.03.2023, руководствуясь постановлением Администрации города от 27.06.2019 № 633 «Об утверждении Положения о порядке формирования, ведения, ежегодного дополнения и опубликования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,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08.2019 № 789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   согласно прилож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 Маловичко О.А.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 xml:space="preserve">              С.А. Бондаренко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е вносит</w:t>
      </w:r>
    </w:p>
    <w:p>
      <w:pPr>
        <w:pStyle w:val="BodyText2"/>
        <w:tabs>
          <w:tab w:val="clear" w:pos="708"/>
          <w:tab w:val="left" w:pos="540" w:leader="none"/>
        </w:tabs>
        <w:ind w:right="-365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Комитет по управлению имуществом  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272" w:charSpace="0"/>
        </w:sect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 xml:space="preserve">от 20.04.2023  № 3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ункт  6 изложить в </w:t>
      </w:r>
      <w:r>
        <w:rPr/>
        <w:t>редакции: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418"/>
        <w:gridCol w:w="992"/>
        <w:gridCol w:w="1417"/>
        <w:gridCol w:w="2268"/>
        <w:gridCol w:w="1134"/>
        <w:gridCol w:w="851"/>
        <w:gridCol w:w="709"/>
        <w:gridCol w:w="1275"/>
        <w:gridCol w:w="993"/>
        <w:gridCol w:w="850"/>
      </w:tblGrid>
      <w:tr>
        <w:trPr>
          <w:trHeight w:val="1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остовская область, городской округ город  Новошахтинск, город Новошахтинск, улица  Железнякова,  дом 30-а, помещени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состоящее из комнат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, 2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1: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rPr/>
      </w:pPr>
      <w:r>
        <w:rPr/>
        <w:t>2. Пункт 9 изложить в редакции:</w:t>
      </w:r>
    </w:p>
    <w:tbl>
      <w:tblPr>
        <w:tblW w:w="154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417"/>
        <w:gridCol w:w="992"/>
        <w:gridCol w:w="1390"/>
        <w:gridCol w:w="2296"/>
        <w:gridCol w:w="1134"/>
        <w:gridCol w:w="851"/>
        <w:gridCol w:w="709"/>
        <w:gridCol w:w="1275"/>
        <w:gridCol w:w="992"/>
        <w:gridCol w:w="850"/>
      </w:tblGrid>
      <w:tr>
        <w:trPr>
          <w:trHeight w:val="1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остовская область, городской округ город Новошахтинск, г. Новошахтинск, ул. Вокзальная, земельный участок 5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460 кв. м, вид разрешенного использования: склад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50330: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нкт 12  исключить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полнить пунктами 19 - 20 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992"/>
        <w:gridCol w:w="1418"/>
        <w:gridCol w:w="2268"/>
        <w:gridCol w:w="1134"/>
        <w:gridCol w:w="851"/>
        <w:gridCol w:w="709"/>
        <w:gridCol w:w="1275"/>
        <w:gridCol w:w="993"/>
        <w:gridCol w:w="850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                г. Новошахтинск, площадка перед МБУК «ЦБС» города Новошахтинска по пр. Ленина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 (площадка перед ООО «НТК» по                          ул. Базарной, 48/5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Indent"/>
        <w:ind w:left="2835" w:right="-187" w:hanging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TextBodyIndent"/>
        <w:ind w:left="2835" w:right="-18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right="-18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правляющий делами </w:t>
      </w:r>
    </w:p>
    <w:p>
      <w:pPr>
        <w:pStyle w:val="22"/>
        <w:ind w:right="-18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  Ю.А. Лубенцов</w:t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9:00Z</dcterms:created>
  <dc:creator>1</dc:creator>
  <dc:description/>
  <dc:language>en-US</dc:language>
  <cp:lastModifiedBy>IRONMANN (AKA SHAMAN)</cp:lastModifiedBy>
  <cp:lastPrinted>2023-04-21T09:52:00Z</cp:lastPrinted>
  <dcterms:modified xsi:type="dcterms:W3CDTF">2023-05-02T11:39:00Z</dcterms:modified>
  <cp:revision>2</cp:revision>
  <dc:subject/>
  <dc:title/>
</cp:coreProperties>
</file>