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2.08.2019  </w:t>
        <w:tab/>
        <w:tab/>
        <w:tab/>
        <w:tab/>
        <w:tab/>
        <w:t xml:space="preserve">     № 769                    </w:t>
        <w:tab/>
        <w:tab/>
        <w:t xml:space="preserve">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дельные постановления Администрации гор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целях приведения нормативных правовых актов Администрации города в соответствие с законодательством Российской Феде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в отдельные постановления Администрации города изменения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Контроль за исполнением постановления возложить на управляющего делами Администрации города Лубенцова Ю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340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8.2019  № 769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отдельные постановления Администрации гор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риложение к постановлению Администрации города от 21.04.2016 № 315 «Об утверждении реестра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», дополнив раздел II «Муниципальные услуги в сфере архитектуры и градостроительства» пунктами 3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5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8363"/>
        <w:gridCol w:w="1276"/>
        <w:gridCol w:w="851"/>
        <w:gridCol w:w="2126"/>
      </w:tblGrid>
      <w:tr>
        <w:trPr>
          <w:trHeight w:val="2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35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Style w:val="Pta0000026"/>
                <w:sz w:val="24"/>
                <w:szCs w:val="24"/>
                <w:shd w:fill="FFFFFF" w:val="clear"/>
              </w:rPr>
              <w:t xml:space="preserve">Направление уведомления </w:t>
            </w:r>
            <w:r>
              <w:rPr>
                <w:sz w:val="24"/>
                <w:szCs w:val="24"/>
              </w:rPr>
              <w:t xml:space="preserve">о соответствии (несоответствии) указанных в уведомлении о планируемом строительстве параметров объекта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 xml:space="preserve">индивидуального жилищного строительства или садового дома </w:t>
            </w:r>
          </w:p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9.12.2004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истерством строительства и жилищно-коммунального хозяйства Российской Федерации от 19.09.2018 № 591/пр 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;</w:t>
            </w:r>
          </w:p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авила  землепользования и застройки муниципального образования «Город Новошахтинск», утвержденные решением Новошахтинской городской Думы от 29.11.2010 № 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а Админи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Уникальная усл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Pta0000026"/>
                <w:sz w:val="24"/>
                <w:szCs w:val="24"/>
                <w:shd w:fill="FFFFFF" w:val="clear"/>
              </w:rPr>
              <w:t xml:space="preserve">Направление уведомления о соответствии (несоответствии)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</w:t>
            </w:r>
          </w:p>
          <w:p>
            <w:pPr>
              <w:pStyle w:val="Normal"/>
              <w:ind w:right="-108" w:hanging="0"/>
              <w:rPr>
                <w:rStyle w:val="Pta0000026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9.12.2004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истерства строительства и жилищно-коммунального хозяйства Российской Федерации от 19.09.2018 № 591/пр 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авила землепользования и застройки муниципального образования «Город Новошахтинск», утвержденные решением Новошахтинской городской Думы от 29.11.2010 № 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а Админи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Уникальная усл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технического п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Pta0000026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радостроительный кодекс </w:t>
            </w:r>
            <w:r>
              <w:rPr>
                <w:color w:val="000000"/>
                <w:spacing w:val="-3"/>
                <w:sz w:val="24"/>
                <w:szCs w:val="24"/>
              </w:rPr>
              <w:t>Российской Федерации</w:t>
            </w:r>
            <w:r>
              <w:rPr>
                <w:sz w:val="24"/>
                <w:szCs w:val="24"/>
              </w:rPr>
              <w:t xml:space="preserve"> от 29.12.2004 № 190-ФЗ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9.12.2004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</w:t>
            </w:r>
            <w:r>
              <w:rPr>
                <w:color w:val="000000"/>
                <w:spacing w:val="-3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ной закон Ростовской области от 14.01.2008 № 853-ЗС «О градостроительной деятельности в Ростовской област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авила землепользования и застройки муниципального образования «Город Новошахтинск», утвержденными решением Новошахтинской городской Думы от 29.11.2010 № 218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Мэра города от 29.06.2007 № 381 «Об утверждении Регламента работы Администрации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а Админи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Уникальная усл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дача </w:t>
            </w:r>
            <w:r>
              <w:rPr>
                <w:rFonts w:eastAsia="Calibri"/>
                <w:sz w:val="24"/>
                <w:szCs w:val="24"/>
              </w:rPr>
              <w:t>схемы планировочной организации земельного участка, выполненной на топографической основе, с нанесением границ участка, с обозначением места размещения планируемого к строительству (реконструкции) объекта капитального строительства, подъездов и проходов к нему, объектов благоустройства, границ зон действия публичных сервитутов, с пояснительной запиской, в том числе основные технико-экономические показатели объекта капитального строительства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е в приложение к постановлению Администрации города от 27.05.2016 № 440 «Об утверждении перечня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, предоставление которых организуется муниципальным бюджетным учреждением города Новошахтинска «Многофункциональный центр предоставления государственных и муниципальных услуг» по принципу «одного окна», дополнив  раздел II «Муниципальные услуги в сфере архитектуры и градостроительства» пунктами 3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35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8080"/>
        <w:gridCol w:w="1276"/>
        <w:gridCol w:w="1134"/>
        <w:gridCol w:w="20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35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Style w:val="Pta0000026"/>
                <w:sz w:val="24"/>
                <w:szCs w:val="24"/>
                <w:shd w:fill="FFFFFF" w:val="clear"/>
              </w:rPr>
              <w:t xml:space="preserve">Направление уведомления </w:t>
            </w:r>
            <w:r>
              <w:rPr>
                <w:sz w:val="24"/>
                <w:szCs w:val="24"/>
              </w:rPr>
              <w:t xml:space="preserve">о соответствии (несоответствии) указанных в уведомлении о планируемом строительстве параметров объекта </w:t>
            </w:r>
          </w:p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го жилищного строительства или садового дома установленным параметрам и допустимости размещения 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9.12.2004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истерства строительства и жилищно-коммунального хозяйства Российской Федерации от 19.09.2018 № 591/пр 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;</w:t>
            </w:r>
          </w:p>
          <w:p>
            <w:pPr>
              <w:pStyle w:val="Normal"/>
              <w:ind w:right="-10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авила землепользования и застройки муниципального образования «Город Новошахтинск», утвержденные решением Новошахтинской городской Думы от 29.11.2010 № 218</w:t>
            </w:r>
          </w:p>
          <w:p>
            <w:pPr>
              <w:pStyle w:val="Normal"/>
              <w:ind w:right="-10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главного архитектор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ая услуг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Pta0000026"/>
                <w:sz w:val="24"/>
                <w:szCs w:val="24"/>
                <w:shd w:fill="FFFFFF" w:val="clear"/>
              </w:rPr>
              <w:t xml:space="preserve">Направление уведомления о соответствии (несоответствии)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</w:t>
            </w:r>
          </w:p>
          <w:p>
            <w:pPr>
              <w:pStyle w:val="Normal"/>
              <w:ind w:right="-108" w:hanging="0"/>
              <w:rPr>
                <w:rStyle w:val="Pta0000026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9.12.2004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истерства строительства и жилищно-коммунального хозяйства Российской Федерации от 19.09.2018 № 591/пр 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;</w:t>
            </w:r>
          </w:p>
          <w:p>
            <w:pPr>
              <w:pStyle w:val="Normal"/>
              <w:ind w:right="-10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авила землепользования и застройки муниципального образования «Город Новошахтинск», утвержденные решением Новошахтинской городской Думы от 29.11.2010 № 218</w:t>
            </w:r>
          </w:p>
          <w:p>
            <w:pPr>
              <w:pStyle w:val="Normal"/>
              <w:ind w:right="-10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главного архитектор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ая услуг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технического п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Pta0000026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радостроительный кодекс </w:t>
            </w:r>
            <w:r>
              <w:rPr>
                <w:color w:val="000000"/>
                <w:spacing w:val="-3"/>
                <w:sz w:val="24"/>
                <w:szCs w:val="24"/>
              </w:rPr>
              <w:t>Российской Федерации</w:t>
            </w:r>
            <w:r>
              <w:rPr>
                <w:sz w:val="24"/>
                <w:szCs w:val="24"/>
              </w:rPr>
              <w:t xml:space="preserve"> от 29.12.2004 № 190-ФЗ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9.12.2004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</w:t>
            </w:r>
            <w:r>
              <w:rPr>
                <w:color w:val="000000"/>
                <w:spacing w:val="-3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ной закон Ростовской области от 14.01.2008 № 853-ЗС «О градостроительной деятельности в Ростовской област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авила землепользования и застройки муниципального образования «Город Новошахтинск», утвержденными решением Новошахтинской городской Думы от 29.11.2010 № 218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Мэра города от 29.06.2007 № 381 «Об утверждении Регламента работы Администрации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главного архитектор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</w:t>
            </w:r>
            <w:r>
              <w:rPr>
                <w:rFonts w:eastAsia="Calibri"/>
                <w:sz w:val="24"/>
                <w:szCs w:val="24"/>
              </w:rPr>
              <w:t>схемы планировочной организации земельного участка, выполненной на топографической основе, с нанесением границ участка, с обозначением места размещения планируемого к строительству (реконструкции) объекта капитального строительства, подъездов и проходов к нему, объектов благоустройства, границ зон действия публичных сервитутов, с пояснительной запиской, в том числе основные технико-экономи-ческие показатели объекта капитального строительства»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ind w:left="142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 xml:space="preserve">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ta0000026">
    <w:name w:val="pt-a0-000026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40:00Z</dcterms:created>
  <dc:creator>Elena</dc:creator>
  <dc:description/>
  <cp:keywords/>
  <dc:language>en-US</dc:language>
  <cp:lastModifiedBy>Elena</cp:lastModifiedBy>
  <cp:lastPrinted>2019-08-02T14:40:00Z</cp:lastPrinted>
  <dcterms:modified xsi:type="dcterms:W3CDTF">2019-08-02T13:33:00Z</dcterms:modified>
  <cp:revision>3</cp:revision>
  <dc:subject/>
  <dc:title> </dc:title>
</cp:coreProperties>
</file>