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5.01.2021</w:t>
        <w:tab/>
        <w:tab/>
        <w:tab/>
        <w:tab/>
        <w:t xml:space="preserve">             № 16  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объектов муниципальной собственно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ношении которых планируется  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ссионных соглашений в 2021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соответствии с пунктом 3 статьи 4 Федерального закона от 21.07.2005       № 115-ФЗ «О концессионных соглашениях», руководствуясь Федеральным законом от 06.10.2003 № 131-ФЗ «Об общих принципах организации местного самоуправления в Российской Федерации», 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ab/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. Утвердить перечень объектов муниципальной собственности, в отношении которых планируется заключение концессионных соглашений в 2021 году согласно приложению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2. Комитету по управлению имуществом Администрации города Новошахтинска (Авраменко Т.Г.) разместить настоящее постановление на официальном сайте Российской Федерации в информационно-телекоммуникацион-ной сети «Интернет» для размещения информации о проведении торгов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Настоящее постановление вступает в силу с даты его подпис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города 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Style31"/>
        <w:widowControl/>
        <w:ind w:left="6521" w:right="115" w:hanging="0"/>
        <w:jc w:val="center"/>
        <w:rPr>
          <w:rStyle w:val="FontStyle5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ind w:left="6521" w:right="115" w:hanging="0"/>
        <w:jc w:val="center"/>
        <w:rPr>
          <w:rStyle w:val="FontStyle5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ind w:left="6521" w:right="115" w:hanging="0"/>
        <w:jc w:val="center"/>
        <w:rPr>
          <w:rStyle w:val="FontStyle5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ind w:left="6521" w:right="115" w:hanging="0"/>
        <w:jc w:val="center"/>
        <w:rPr/>
      </w:pPr>
      <w:r>
        <w:rPr>
          <w:rStyle w:val="FontStyle50"/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Style31"/>
        <w:widowControl/>
        <w:ind w:left="6521" w:right="-1" w:hanging="0"/>
        <w:jc w:val="center"/>
        <w:rPr>
          <w:rStyle w:val="FontStyle5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50"/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Style31"/>
        <w:widowControl/>
        <w:ind w:left="6521" w:right="-1" w:hanging="0"/>
        <w:jc w:val="center"/>
        <w:rPr/>
      </w:pPr>
      <w:r>
        <w:rPr>
          <w:rStyle w:val="FontStyle50"/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Style31"/>
        <w:widowControl/>
        <w:ind w:left="6521" w:right="-1" w:hanging="0"/>
        <w:jc w:val="center"/>
        <w:rPr>
          <w:rStyle w:val="FontStyle5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50"/>
          <w:rFonts w:cs="Times New Roman" w:ascii="Times New Roman" w:hAnsi="Times New Roman"/>
          <w:b w:val="false"/>
          <w:sz w:val="28"/>
          <w:szCs w:val="28"/>
        </w:rPr>
        <w:t xml:space="preserve">от 15.01.2021  № 16  </w:t>
      </w:r>
    </w:p>
    <w:p>
      <w:pPr>
        <w:pStyle w:val="Normal"/>
        <w:jc w:val="center"/>
        <w:rPr>
          <w:rStyle w:val="FontStyle50"/>
          <w:rFonts w:ascii="Arial" w:hAnsi="Arial" w:cs="Arial"/>
          <w:b w:val="false"/>
          <w:b w:val="false"/>
          <w:sz w:val="18"/>
          <w:szCs w:val="18"/>
        </w:rPr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, в отношении которых планируется заключение концессионных соглашений в 2021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согласно выписок из ЕГРН)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4678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именование объе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дрес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/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,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/м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4678"/>
        <w:gridCol w:w="1701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тельная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Брестская, дом №13, помещение 1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0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мещение коте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Франко, дом №2, помещение 1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,8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д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Садовая, дом №33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2,3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котельной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Парковая, дом №38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1,1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одульная котельная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40 Лет Советской Армии,6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,90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>
          <w:trHeight w:val="1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Кочегарк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Пичугина, дом №20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,20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дание коте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. Новошахтинск, ул. Перспективная,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м №6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,9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дание коте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  <w:lang w:val="en-US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Садовая, №23-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,60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Здание котельной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Чайковского, №83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9,90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Зд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тельн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Достоевского,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тельная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. Новошахтинск, ул. Харьковская,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м №72-д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0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Здание котельной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Давыдова, дом №2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Здание котельной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Кузнецкая, дом №43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0,2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Здание котельной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Тургенев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м №2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9,5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Котельна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Коперника, дом №6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3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дание котельно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Зорге, №41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3,7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Здание котельной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Харьковская, №16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5,2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дание коте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л. Советской Конституции, дом №8-к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,5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тельная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Радио, №84, помещение 1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5,7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дание коте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Ростовская обл., Родионово-Несветайский район, 200 м восточнее п. Самбек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244,6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14 по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олодогвардейцев, 10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шахтинск, ул. Молодогвардейцев, дом № 10, помещение 14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6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гаража (литер Б)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right" w:pos="3029" w:leader="none"/>
              </w:tabs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огвардейцев, дом № 10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  <w:vertAlign w:val="superscript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гаража (литер В)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огвардейцев, дом № 10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гаража (литер Е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огвардейцев, дом № 10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  <w:vertAlign w:val="superscript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8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клада (литер М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огвардейцев, дом № 10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5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клада (литер С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огвардейцев, дом № 10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цеха (литер П)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шахтинск,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огвардейцев, дом № 10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3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цеха (литер Т)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огвардейцев, дом № 10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угольного склад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ладимирская, № 46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насосной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шахтинск, ул. Радио, № 84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 кв. м</w:t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насосной станци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дострой, 3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7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ная с подстанцией, литер Н, Н1, Нп, Н1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Ростовская обл.,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шахтинск, ул. Водострой, № 5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3,8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раторная, литер 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остовская обл., г. Новошахтинск, ул. Водострой, № 5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7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оагуля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Ростовская обл.,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шахтинск, ул. Водострой, № 5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,8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ия, литер 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Ростовская обл.,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шахтинск, ул. Водострой, № 5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8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 реакции, фильтры, фильтр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остовская обл.,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шахтинск, ул. Водострой, № 5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17,4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 реакции, литер Б, Б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Ростовская обл.,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шахтинск, ул. Водострой, № 5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6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тойники, литер Б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Ростовская обл.,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шахтинск, ул. Водострой, № 5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тойник, литер Ж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остовская обл.,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шахтинск, ул. Водострой, № 5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,2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уар, литер Г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Ростовская обл.,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шахтинск, ул. Водострой, № 5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уар, литер Г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Ростовская обл.,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шахтинск, ул. Водострой, № 5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3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уар, литер Г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Ростовская обл.,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шахтинск, ул. Водострой, № 5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3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уар, литер 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Ростовская обл.,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шахтинск, ул. Водострой, № 5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1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уар, литер Г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Ростовская обл.,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шахтинск, ул. Водострой, № 5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Ростовская обл.,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шахтинск, ул. Водострой, № 5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9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Ростовская обл.,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шахтинск, ул. Водострой, № 5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1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к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Ростовская обл.,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шахтинск, ул. Водострой, № 5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к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Ростовская обл.,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шахтинск, ул. Водострой, № 5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2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о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Ростовская обл.,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шахтинск, ул. Водострой, № 5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5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пост охран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зопроводная, д. 9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водопроводной насосной станции с оборудованием: фильтр поглотитель 2 шт., резервуары         2 шт., ограждение, линия водоснабжения 2,9 км и водоотведения 0,016 км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л. Газопроводная, д. 9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асосной станции № 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Ростовская обл., г Новошахтинск, ул. Грессовская, 10-а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2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я очистные     водоснабжения (два резервуара для хранения питьевой воды емкостью 12 000 куб. м)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сия, Ростовская обл., г Новошахтинск, ул. Грессовская, 10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резервуара для хранения питьевой воды емк. 6 000 м. куб. на ул. Грессовская в пос. Западный взамен существующих резервуаров, предусмотренное проектом ликвидации  ОАО «Ростовуголь» (водопровод)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сия, Ростовская обл., г Новошахтинск, ул. Грессовская, 10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уа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Ростовская обл., г. Новошахтинск, ул. Грессовская, № 10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6,2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насосной станции № 4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ая обл., г. Новошахтинск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л. Клары Цеткин,№ 1-д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ная стан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Ростовская обл., Красносулинский район, п. Юбилейный, 500м. на северо-за-пад от жилого дома № 26 по ул. Юбилей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5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тельная водопроводная се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Ростовская обл., г. Новошахтинск, Красносулинский район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 380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ый магистральный водопровод d 600 м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, Ростовская обл., г. Новошахтинск, от насосной станции участка «Водострой», расположеннного по адресу: г. Новошахтинск, ул. Водострой,5-а, проходящий по улицам г. Новошахтинска: ул. Степановская, ул. Вернигоренко, ул. Лебедева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пичная, ул. Веселая, ул. Грессовская до резервуара (баки) пос. Западный, расположенного по адресу: г. Новошахтинск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рессовская, 10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50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ая водопроводная сеть (ул. Радио-1 очередь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ая обл., г. Новошахтинск, (.)А – начало объекта, распол. в юго-западной ч. многокв.  ж.д. № 86 по ул. Радио на расст.  34,0 м. (.) А1-конец объекта распол. в северной ч.  многокв. ж.д. № 86 по ул.Радио на расс. 39,0 м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водопроводной и канализационной линий для жилых домов квартала № 2 (г. Новошахтинск, ул. Харьковская,1-й этап) (водопровод)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л. Харьковская, 1-й этап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шахтинск, строительство квартала 5-ти этажных домов в микрорайоне по ул. Радио 2-я очередь (наружные инженерные коммуникации к микрорайону) водопроводная насосная станция, сети наружного электроснабжения, освещения, водопровода и канализации, резервуары фильтры-поглати-тели, дымовая труб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сия, Ростовская обл., г. Новошахтинск, ул. Радио (2-я очередь)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00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(наружная водопроводная сеть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асть, г. Новошахтинск, (.)А – начало объекта, распол. в северо-западной ч. многокв. ж.д. № 10/6 по ул.Волгодонской на расст.16,8 м. (.) А1 – конец объекта распол. в северо-западной ч.многокв. ж.д. № 4 по ул. Майской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шахтинск, строительство квартала 5-ти этажных домов в микрорайоне по ул. Радио 2-я очередь (наружные инженерные коммуникации к микрорайону) водопроводная насосная станция, сети наружного электроснабжения, освещения, водопровода и канализации, резервуары фильтры-поглати-тели, дымовая труба (сооружение водозаборные)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сия, Ростовская обл., г. Новошахтинск, ул. Радио (2-я очередь)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шахтинск, строительство водопроводной линии для жилых домов квартала № 2 ( ул. Харьковская, 2-й этап)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ая область, г. Новошахтинск, водопроводная линия: насосная станция № 2 по улице Грессовской - улица Харьковская; канализационная линия: от квартала № 2 по улице Харьковской до существующего коллектора в районе садоводческого товарищества «Рассвет» (канализационная насосная станция: ул. Мира,25)</w:t>
            </w:r>
          </w:p>
          <w:p>
            <w:pPr>
              <w:pStyle w:val="Normal"/>
              <w:ind w:right="-108" w:hanging="0"/>
              <w:rPr>
                <w:sz w:val="12"/>
                <w:szCs w:val="8"/>
              </w:rPr>
            </w:pPr>
            <w:r>
              <w:rPr>
                <w:sz w:val="12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7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нженерных сетей ул. Магаданская, ул. Прохладная, ул. Фонтанная (Сети водопроводные)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г. Новошахтинск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Магаданская, ул. Прохладная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л. Фонтанная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магистрального водопровода, расположенного в районе бывшей шахты № 43 и поселка Старая Соколовк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14"/>
                <w:szCs w:val="8"/>
              </w:rPr>
            </w:pPr>
            <w:r>
              <w:rPr>
                <w:rFonts w:cs="Times New Roman" w:ascii="Times New Roman" w:hAnsi="Times New Roman"/>
                <w:sz w:val="14"/>
                <w:szCs w:val="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асть, г. Новошахтинск, часть магистрального водопровода расположенного в районе бывшей шахты № 43 и поселка Старая Соколовк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8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ь инженерного обеспечения жилых домов по ул.1-я Пятилетка, ул. 2-я Пятилетка (внутиквартальная сеть водоснабжения)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14"/>
                <w:szCs w:val="8"/>
              </w:rPr>
            </w:pPr>
            <w:r>
              <w:rPr>
                <w:rFonts w:cs="Times New Roman" w:ascii="Times New Roman" w:hAnsi="Times New Roman"/>
                <w:sz w:val="14"/>
                <w:szCs w:val="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сийская Федерация, Ростовская область, г. Новошахтинск, ул.1-я Пятилетка, ул.2-я Пятилетк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нженерных сетей квартала малоэтажной застройки по       ул. Энгельса (участок № 1, участок № 2) г. Новошахтинска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Ростовская область, г. Новошахтинск, Строительство инженерных сетей водопровода  квартала малоэтажной застройки по ул. Энгельса (участка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, участок № 2) расположенных в Ростовской области, г. Новошахтинска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Энгельса</w:t>
            </w:r>
          </w:p>
          <w:p>
            <w:pPr>
              <w:pStyle w:val="Normal"/>
              <w:ind w:right="-108" w:hanging="0"/>
              <w:rPr>
                <w:sz w:val="14"/>
                <w:szCs w:val="8"/>
              </w:rPr>
            </w:pPr>
            <w:r>
              <w:rPr>
                <w:sz w:val="14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инженерного обеспечения жилых домов квартала Радио (2-я очередь)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сийская Федерация, Ростовская область, г. Новошахтинск, ул. Радио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1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сети водоснабжения участков малоэтажной застройки по ул. Разина участок № 3 в г. Новошахтинске Ростовской области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 Федерация, Ростовская область, г. Новошахтинск, Наружные сети водоснаб-жения участков малоэтажной застройки по ул. Разина участок № 3 в г. Новошахтинске Рост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водоснабжения участков малоэтажной застройки по ул. Разина участок № 1 в г. Новошахтинске Ростовской области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 Федерация, Ростовская область, г. Новошахтинск, Сети водоснабжения участков малоэтажной застройки по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азина участок № 1 в г. Новошахтинске Рост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инженерного обеспечения жилого дома по пер. Активный, 1 (внутриквартальная сеть водоснабжения)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сийская Федерация, Ростовская область, г. Новошахтинск, пер. Активный, 1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и инженерного обеспечения жилого дома по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Волгодонская, 14/7а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ртема, 5 (внутриквартальная сеть водоснабжения)</w:t>
            </w:r>
          </w:p>
          <w:p>
            <w:pPr>
              <w:pStyle w:val="Normal"/>
              <w:ind w:right="-108" w:hanging="0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сийская Федерация, Ростовская область, г. Новошахтинск, ул. Волгодонская,14/7а, ул. Артема,5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и инженерного обеспечения жилого дома по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Харьковская, 84-в (внутриквартальная сеть водоснабжения)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сийская Федерация, Ростовская область, г. Новошахтинск, ул. Харьковская, 84-в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е инженерные сети водопров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г. Новошахтинск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л. Разина, участок № 4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уар № 2 для во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г. Новошахтинск, ул. Радио (2я очередь)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площадочные сети «Наружные сети водоснабжения и канализации» для 3-х этажного многоквартирного жилого дома по улице Достоевского, 22 корпус 1, 2, 3, 4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асть, г  Новошахтинск, ул.  Достоевского, 22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дание дежурного пункта охран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дострой, 3-а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ый водопров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дострой, 3-а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дание трансформаторной подстан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дострой, 3-а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и водоснабжения и канализации участков малоэтажной застройки по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сная в г. Новошахтинске Ростовской области</w:t>
            </w:r>
          </w:p>
          <w:p>
            <w:pPr>
              <w:pStyle w:val="Normal"/>
              <w:ind w:right="-108" w:hanging="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л. Ле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и водоснабжения и канализации участков малоэтажной застройки по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л. Пушкина, ул. Лесная в г. Новошахтинске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Сети водоснабжения и канализации участков малоэтажной застройки по ул. Пушкина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л. Лесная в г. Новошахтинске Ростовской области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иквартальные сети водоснабжения и канализации многоэтажных жилых домов в квартале № 2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л. Харьковская, 2 этап)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. Новошахтинске Ростовской области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Внутриквартальные сети водоснабжения и канализации многоэтажных жилых домов в квартале № 2 (ул. Харьковская,2 этап)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 г. Новошахтинске Ростовской области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75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иплощадочные сети водопровода и канализации многоэтажных жилых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ов в квартале № 2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 Харьковская,  1-й этап) в г. Новошахтинске Ростовской области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 внутриплощадочные сети водопровода и канализации многоэтажных жилых домов в квартале № 2 (ул. Харьковская, 1-й этап)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 г. Новошахтинске Ростовской области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5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зарная, 19 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м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3344" w:leader="none"/>
        </w:tabs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</w:r>
    </w:p>
    <w:p>
      <w:pPr>
        <w:pStyle w:val="Style16"/>
        <w:spacing w:before="0" w:after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50">
    <w:name w:val="Font Style50"/>
    <w:qFormat/>
    <w:rPr>
      <w:rFonts w:ascii="Georgia" w:hAnsi="Georgia" w:cs="Georgia"/>
      <w:b/>
      <w:bCs/>
      <w:sz w:val="30"/>
      <w:szCs w:val="30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nsolas" w:hAnsi="Consolas" w:cs="Consolas"/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3:00Z</dcterms:created>
  <dc:creator>Elena</dc:creator>
  <dc:description/>
  <dc:language>en-US</dc:language>
  <cp:lastModifiedBy>User</cp:lastModifiedBy>
  <cp:lastPrinted>2021-01-18T11:30:00Z</cp:lastPrinted>
  <dcterms:modified xsi:type="dcterms:W3CDTF">2021-01-18T11:53:00Z</dcterms:modified>
  <cp:revision>2</cp:revision>
  <dc:subject/>
  <dc:title/>
</cp:coreProperties>
</file>