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8.07.2022  </w:t>
        <w:tab/>
        <w:tab/>
        <w:tab/>
        <w:tab/>
        <w:tab/>
        <w:t xml:space="preserve">  № 874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от 07.12.2018 № 124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бюджетных ассигнов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яю:</w:t>
      </w:r>
    </w:p>
    <w:p>
      <w:pPr>
        <w:pStyle w:val="Normal"/>
        <w:jc w:val="both"/>
        <w:rPr>
          <w:caps/>
          <w:sz w:val="24"/>
          <w:szCs w:val="22"/>
        </w:rPr>
      </w:pPr>
      <w:r>
        <w:rPr>
          <w:caps/>
          <w:sz w:val="24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Внести изменения в приложение к постановлению Администрации города от 07.12.2018 № 1243 «Об утверждении муниципальной программы города Новошахтинска </w:t>
      </w:r>
      <w:r>
        <w:rPr>
          <w:rFonts w:eastAsia="Calibri"/>
          <w:sz w:val="28"/>
          <w:szCs w:val="28"/>
        </w:rPr>
        <w:t>«Управление и распоряжение муниципальной собственностью и земельными ресурсами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город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 13.05.2022 № 482 «О внесении изменений в постановление Администрации города от 07.12.2018 № 1243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С.А. Бондаренк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Новошахтинск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7.2022  № 874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7.12.2018 № 1243 «Об утверждении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Новошахтинска «Управление и распоряжение муниципальной собственностью и земельными ресурсами»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8"/>
          <w:szCs w:val="28"/>
        </w:rPr>
      </w:pPr>
      <w:r>
        <w:rPr>
          <w:rFonts w:cs="Times New Roman"/>
          <w:sz w:val="8"/>
          <w:szCs w:val="28"/>
        </w:rPr>
      </w:r>
    </w:p>
    <w:p>
      <w:pPr>
        <w:pStyle w:val="Normal"/>
        <w:widowControl w:val="false"/>
        <w:autoSpaceDE w:val="false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widowControl w:val="false"/>
        <w:autoSpaceDE w:val="false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города Новошахтинска «Управление и распоряжение муниципальной собственностью и земельными ресурсами»: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«Участники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астн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городского хозяйства» (далее – МКУ «УГХ»)»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овошахтинска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капитального строительства» (далее – МКУ г. Новошахтинска «УКС»)»</w:t>
            </w:r>
          </w:p>
          <w:p>
            <w:pPr>
              <w:pStyle w:val="Normal"/>
              <w:widowControl w:val="false"/>
              <w:autoSpaceDE w:val="false"/>
              <w:ind w:left="238" w:hanging="238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8" w:right="-108" w:hanging="238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229 526,7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6 171,7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6 004,8 тыс. руб.;</w:t>
            </w:r>
          </w:p>
          <w:p>
            <w:pPr>
              <w:pStyle w:val="Normal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2021 год – 17 448,5 тыс. руб.;</w:t>
            </w:r>
          </w:p>
          <w:p>
            <w:pPr>
              <w:pStyle w:val="Normal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2022 год – 24 209,3 тыс. руб.;</w:t>
            </w:r>
          </w:p>
          <w:p>
            <w:pPr>
              <w:pStyle w:val="Normal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2023 год – 15 059,7 тыс. руб.;</w:t>
            </w:r>
          </w:p>
          <w:p>
            <w:pPr>
              <w:pStyle w:val="Normal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2024 год – 15 059,7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8 845,8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9 604,4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0 416,0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1 284,6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2 213,9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 год – 23 208,3 тыс. руб.; </w:t>
            </w:r>
          </w:p>
          <w:p>
            <w:pPr>
              <w:pStyle w:val="Normal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38" w:right="-108" w:hanging="0"/>
              <w:rPr/>
            </w:pPr>
            <w:r>
              <w:rPr>
                <w:sz w:val="24"/>
                <w:szCs w:val="24"/>
              </w:rPr>
              <w:t>на реализацию п</w:t>
            </w:r>
            <w:r>
              <w:rPr>
                <w:color w:val="000000"/>
                <w:sz w:val="24"/>
                <w:szCs w:val="24"/>
              </w:rPr>
              <w:t xml:space="preserve">одпрограмм программы </w:t>
            </w:r>
            <w:r>
              <w:rPr>
                <w:sz w:val="24"/>
                <w:szCs w:val="24"/>
              </w:rPr>
              <w:t>в период ее реализации планируется направить: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1 «Управление муниципальным имуществом» – 9 024,7 тыс. руб.;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2 «Управление земельными ресурсами» – 11 688,4 тыс. руб.;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3 «Управление, находящимися в собственности муниципального образования «Город Новошахтинск», пакетами акций и долями в уставных капиталах хозяйственных обществ» – не требует финансирования;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4 «Управление муниципальными унитарными предприятиями и муниципальными учреждениями» – не требует финансирования;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5 «Обеспечение реализации муниципальной програм-</w:t>
            </w:r>
          </w:p>
          <w:p>
            <w:pPr>
              <w:pStyle w:val="Normal"/>
              <w:widowControl w:val="false"/>
              <w:autoSpaceDE w:val="false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» – 208 813,6 тыс. руб.»</w:t>
            </w:r>
          </w:p>
        </w:tc>
      </w:tr>
    </w:tbl>
    <w:p>
      <w:pPr>
        <w:pStyle w:val="Normal"/>
        <w:spacing w:lineRule="auto" w:line="264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программы № 1 «Управление муниципальным имуществом» пункт «Ресурсное обеспечение подпрограммы № 1» изложить в следующей редакции:</w:t>
      </w:r>
    </w:p>
    <w:p>
      <w:pPr>
        <w:pStyle w:val="Normal"/>
        <w:ind w:firstLine="709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firstLine="709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firstLine="709"/>
        <w:jc w:val="both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подпрограммы №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1 в 2019 – 2030 годах, составляет 9 024,7 тыс. руб., в том числе по годам реализации подпрограммы № 1: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19 год – 639,1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0 год – 453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1 год – 958,8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973,8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30 год – 1 000,0 тыс. руб.»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аспорте подпрограммы № 2 «Управление земельными ресурсами»:</w:t>
      </w:r>
    </w:p>
    <w:p>
      <w:pPr>
        <w:pStyle w:val="Normal"/>
        <w:spacing w:lineRule="auto" w:line="276"/>
        <w:ind w:firstLine="709"/>
        <w:jc w:val="both"/>
        <w:rPr>
          <w:sz w:val="8"/>
          <w:szCs w:val="28"/>
        </w:rPr>
      </w:pPr>
      <w:r>
        <w:rPr>
          <w:sz w:val="8"/>
          <w:szCs w:val="28"/>
        </w:rPr>
        <w:t>1) пункт «Участники  подпрограммы № 2» изложить в следующей редакции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8036"/>
      </w:tblGrid>
      <w:tr>
        <w:trPr>
          <w:trHeight w:val="108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астн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8" w:hanging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autoSpaceDE w:val="false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овошахтинска;</w:t>
            </w:r>
          </w:p>
          <w:p>
            <w:pPr>
              <w:pStyle w:val="Normal"/>
              <w:widowControl w:val="false"/>
              <w:autoSpaceDE w:val="false"/>
              <w:ind w:left="238" w:hanging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. Новошахтинска «УКС»</w:t>
            </w:r>
          </w:p>
          <w:p>
            <w:pPr>
              <w:pStyle w:val="Normal"/>
              <w:widowControl w:val="false"/>
              <w:autoSpaceDE w:val="false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пункт «Ресурсное обеспечение подпрограммы № 2» изложить в следующей редакции</w:t>
      </w:r>
      <w:r>
        <w:rPr>
          <w:sz w:val="24"/>
          <w:szCs w:val="24"/>
        </w:rPr>
        <w:t>:</w:t>
      </w:r>
    </w:p>
    <w:p>
      <w:pPr>
        <w:pStyle w:val="Normal"/>
        <w:spacing w:lineRule="auto" w:line="264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11 688,4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73,7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334,1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1 год – 1 497,2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2 183,4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 000,0 тыс. руб.»</w:t>
            </w:r>
          </w:p>
        </w:tc>
      </w:tr>
    </w:tbl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В паспорте подпрограммы № 5 «Обеспечение реализации муниципальной программы» </w:t>
      </w:r>
      <w:r>
        <w:rPr>
          <w:sz w:val="28"/>
          <w:szCs w:val="28"/>
        </w:rPr>
        <w:t>пункт «Ресурсное обеспечение подпрограммы № 5»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ы № 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   № 5 на 2019 – 2030 годы, составляет 208 813,6  тыс. руб., в том числе по годам реализации подпрограммы № 5: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858,9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4 217,7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4 992,5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21 052,1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3 год – 15 059,7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4 год – 15 059,7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6 845,8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7 604,4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8 416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9 284,6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0 213,9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30 год – 21 208,3 тыс. руб.»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2 к муниципальной программе города Новошахтинска «Управление и распоряжение муниципальной собственностью и земельными ресурсами» изложить в следующей редакции: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11057" w:right="-454" w:hanging="0"/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left="11057" w:right="-454" w:hanging="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widowControl w:val="false"/>
        <w:autoSpaceDE w:val="false"/>
        <w:ind w:left="11057" w:right="-454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11057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widowControl w:val="false"/>
        <w:autoSpaceDE w:val="false"/>
        <w:ind w:left="11057" w:right="-454" w:hanging="0"/>
        <w:jc w:val="center"/>
        <w:rPr/>
      </w:pPr>
      <w:r>
        <w:rPr>
          <w:sz w:val="28"/>
          <w:szCs w:val="28"/>
        </w:rPr>
        <w:t>«Управление и распоряжение</w:t>
      </w:r>
    </w:p>
    <w:p>
      <w:pPr>
        <w:pStyle w:val="Normal"/>
        <w:widowControl w:val="false"/>
        <w:autoSpaceDE w:val="false"/>
        <w:ind w:left="11057" w:right="-454" w:hanging="0"/>
        <w:jc w:val="center"/>
        <w:rPr/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widowControl w:val="false"/>
        <w:autoSpaceDE w:val="false"/>
        <w:ind w:left="11057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земельными ресурсами»</w:t>
      </w:r>
    </w:p>
    <w:p>
      <w:pPr>
        <w:pStyle w:val="Normal"/>
        <w:widowControl w:val="false"/>
        <w:autoSpaceDE w:val="false"/>
        <w:ind w:firstLine="9639"/>
        <w:jc w:val="center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Par1131"/>
      <w:bookmarkEnd w:id="0"/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, основных мероприятий, приоритетных мероприятий и мероприятий программы</w: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869"/>
        <w:gridCol w:w="817"/>
        <w:gridCol w:w="708"/>
        <w:gridCol w:w="3261"/>
        <w:gridCol w:w="2693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сновного </w:t>
            </w:r>
          </w:p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мероприятия, </w:t>
            </w:r>
          </w:p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, ответственный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исполнение основного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ного 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казателями программы    (подпрограмм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869"/>
        <w:gridCol w:w="817"/>
        <w:gridCol w:w="708"/>
        <w:gridCol w:w="3261"/>
        <w:gridCol w:w="2693"/>
        <w:gridCol w:w="141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программа № 1 «Управление муниципальным имуществом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Формирование эффективной системы управления муниципальным имуществом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подпрограммы № 1 «Получение доходов в бюджет города на основе эффективного управления и распоряжения 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Совершенствование системы управления муниципальным имуществом</w:t>
            </w:r>
          </w:p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Оптимизация структуры и состава муниципального имущества. Возможность распоряжения и управления объектам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упление не в полном объеме доходов от распоряжения муниципальным имуществом в 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казатели 1, 2, 3</w:t>
            </w:r>
          </w:p>
          <w:p>
            <w:pPr>
              <w:pStyle w:val="Normal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Ведение Единого реестра муниципальной собственности города Новошахтинска (далее – Единый реестр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ктуализация более полной информации об объектах муниципальной собственности, содержащейся в Едином реест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оверность информации, содержащейся в Едином реестре, не позволит осуществить государственную регистрацию права собственности за муниципальным образованием «Город Новошахтинск»</w:t>
            </w:r>
          </w:p>
          <w:p>
            <w:pPr>
              <w:pStyle w:val="Normal"/>
              <w:ind w:right="-108" w:hanging="0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,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ой регистрации права собственности муниципального образования «Город Новошахтинск» на объекты недвижимого имущества</w:t>
            </w:r>
          </w:p>
          <w:p>
            <w:pPr>
              <w:pStyle w:val="Normal"/>
              <w:ind w:right="-108" w:hanging="0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озможность распоряжения и управления объектами муниципальной собственно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упление не в полном объеме доходов от распоряжения муниципальным имуществом в 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оказатели 1, 2, 3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>
                <w:sz w:val="1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аренду и иное пользование, осуществление контроля за его целевым использование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ходов бюджета города за счет поступления арендной платы и повышение эффективности управления и распоряжения муниципальным имуществом</w:t>
            </w:r>
          </w:p>
          <w:p>
            <w:pPr>
              <w:pStyle w:val="Normal"/>
              <w:ind w:right="-108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упление не в полном объеме доходов от аренды муниципального имущества в 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лияет на показатель 1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рганизация продажи муниципального имущества на торга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ходов бюджета города за счет поступления средств от продажи муниципального имущества</w:t>
            </w:r>
          </w:p>
          <w:p>
            <w:pPr>
              <w:pStyle w:val="Normal"/>
              <w:ind w:right="-108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 в полном объеме доходов от продажи муниципального имущества в бюджет города</w:t>
            </w:r>
          </w:p>
          <w:p>
            <w:pPr>
              <w:pStyle w:val="Normal"/>
              <w:ind w:right="-108" w:hanging="0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Содержание и охрана муниципальной собственност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объектов муниципальной собственности в пригодном для эксплуатации состоянии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возможность дальнейшего использования объекто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 показатель 1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№ 2 «Управление земельными ресурсами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Цель подпрограммы № 2 «Повышение эффективности использования земельных ресурсов»</w:t>
            </w:r>
          </w:p>
          <w:p>
            <w:pPr>
              <w:pStyle w:val="Normal"/>
              <w:ind w:left="-108" w:right="-108" w:hanging="0"/>
              <w:jc w:val="center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4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№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полнение доходной части бюджета города за счет поступлений, получаемых от передачи в аренду земельных участков, находя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й собственности, земельных участков, государственная собственность на которые не разграничена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а также средств                               от продажи права на заключение договоров аренды и продажи указанных земельных участков»</w:t>
            </w:r>
          </w:p>
          <w:p>
            <w:pPr>
              <w:pStyle w:val="ConsNormal"/>
              <w:spacing w:before="40" w:after="0"/>
              <w:ind w:hanging="0"/>
              <w:jc w:val="center"/>
              <w:rPr>
                <w:rFonts w:ascii="Times New Roman" w:hAnsi="Times New Roman" w:eastAsia="Calibri" w:cs="Times New Roman"/>
                <w:sz w:val="2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Обеспечение эффективного управления земельными ресурсам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;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Администрация города Новошахтинска;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. Новошахтинска «УКС»</w:t>
            </w:r>
          </w:p>
          <w:p>
            <w:pPr>
              <w:pStyle w:val="Normal"/>
              <w:ind w:right="-19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распоряжения земель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распоряжение 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4, 5, 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>
                <w:sz w:val="2"/>
                <w:szCs w:val="24"/>
              </w:rPr>
            </w:pPr>
            <w:r>
              <w:rPr>
                <w:sz w:val="24"/>
                <w:szCs w:val="24"/>
              </w:rPr>
              <w:t>Учет земельных участков, в том числе администрирование доходов от аренды земельных участков</w:t>
            </w:r>
          </w:p>
          <w:p>
            <w:pPr>
              <w:pStyle w:val="Normal"/>
              <w:ind w:right="-49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воевременное поступление доходов от аренды и продажи земельных участков в бюджет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 в полном объеме доходов от аренды и продажи земельных участков в бюджет города</w:t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Вовлечение земельных участков в хозяйственный и экономический оборот, в том числе на торга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"/>
                <w:szCs w:val="8"/>
              </w:rPr>
            </w:pPr>
            <w:r>
              <w:rPr>
                <w:sz w:val="24"/>
                <w:szCs w:val="24"/>
              </w:rPr>
              <w:t>Повышение эффективности распоряжения земельными ресурсами, своевременное поступление доходов от земельного налога, аренды и продажи земельных участков в бюджет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эффективное распоряжение 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казатели 1,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Организация и проведение торго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>
                <w:sz w:val="10"/>
                <w:szCs w:val="16"/>
              </w:rPr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упление доходов от аренды и продажи земельных участков в бюджет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2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упление не в полном объеме доходов от продажи земельных участков в 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5</w:t>
            </w:r>
          </w:p>
        </w:tc>
      </w:tr>
      <w:tr>
        <w:trPr>
          <w:trHeight w:val="1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Организация и проведение работ по формированию земельных участко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7" w:hanging="0"/>
              <w:rPr/>
            </w:pPr>
            <w:r>
              <w:rPr>
                <w:sz w:val="24"/>
                <w:szCs w:val="24"/>
              </w:rPr>
              <w:t xml:space="preserve">Комитет по управлению имуществом Администрации города Новошахтинска; </w:t>
            </w:r>
          </w:p>
          <w:p>
            <w:pPr>
              <w:pStyle w:val="Normal"/>
              <w:spacing w:lineRule="auto" w:line="228"/>
              <w:ind w:right="-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spacing w:lineRule="auto" w:line="228"/>
              <w:ind w:right="-17" w:hanging="0"/>
              <w:rPr>
                <w:sz w:val="4"/>
                <w:szCs w:val="16"/>
              </w:rPr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вышение эффективности распоряжения земель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эффективное распоряжение 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1, 4, 5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Освобождение земельных участков от строительного мусора и конструктивов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7" w:hanging="0"/>
              <w:rPr/>
            </w:pPr>
            <w:r>
              <w:rPr>
                <w:sz w:val="24"/>
                <w:szCs w:val="24"/>
              </w:rPr>
              <w:t xml:space="preserve">Комитет по управлению имуществом Администрации города Новошахтинска; </w:t>
            </w:r>
          </w:p>
          <w:p>
            <w:pPr>
              <w:pStyle w:val="Normal"/>
              <w:spacing w:lineRule="auto" w:line="228"/>
              <w:ind w:right="-17" w:hanging="0"/>
              <w:rPr>
                <w:sz w:val="8"/>
                <w:szCs w:val="16"/>
              </w:rPr>
            </w:pPr>
            <w:r>
              <w:rPr>
                <w:sz w:val="24"/>
                <w:szCs w:val="24"/>
              </w:rPr>
              <w:t>Администрация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распоряжения земельными ресурсами с целью вовлечения земельных участков в хозяйственный и экономический обор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распоряжение 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рограмма № 3 «Управление, находящимися в собственности муниципального образования «Город Новошахтинск», пакетами акций и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ми в уставных капиталах хозяйственных обществ»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№ 3 «Повышение эффективности управления хозяйственными обществами с долей участия муниципального образования 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Новошахтинск»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подпрограммы № 3 «Обеспечение своевременного и полного поступления в бюджет города дивидендов по акциям,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м муниципальному образованию «Город Новошахтинс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 системы управления хозяйственными обществами с долей участия муниципального образования «Город Новошахтинск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Эффективная система управления хозяйственными обществ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18"/>
                <w:szCs w:val="24"/>
              </w:rPr>
            </w:pPr>
            <w:r>
              <w:rPr>
                <w:sz w:val="24"/>
                <w:szCs w:val="24"/>
              </w:rPr>
              <w:t>Поступление не в полном объеме в бюджет города доходов от дивидендов по акциям, принадлежащим муниципальному образованию «Город Новошахтинск»</w:t>
            </w:r>
          </w:p>
          <w:p>
            <w:pPr>
              <w:pStyle w:val="Normal"/>
              <w:spacing w:lineRule="auto" w:line="228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иление контроля за финансово-экономическим состоянием хозяйственных общест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Эффективная система управления хозяйственными обществ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6"/>
                <w:szCs w:val="16"/>
              </w:rPr>
            </w:pPr>
            <w:r>
              <w:rPr>
                <w:sz w:val="24"/>
                <w:szCs w:val="24"/>
              </w:rPr>
              <w:t>Поступление не в полном объеме в бюджет города доходов от дивидендов по акциям, принадлежащим муниципальному образованию «Город Новошахти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 показатели 1,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Контроль за поступлением в бюджет города дивидендов по акциям, принадлежащим муниципальному образованию «Город Новошахтинск» 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воевременное и полное поступление в бюджет города дивидендов по акциям, принадлежащим муниципальному образованию «Город Новошахтинс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воевременное и неполное поступление в бюджет города дивидендов по акциям, принадлежащим муниципальному образованию «Город Новошахтинск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7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программа № 4 «Управление муниципальными унитарными предприятиями и муниципальными учреждениями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№ 4 «Повышение эффективности управлении муниципальными унитарными предприятиями и муниципальными учреждениями» 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а подпрограммы № 4 «У</w:t>
            </w:r>
            <w:r>
              <w:rPr>
                <w:color w:val="000000"/>
                <w:sz w:val="24"/>
                <w:szCs w:val="24"/>
              </w:rPr>
              <w:t>величение доходов бюджета города за счет поступления части прибыли МУП за пользование муниципальным имущество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системы управления муниципальными унитарными предприятиями и муниципальными учреждениями (далее – МУП и МУ) </w:t>
            </w:r>
          </w:p>
          <w:p>
            <w:pPr>
              <w:pStyle w:val="Normal"/>
              <w:ind w:right="-49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вышение эффективности управления деятельностью МУП и 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использование муниципального имущества, переданного МУП и МУ на праве хозяйственного ведения и оператив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>
                <w:sz w:val="6"/>
                <w:szCs w:val="8"/>
              </w:rPr>
            </w:pPr>
            <w:r>
              <w:rPr>
                <w:sz w:val="24"/>
                <w:szCs w:val="24"/>
              </w:rPr>
              <w:t>Возмещение МУП сверх тарифных затрат, связанных с выполнением работ и оказанием услуг по теплоснабжению и на погашение кредиторской задолженности за потребленные энергоресурс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вышение эффективности управления деятельностью МУП и 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использование муниципального имущества, переданного МУП и МУ на праве хозяйственного ведения и оператив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.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Реализация полномочий собственника по распоряжению имуществом, закрепленным на праве хозяйственного ведения за МУП, на праве оперативного управления за М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деятельностью МУП и 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Неэффективное использование муниципального имущества, переданного МУП и МУ на праве хозяйственного ведения и оперативного 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.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>
                <w:sz w:val="12"/>
                <w:szCs w:val="24"/>
              </w:rPr>
            </w:pPr>
            <w:r>
              <w:rPr>
                <w:sz w:val="24"/>
                <w:szCs w:val="24"/>
              </w:rPr>
              <w:t>Контроль за полнотой и своевременностью поступления в бюджет города доходов от части прибыли МУ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 полное поступление в бюджет города доходов от части прибыли МУП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своевременное и неполное поступление в бюджет города доходов от части прибыли М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1, 8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4"/>
                <w:szCs w:val="16"/>
              </w:rPr>
            </w:pPr>
            <w:r>
              <w:rPr>
                <w:sz w:val="24"/>
                <w:szCs w:val="24"/>
              </w:rPr>
              <w:t>5. Подпрограмма № 5 «Обеспечение реализации муниципальной программы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"/>
                <w:szCs w:val="16"/>
              </w:rPr>
            </w:pPr>
            <w:r>
              <w:rPr>
                <w:sz w:val="24"/>
                <w:szCs w:val="24"/>
              </w:rPr>
              <w:t>Цель подпрограммы № 5 «Обеспечение эффективной реализации программы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t>Задача подпрограммы № 5 «Повышение эффективности и результативности бюджетных расход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митета по управлению имуществом Администрации города Новошахтинска</w:t>
            </w:r>
          </w:p>
          <w:p>
            <w:pPr>
              <w:pStyle w:val="Normal"/>
              <w:ind w:right="-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здание условий для достижения целей программы и входящих в ее состав подпрогра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е в полном объеме задач и целей программы в результате нерационального расходования бюджетных средств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Организация эффективной закупки товаров, работ и услуг для муниципальных нужд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здание условий для достижения целей программы и входящих в ее состав подпрогра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е в полном объеме задач и целей программы в результате некачественной организации закупки товаров, работ и услуг для муниципальных нужд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9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3 к муниципальной программе города Новошахтинска «Управление и распоряжение муниципальной собственностью и земельными ресурсами» изложить в следующей редакции:</w:t>
      </w:r>
    </w:p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1077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widowControl w:val="false"/>
        <w:autoSpaceDE w:val="false"/>
        <w:ind w:left="10773" w:right="-312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10773" w:right="-312" w:hanging="0"/>
        <w:jc w:val="center"/>
        <w:rPr/>
      </w:pPr>
      <w:r>
        <w:rPr>
          <w:sz w:val="28"/>
          <w:szCs w:val="28"/>
        </w:rPr>
        <w:t>города Новошахтинска</w:t>
      </w:r>
    </w:p>
    <w:p>
      <w:pPr>
        <w:pStyle w:val="Normal"/>
        <w:widowControl w:val="false"/>
        <w:autoSpaceDE w:val="false"/>
        <w:ind w:left="10773" w:right="-312" w:hanging="0"/>
        <w:jc w:val="center"/>
        <w:rPr/>
      </w:pPr>
      <w:r>
        <w:rPr>
          <w:sz w:val="28"/>
          <w:szCs w:val="28"/>
        </w:rPr>
        <w:t>«Управление и распоряжение</w:t>
      </w:r>
    </w:p>
    <w:p>
      <w:pPr>
        <w:pStyle w:val="Normal"/>
        <w:widowControl w:val="false"/>
        <w:autoSpaceDE w:val="false"/>
        <w:ind w:left="10773" w:right="-312" w:hanging="0"/>
        <w:jc w:val="center"/>
        <w:rPr/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widowControl w:val="false"/>
        <w:autoSpaceDE w:val="false"/>
        <w:ind w:left="1077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и земельными ресурсами»</w:t>
      </w:r>
    </w:p>
    <w:p>
      <w:pPr>
        <w:pStyle w:val="Normal"/>
        <w:widowControl w:val="false"/>
        <w:autoSpaceDE w:val="false"/>
        <w:ind w:left="-709" w:firstLine="709"/>
        <w:jc w:val="center"/>
        <w:rPr>
          <w:sz w:val="28"/>
          <w:szCs w:val="28"/>
        </w:rPr>
      </w:pPr>
      <w:bookmarkStart w:id="1" w:name="Par1474"/>
      <w:bookmarkEnd w:id="1"/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14"/>
          <w:szCs w:val="28"/>
        </w:rPr>
      </w:pPr>
      <w:r>
        <w:rPr>
          <w:sz w:val="14"/>
          <w:szCs w:val="28"/>
        </w:rPr>
        <w:t xml:space="preserve">бюджета города на реализацию программы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567"/>
        <w:gridCol w:w="567"/>
        <w:gridCol w:w="1134"/>
        <w:gridCol w:w="426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Номер и наименование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программы, подпрограммы 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основного 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приоритетного 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ы </w:t>
            </w:r>
            <w:r>
              <w:rPr>
                <w:sz w:val="18"/>
                <w:szCs w:val="21"/>
                <w:vertAlign w:val="superscript"/>
              </w:rPr>
              <w:t>&lt;1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Ответственный 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со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участники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ифик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Объем расходов, всего (тыс. руб.)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10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1"/>
        <w:gridCol w:w="570"/>
        <w:gridCol w:w="570"/>
        <w:gridCol w:w="1134"/>
        <w:gridCol w:w="6"/>
        <w:gridCol w:w="426"/>
        <w:gridCol w:w="850"/>
        <w:gridCol w:w="706"/>
        <w:gridCol w:w="709"/>
        <w:gridCol w:w="711"/>
        <w:gridCol w:w="707"/>
        <w:gridCol w:w="709"/>
        <w:gridCol w:w="709"/>
        <w:gridCol w:w="709"/>
        <w:gridCol w:w="709"/>
        <w:gridCol w:w="709"/>
        <w:gridCol w:w="709"/>
        <w:gridCol w:w="709"/>
        <w:gridCol w:w="843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города Новошахтинска «Управление и распоряжение муниципальной собственностью и земельными ресурсами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 526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1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4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448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20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8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4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13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208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по управлению имуществом Администрации города Новошахтинска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(далее – Комитет)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 606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1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864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8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20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8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4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13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208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КУ «УГХ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Администрация города Новошахтин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КУ г. Новошахтинска «УКС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/>
            </w:pPr>
            <w:r>
              <w:rPr/>
              <w:t>Подпрограмма № 1 «Управление муниципальным имуществом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24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,8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4"/>
              </w:rPr>
            </w:pPr>
            <w:r>
              <w:rPr/>
              <w:t>ОМ. Совершенствование системы управления муниципальным имуществ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24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,8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8"/>
                <w:szCs w:val="8"/>
              </w:rPr>
            </w:pPr>
            <w:r>
              <w:rPr/>
              <w:t>М. Ведение Единого реестра муниципальной собственности города Новошахтинс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8"/>
                <w:szCs w:val="8"/>
              </w:rPr>
            </w:pPr>
            <w:r>
              <w:rPr/>
              <w:t>М. Обеспечение государственной регистрации права собственности муниципального образования «Город Новошахтинск» на объекты недвижимого имуще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highlight w:val="yellow"/>
              </w:rPr>
            </w:pPr>
            <w:r>
              <w:rPr/>
              <w:t>1 73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35,0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3,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733,8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8"/>
                <w:szCs w:val="8"/>
              </w:rPr>
            </w:pPr>
            <w:r>
              <w:rPr/>
              <w:t>М. Предоставление муниципального имущества в аренду и иное пользование, осуществление контроля за его целевым использование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/>
            </w:pPr>
            <w:r>
              <w:rPr/>
              <w:t>М. Организация продажи муниципального имущества на торг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77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1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/>
            </w:pPr>
            <w:r>
              <w:rPr/>
              <w:t>М. Содержание и охрана имущества муниципальной собств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2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10"/>
              </w:rPr>
            </w:pPr>
            <w:r>
              <w:rPr/>
              <w:t>Подпрограмма № 2 «Управление земельными ресурсами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688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4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7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12"/>
              </w:rPr>
            </w:pPr>
            <w:r>
              <w:rPr/>
              <w:t>ОМ. Обеспечение эффективного управления земельными ресурсам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688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4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7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8"/>
                <w:szCs w:val="8"/>
              </w:rPr>
            </w:pPr>
            <w:r>
              <w:rPr/>
              <w:t>М. Учет земельных участков, в том числе администрирование доходов от аренды земельных участк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ind w:right="-108" w:hanging="0"/>
              <w:rPr/>
            </w:pPr>
            <w:r>
              <w:rPr/>
              <w:t>М. Вовлечение земельных участков в хозяйственный и экономический оборот, в том числе на торгах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20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20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Организация и проведение торг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82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Организация и проведение работ по формированию земельных участк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3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2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2"/>
              </w:rPr>
            </w:pPr>
            <w:r>
              <w:rPr>
                <w:szCs w:val="22"/>
              </w:rPr>
              <w:t xml:space="preserve">МКУ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2"/>
              </w:rPr>
            </w:pPr>
            <w:r>
              <w:rPr>
                <w:szCs w:val="22"/>
              </w:rPr>
              <w:t>«УГХ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2"/>
              </w:rPr>
            </w:pPr>
            <w:r>
              <w:rPr>
                <w:szCs w:val="22"/>
              </w:rPr>
              <w:t>МКУ г. Новошахтинска «УКС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Освобождение земельных участков от строительного мусора и конструктив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омит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01239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Администрация города Новошахтинск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</w:rPr>
              <w:t>Х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одпрограмма № 3 «Управление, находящимися в собственности муниципального образования «Город Новошахтинск», пакетами акций и долями в уставных капиталах хозяйственных обществ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</w:rPr>
            </w:pPr>
            <w:r>
              <w:rPr/>
              <w:t>ОМ. Совершенствование системы управления хозяйственными обществами с долей участия муниципального образования «Город Новошахтинск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8"/>
              </w:rPr>
            </w:pPr>
            <w:r>
              <w:rPr/>
              <w:t>М. Усиление контроля за финансово-экономическим состоянием хозяйственных обществ, в которых муниципальное образование является единственным участник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2"/>
                <w:szCs w:val="8"/>
              </w:rPr>
            </w:pPr>
            <w:r>
              <w:rPr/>
              <w:t>М. Контроль за поступлением в бюджет города дивидендов по акциям, принадлежащим муниципальному образованию «Город Новошахтинск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Подпрограмма № 4 «Управление муниципальными унитарными предприятиями и муниципальными учреждениями»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ОМ. Совершенствование сис-темы управления МУП и МУ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0"/>
              </w:rPr>
            </w:pPr>
            <w:r>
              <w:rPr/>
              <w:t>М. Возмещение МУП сверх тарифных затрат, связанных с выполнением работ и оказанием услуг по теплоснабжению и на погашение кредиторской задолженности за потребленные энергоресурсы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омит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Реализация полномочий собственника по распоряжению имуществом, закрепленным на праве хозяйственного ведения за МУП, на праве оперативного управления за МУ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Контроль за полнотой и своевременностью поступления в бюджет города доходов от части прибыли МУП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одпрограмма  № 5 «Обеспечение реализации муниципальной программы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08 813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14 8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14 217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 99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1 0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4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2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213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208,3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ОМ. Обеспечение деятельности Комитета по управлению имуществом Администрации города Новошахтинска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1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37 73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 2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 199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9 386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3 4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10 3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0 3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3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8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3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8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43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975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1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41 868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 8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 634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 101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 0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3 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 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87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51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1 67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789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858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 0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8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8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0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6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4 564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 6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 44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214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0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5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84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 127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99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2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11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58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5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 315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6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5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1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10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5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10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11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Организация эффективной закупки товаров, работ и услуг для муниципальных нужд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ab/>
      </w:r>
      <w:r>
        <w:rPr>
          <w:sz w:val="28"/>
          <w:szCs w:val="24"/>
          <w:vertAlign w:val="superscript"/>
        </w:rPr>
        <w:t>&lt;1&gt;</w:t>
      </w:r>
      <w:r>
        <w:rPr>
          <w:sz w:val="28"/>
          <w:szCs w:val="24"/>
        </w:rPr>
        <w:t xml:space="preserve"> В целях оптимизации содержания информации в графе 1 использована аббревиатура: ОМ – основное мероприятие, М – мероприятие.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7. Приложение № 4 к муниципальной программе города Новошахтинска «Управление и распоряжение муниципальной собственностью и земельными ресурсами» изложить в следующей редакции:</w:t>
      </w:r>
    </w:p>
    <w:p>
      <w:pPr>
        <w:pStyle w:val="Normal"/>
        <w:spacing w:lineRule="auto" w:line="232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/>
      </w:pPr>
      <w:r>
        <w:rPr>
          <w:sz w:val="28"/>
          <w:szCs w:val="28"/>
        </w:rPr>
        <w:t>«Приложение № 4</w:t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и </w:t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муниципальной </w:t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ью и земельными ресурсами»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sz w:val="4"/>
          <w:szCs w:val="24"/>
        </w:rPr>
      </w:pPr>
      <w:r>
        <w:rPr>
          <w:sz w:val="4"/>
          <w:szCs w:val="24"/>
        </w:rPr>
        <w:t xml:space="preserve">бюджета города, федерального, областного бюджетов и внебюджетных источников на реализацию программы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8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рограммы, номер и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 расходов,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ыс.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59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Управление и распоряжение муниципальной собственностью и земельными ресурса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5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08,3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5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08,3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а № 1 «Управление муниципальным имуществ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6" w:leader="none"/>
              </w:tabs>
              <w:autoSpaceDE w:val="false"/>
              <w:ind w:left="34" w:right="-108" w:hanging="0"/>
              <w:rPr/>
            </w:pPr>
            <w:r>
              <w:rPr>
                <w:sz w:val="24"/>
                <w:szCs w:val="24"/>
              </w:rPr>
              <w:t>Подпрограмма № 2 «Управление земельными ресурса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внебюджетные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4"/>
                <w:szCs w:val="24"/>
              </w:rPr>
            </w:pPr>
            <w:r>
              <w:rPr>
                <w:sz w:val="24"/>
                <w:szCs w:val="24"/>
              </w:rPr>
              <w:t>Подпрограмма № 3 «Управление, находящимися в собственности муниципального образования «Город Новошахтинск», пакетами акций и долями в уставных капиталах хозяйственных общест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а № 4 «Управление муниципальными унитарными предприятиями и муниципальными учреждения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а № 5 «Обеспечение реализации муниципальной програм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8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08,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8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08,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lang w:val="en-US"/>
    </w:rPr>
  </w:style>
  <w:style w:type="character" w:styleId="11">
    <w:name w:val="Основной текст с отступом Знак1"/>
    <w:basedOn w:val="Style13"/>
    <w:qFormat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22:00Z</dcterms:created>
  <dc:creator>Elena</dc:creator>
  <dc:description/>
  <dc:language>en-US</dc:language>
  <cp:lastModifiedBy>User</cp:lastModifiedBy>
  <cp:lastPrinted>2007-01-09T09:08:00Z</cp:lastPrinted>
  <dcterms:modified xsi:type="dcterms:W3CDTF">2022-08-25T11:22:00Z</dcterms:modified>
  <cp:revision>2</cp:revision>
  <dc:subject/>
  <dc:title/>
</cp:coreProperties>
</file>