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5.09.2022  </w:t>
        <w:tab/>
        <w:tab/>
        <w:tab/>
        <w:tab/>
        <w:tab/>
        <w:t xml:space="preserve"> № 1054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5.12.2018 № 12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от 04.05.2018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05.12.2018 № 1212 «Об утверждении муниципальной программы города Новошахтинска «Развитие жилищного строительства и обеспечение доступным и комфортным жильем жителей» согласно прилож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30.06.2022 № 712 «О внесении изменений в постановление Администрации города от 05.12.2018 № 1212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постановления возложить на заместителя Главы Администрации города </w:t>
      </w:r>
      <w:r>
        <w:rPr>
          <w:bCs/>
          <w:sz w:val="28"/>
          <w:szCs w:val="28"/>
        </w:rPr>
        <w:t>по строительству, жилищным вопросам и земельно-имущественным отношениям Маловичко О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жилищ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9285" w:leader="none"/>
          <w:tab w:val="left" w:pos="9498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9.2022  № 1054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МЕНЕНИЯ,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осимые в приложение к постановлению Администрации города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05.12.2018 № 1212 «Об утвержден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рода Новошахтинска «Развитие жилищного строительства и обеспечение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ным и комфортным жильем жителей»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</w:r>
    </w:p>
    <w:p>
      <w:pPr>
        <w:pStyle w:val="Normal"/>
        <w:autoSpaceDE w:val="false"/>
        <w:jc w:val="center"/>
        <w:rPr>
          <w:sz w:val="10"/>
          <w:szCs w:val="28"/>
          <w:lang w:eastAsia="ar-SA"/>
        </w:rPr>
      </w:pPr>
      <w:r>
        <w:rPr>
          <w:sz w:val="10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В паспорте муниципальной программы города Новошахтинска «Развитие жилищного строительства и обеспечение доступным и комфортным жильем жителей» пункт «Ресурсное обеспечение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4"/>
          <w:szCs w:val="28"/>
          <w:lang w:eastAsia="ar-SA"/>
        </w:rPr>
      </w:pPr>
      <w:r>
        <w:rPr>
          <w:sz w:val="4"/>
          <w:szCs w:val="28"/>
          <w:lang w:eastAsia="ar-SA"/>
        </w:rPr>
      </w:r>
    </w:p>
    <w:p>
      <w:pPr>
        <w:pStyle w:val="Normal"/>
        <w:tabs>
          <w:tab w:val="clear" w:pos="708"/>
          <w:tab w:val="left" w:pos="-32405" w:leader="none"/>
          <w:tab w:val="left" w:pos="-31685" w:leader="none"/>
          <w:tab w:val="left" w:pos="-30965" w:leader="none"/>
          <w:tab w:val="left" w:pos="-30245" w:leader="none"/>
          <w:tab w:val="left" w:pos="-29525" w:leader="none"/>
          <w:tab w:val="left" w:pos="-28805" w:leader="none"/>
          <w:tab w:val="left" w:pos="-28085" w:leader="none"/>
          <w:tab w:val="left" w:pos="-27365" w:leader="none"/>
          <w:tab w:val="left" w:pos="-26645" w:leader="none"/>
          <w:tab w:val="left" w:pos="-25925" w:leader="none"/>
          <w:tab w:val="left" w:pos="-25205" w:leader="none"/>
          <w:tab w:val="left" w:pos="-24485" w:leader="none"/>
          <w:tab w:val="left" w:pos="-23765" w:leader="none"/>
          <w:tab w:val="left" w:pos="-23045" w:leader="none"/>
          <w:tab w:val="left" w:pos="-22325" w:leader="none"/>
          <w:tab w:val="left" w:pos="-21605" w:leader="none"/>
          <w:tab w:val="left" w:pos="-20885" w:leader="none"/>
          <w:tab w:val="left" w:pos="-20165" w:leader="none"/>
          <w:tab w:val="left" w:pos="-19445" w:leader="none"/>
          <w:tab w:val="left" w:pos="-18725" w:leader="none"/>
          <w:tab w:val="left" w:pos="-18005" w:leader="none"/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autoSpaceDE w:val="false"/>
        <w:ind w:right="76" w:hanging="0"/>
        <w:jc w:val="center"/>
        <w:rPr>
          <w:sz w:val="12"/>
          <w:szCs w:val="16"/>
          <w:shd w:fill="FFFFFF" w:val="clear"/>
          <w:lang w:eastAsia="ar-SA"/>
        </w:rPr>
      </w:pPr>
      <w:r>
        <w:rPr>
          <w:sz w:val="12"/>
          <w:szCs w:val="16"/>
          <w:shd w:fill="FFFFFF" w:val="clear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4 521 870,2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6 5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93 179,0 тыс. руб.;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57 001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77 676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489 277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2 679 264,7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42 899,7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8 607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8 781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9 167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9 566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9 879,8 тыс. руб.;</w:t>
            </w:r>
          </w:p>
          <w:p>
            <w:pPr>
              <w:pStyle w:val="Normal"/>
              <w:ind w:right="-108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федерального бюджета – 3 191 612,3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292 254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36 619,1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 – 2 535 381,3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рограммы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0 261,0 тыс. руб.;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9 832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областного бюджета – 831 525,2   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89 05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66 555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6 21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64 05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34 094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27 778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26 227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рограммы из бюджета города – 146 793,8 тыс. руб., в том числе по годам реализации программы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13 970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2020 год – 14 023,2 тыс. руб.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441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1 531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8 563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6 10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16 011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6 436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6 610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6 996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 395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7 708,9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– 382 281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 – 4 070 807,2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 в сфере капитального строительст- ва» – 68 781,9 тыс. руб.».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 паспорте подпрограммы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 пункт «Ресурсное обеспечение подпрограммы № 1» изложить в 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1 в 2019 – 2030 годах, составляет всего 382 281,1 тыс. руб., в том числе по годам реализации подпрограммы № 1: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6 13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43 705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 825,4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50 841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6 885,3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6 603,8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22 880,7 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30 год – 22 880,7 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федерального бюдже-  та – 36 796,1 тыс. руб., в том числе по годам реализации подпрограммы № 1: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 283,4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539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1 год – 5 564,5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926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 693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 819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61,6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61,6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областного бюджета – 328 988,5 тыс. руб., в том числе по годам реализации подпрограммы 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22 169,7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7 112,1 тыс. руб.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 564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48 252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32 108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31 726,1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1 509,3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509,3 тыс. руб.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1 из бюджета города – 16 496,5 тыс. руб., в том числе по годам реализации подпрограммы             № 1: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19 год – 682,2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0 год – 2 053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696,9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662,5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3 год – 1 083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4 год – 1 058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5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6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7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8 год – 709,8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9 год – 709,8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09,8 тыс. руб.».</w:t>
            </w:r>
          </w:p>
        </w:tc>
      </w:tr>
    </w:tbl>
    <w:p>
      <w:pPr>
        <w:pStyle w:val="Normal"/>
        <w:autoSpaceDE w:val="false"/>
        <w:jc w:val="center"/>
        <w:rPr>
          <w:szCs w:val="16"/>
          <w:lang w:eastAsia="ar-SA"/>
        </w:rPr>
      </w:pPr>
      <w:r>
        <w:rPr>
          <w:szCs w:val="16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3. В паспорте подпрограммы № 2 «Переселение граждан из многоквартирных домов, признанных аварийными, а также снос аварийного и ветхого жилищного фонда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1) пункт «Ресурсное обеспечение подпрограммы № 2» изложить в следующей редакции:</w:t>
      </w:r>
    </w:p>
    <w:p>
      <w:pPr>
        <w:pStyle w:val="Normal"/>
        <w:spacing w:lineRule="auto" w:line="276"/>
        <w:jc w:val="center"/>
        <w:rPr>
          <w:sz w:val="12"/>
          <w:szCs w:val="16"/>
          <w:lang w:eastAsia="ar-SA"/>
        </w:rPr>
      </w:pPr>
      <w:r>
        <w:rPr>
          <w:sz w:val="12"/>
          <w:szCs w:val="16"/>
          <w:lang w:eastAsia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4 070 807,2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105 208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143 866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01 001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419 926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447 540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2 637 809,5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115 455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федерального бюджета – 3 154 816,2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290 328,6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332 92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2 531 56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из областного бюджета (средства Фонда содействия реформированию жилищно-коммунального хозяйства) – 351 938,9 тыс. руб., в том числе по годам реализации подпрограммы № 2:   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 261,0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8 060,9 тыс. руб.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3 784,6 тыс. руб.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2022 год – 109 832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областного бюджета – 502 536,7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66 884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39 443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7 646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5 805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101 986,8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96 052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4 717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ъем финансирования подпрограммы № 2 за счет средств бюджета города – 61 515,4 тыс. руб., в том числе по годам реализации подпрограммы № 2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19 год – 8 062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6 362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570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3 960,1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3 год – 12 628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10 195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10 73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аспорте подпрограммы № 3 «Управление в сфере капитального строительства» пункт «Ресурсное обеспечение подпрограммы № 3» изложить в следующей редакции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87"/>
        <w:gridCol w:w="7202"/>
      </w:tblGrid>
      <w:tr>
        <w:trPr>
          <w:trHeight w:val="2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3 в 2019 – 2030 годах, за счет средств бюджета города составляет всего 68 781,9 тыс. руб., в том числе по годам реализации подпрограммы № 3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19 год – 5 226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0 год – 5 607,3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1 год – 5 174,6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2 год – 6 908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3 год – 4 851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4 год – 4 851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5 год – 4 563,9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6 год – 5 726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7 год – 5 900,4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8 год – 6 286,7 тыс. руб.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2029 год – 6 685,9 тыс. руб.;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 999,1 тыс. руб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 xml:space="preserve">5. В подразделе «Приоритеты и цели политики в сфере жилищного строительства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文鼎PL细上海宋Uni;Times New Roman"/>
          <w:sz w:val="28"/>
          <w:szCs w:val="28"/>
        </w:rPr>
        <w:t>1) таблицу 8 изложить в следующей редакции:</w:t>
      </w:r>
    </w:p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«Таблица 8</w:t>
      </w:r>
    </w:p>
    <w:p>
      <w:pPr>
        <w:pStyle w:val="Normal"/>
        <w:jc w:val="right"/>
        <w:rPr>
          <w:rFonts w:eastAsia="文鼎PL细上海宋Uni;Times New Roman"/>
          <w:sz w:val="18"/>
          <w:szCs w:val="28"/>
        </w:rPr>
      </w:pPr>
      <w:r>
        <w:rPr>
          <w:rFonts w:eastAsia="文鼎PL细上海宋Uni;Times New Roman"/>
          <w:sz w:val="1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варийных МКД, расселяемых в 2022 году в рамках государственной программы Ростовской област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Территориальное планирование и обеспечение доступным и комфортным жильем населения Ростовской области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 финансовой поддержки Фонда содействия реформированию жилищно-коммунального хозяйств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709"/>
        <w:gridCol w:w="1134"/>
        <w:gridCol w:w="709"/>
        <w:gridCol w:w="850"/>
        <w:gridCol w:w="709"/>
        <w:gridCol w:w="567"/>
        <w:gridCol w:w="709"/>
        <w:gridCol w:w="708"/>
        <w:gridCol w:w="567"/>
        <w:gridCol w:w="426"/>
        <w:gridCol w:w="708"/>
        <w:gridCol w:w="567"/>
        <w:gridCol w:w="567"/>
        <w:gridCol w:w="709"/>
        <w:gridCol w:w="1276"/>
        <w:gridCol w:w="1276"/>
        <w:gridCol w:w="1134"/>
        <w:gridCol w:w="708"/>
        <w:gridCol w:w="284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25" w:right="-106" w:hanging="21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К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й признание МКД 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ируемая дата окончания переселения (квартал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о жите-лей, всего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Число жителей, планируемых к переселению, (чел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жилых помещений </w:t>
            </w:r>
          </w:p>
          <w:p>
            <w:pPr>
              <w:pStyle w:val="Normal"/>
              <w:jc w:val="center"/>
              <w:rPr/>
            </w:pPr>
            <w:r>
              <w:rPr/>
              <w:t>(единиц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>площадь жилых помещений (кв. 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переселения граждан </w:t>
            </w:r>
          </w:p>
          <w:p>
            <w:pPr>
              <w:pStyle w:val="Normal"/>
              <w:jc w:val="center"/>
              <w:rPr/>
            </w:pPr>
            <w:r>
              <w:rPr/>
              <w:t>(рубль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/>
              <w:t>Планируемое использование земельного участк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-92" w:right="-4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 том числе: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муници-пальная собственно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муни-ципаль-ная собст-вен-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рупской,         д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09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120 1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329 46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90 694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жилищное строительство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Итого по городу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вошахтинску −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9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 120 1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 329 46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 790 694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-108" w:right="-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»;</w:t>
            </w:r>
          </w:p>
        </w:tc>
      </w:tr>
    </w:tbl>
    <w:p>
      <w:pPr>
        <w:pStyle w:val="Normal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2) подраздел дополнить таблицами 9, 10 следующего содержания:</w:t>
      </w:r>
    </w:p>
    <w:p>
      <w:pPr>
        <w:pStyle w:val="Normal"/>
        <w:ind w:firstLine="709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«Таблица 9</w:t>
      </w:r>
    </w:p>
    <w:p>
      <w:pPr>
        <w:pStyle w:val="Normal"/>
        <w:ind w:firstLine="709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варийных МКД, признанных аварийными после 2017 года и расселяемых в 2023 году без финансовой поддержк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нда содействия реформированию жилищно-коммунального хозяйств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67"/>
        <w:gridCol w:w="992"/>
        <w:gridCol w:w="709"/>
        <w:gridCol w:w="850"/>
        <w:gridCol w:w="709"/>
        <w:gridCol w:w="567"/>
        <w:gridCol w:w="567"/>
        <w:gridCol w:w="709"/>
        <w:gridCol w:w="567"/>
        <w:gridCol w:w="425"/>
        <w:gridCol w:w="709"/>
        <w:gridCol w:w="708"/>
        <w:gridCol w:w="709"/>
        <w:gridCol w:w="567"/>
        <w:gridCol w:w="1276"/>
        <w:gridCol w:w="1276"/>
        <w:gridCol w:w="1134"/>
        <w:gridCol w:w="850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25" w:right="-106" w:hanging="2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К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тверждающ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знание МКД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 дата окончания переселения (квартал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ланируемая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снос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реконструкции МКД (квартал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точник финансирования сн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исло жите-лей, всего (чел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1"/>
                <w:szCs w:val="21"/>
              </w:rPr>
              <w:t>Число жителей, планируемых к переселению, (чел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жилых помещени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единица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еляемая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щадь 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тоимость переселения граждан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убл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ланируемое использование земельного участка</w:t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ind w:left="-92" w:right="-40" w:hanging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1"/>
                <w:szCs w:val="21"/>
              </w:rPr>
              <w:t>муници-пальная собственност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sz w:val="21"/>
                <w:szCs w:val="21"/>
              </w:rPr>
              <w:t>муни-ципаль-ная собст-вен-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 счет средств бюджета гор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67"/>
        <w:gridCol w:w="992"/>
        <w:gridCol w:w="709"/>
        <w:gridCol w:w="850"/>
        <w:gridCol w:w="709"/>
        <w:gridCol w:w="567"/>
        <w:gridCol w:w="567"/>
        <w:gridCol w:w="709"/>
        <w:gridCol w:w="567"/>
        <w:gridCol w:w="425"/>
        <w:gridCol w:w="709"/>
        <w:gridCol w:w="708"/>
        <w:gridCol w:w="709"/>
        <w:gridCol w:w="567"/>
        <w:gridCol w:w="1276"/>
        <w:gridCol w:w="1276"/>
        <w:gridCol w:w="1134"/>
        <w:gridCol w:w="850"/>
      </w:tblGrid>
      <w:tr>
        <w:trPr>
          <w:trHeight w:val="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109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ул. Либкнехта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542 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247 98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4 259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1"/>
                <w:szCs w:val="21"/>
              </w:rPr>
              <w:t>ул. Кузнецкая, 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10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872 5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946 92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25 66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-ство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1"/>
                <w:szCs w:val="21"/>
              </w:rPr>
              <w:t>ул. Ленинградская, 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1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 865 5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 160 48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05 04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ство</w:t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1"/>
                <w:szCs w:val="21"/>
              </w:rPr>
              <w:t>ул. Коперника,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5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784 5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489 69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94 82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ство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1"/>
                <w:szCs w:val="21"/>
              </w:rPr>
              <w:t>ул. Садовая,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5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711 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3 37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8 34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жилищное строительство</w:t>
            </w:r>
          </w:p>
        </w:tc>
      </w:tr>
      <w:tr>
        <w:trPr>
          <w:trHeight w:val="5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Итого по городу 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вошахтинску −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 39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 3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 36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41 776 58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129 158 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Cs w:val="18"/>
              </w:rPr>
            </w:pPr>
            <w:r>
              <w:rPr>
                <w:szCs w:val="18"/>
              </w:rPr>
              <w:t>12 618 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eastAsia="文鼎PL细上海宋Uni;Times New Roman"/>
          <w:sz w:val="28"/>
          <w:szCs w:val="28"/>
        </w:rPr>
      </w:pPr>
      <w:r>
        <w:rPr>
          <w:rFonts w:eastAsia="文鼎PL细上海宋Uni;Times New Roman"/>
          <w:sz w:val="28"/>
          <w:szCs w:val="28"/>
        </w:rPr>
        <w:t>Таблица 10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аварийных МКД, расселяемых после 2023 года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rFonts w:eastAsia="文鼎PL细上海宋Uni;Times New Roman"/>
          <w:sz w:val="12"/>
          <w:szCs w:val="28"/>
        </w:rPr>
      </w:pPr>
      <w:r>
        <w:rPr>
          <w:rFonts w:eastAsia="文鼎PL细上海宋Uni;Times New Roman"/>
          <w:sz w:val="12"/>
          <w:szCs w:val="28"/>
        </w:rPr>
        <w:tab/>
      </w:r>
    </w:p>
    <w:tbl>
      <w:tblPr>
        <w:tblW w:w="158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567"/>
        <w:gridCol w:w="992"/>
        <w:gridCol w:w="567"/>
        <w:gridCol w:w="709"/>
        <w:gridCol w:w="850"/>
        <w:gridCol w:w="567"/>
        <w:gridCol w:w="567"/>
        <w:gridCol w:w="851"/>
        <w:gridCol w:w="850"/>
        <w:gridCol w:w="851"/>
        <w:gridCol w:w="850"/>
        <w:gridCol w:w="1418"/>
        <w:gridCol w:w="1417"/>
        <w:gridCol w:w="1560"/>
      </w:tblGrid>
      <w:tr>
        <w:trPr>
          <w:trHeight w:val="658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№</w:t>
            </w:r>
          </w:p>
          <w:p>
            <w:pPr>
              <w:pStyle w:val="Normal"/>
              <w:ind w:left="-146" w:right="-106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К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й признание МКД аварийным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о жите-лей, всего (чел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Число жителей, планируемых к переселению (чел.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 xml:space="preserve">Общая площадь жилых помещений МКД </w:t>
            </w:r>
          </w:p>
          <w:p>
            <w:pPr>
              <w:pStyle w:val="Normal"/>
              <w:ind w:left="-89" w:right="-108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сселяем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жилых помещений </w:t>
            </w:r>
          </w:p>
          <w:p>
            <w:pPr>
              <w:pStyle w:val="Normal"/>
              <w:jc w:val="center"/>
              <w:rPr/>
            </w:pPr>
            <w:r>
              <w:rPr/>
              <w:t>(единица)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 xml:space="preserve">Расселяемая площадь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 xml:space="preserve">жилых помещений 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4395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jc w:val="center"/>
              <w:rPr/>
            </w:pPr>
            <w:r>
              <w:rPr/>
              <w:t>Стоимость переселения граждан (рубль)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-92" w:right="-4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ници-пальная собствен-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тная собственность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муни-ципаль-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1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за счет средств областного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бюджет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за счет средств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 xml:space="preserve">город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5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567"/>
        <w:gridCol w:w="992"/>
        <w:gridCol w:w="567"/>
        <w:gridCol w:w="709"/>
        <w:gridCol w:w="850"/>
        <w:gridCol w:w="567"/>
        <w:gridCol w:w="567"/>
        <w:gridCol w:w="851"/>
        <w:gridCol w:w="850"/>
        <w:gridCol w:w="851"/>
        <w:gridCol w:w="850"/>
        <w:gridCol w:w="1418"/>
        <w:gridCol w:w="1417"/>
        <w:gridCol w:w="1560"/>
        <w:gridCol w:w="1700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рогова, 44-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06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289 584,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860 811,8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28 773,0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рогова,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9.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 691 249,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959 728,0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31 521,18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оперника, 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684 505,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309 584,6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74 921,00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Линейная,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11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764 120,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937 114,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27 006,7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рогова, д.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6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3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006 608,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315 020,4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91 588,17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Линейная, д.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135 412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343 360,3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92 051,67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абоче-Крестьянская, д. 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813 39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138 998,2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74 391,71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люскина, д.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2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349 077,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606 009,5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3 067,89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йдара, д.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984 502,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582 882,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01 620,7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Транспортная, д. 1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4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37 265,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1 448,6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 816,61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йдара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 738 832,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249 076,3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9 756,08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асковой, д.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5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 096 339,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417 765,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 678 574,20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арковая, д.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364 115,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 483 709,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880 406,28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озы Люксембург, д.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08 453,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03 001,4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 452,39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Алексеева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476 113,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920 739,7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55 374,1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чугина, д.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184 546,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210 121,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4 424,60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бкнехта, д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.09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369 389,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357 513,5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1 875,6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6" w:hanging="0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ьмана, д.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.09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586 372,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911 185,2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5 187,14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по г. Новошахтинску –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25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93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6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2 379 879,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1 018 070,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361 809,26</w:t>
            </w:r>
          </w:p>
        </w:tc>
        <w:tc>
          <w:tcPr>
            <w:tcW w:w="1700" w:type="dxa"/>
            <w:tcBorders>
              <w:lef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2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8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8647" w:right="-596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ind w:firstLine="708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rHeight w:val="1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ение основного мероприят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оритетного мероприятия,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чала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552"/>
        <w:gridCol w:w="567"/>
        <w:gridCol w:w="567"/>
        <w:gridCol w:w="3544"/>
        <w:gridCol w:w="2835"/>
        <w:gridCol w:w="1984"/>
      </w:tblGrid>
      <w:tr>
        <w:trPr>
          <w:tblHeader w:val="true"/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             обеспечению жилыми помещениями категорий граждан, установленных областным и федеральным законодательством»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Оказание мер государственной поддержки в улучшении жилищных условий граждан, в том числе с учетом исполн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сударственных обязательств по обеспечению жильем отдельных категорий граждан»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Обеспечение жилыми помещениями отдельных категорий граждан»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Улучшение жилищных условий и исполнение государственных обязательств по обеспечению жилыми помещениями отдельных категорий граждан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худшение условий проживания жителе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ьем молод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молодых семей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рост количества молодых семей, не имеющих собственн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5, 6 приложения № 1 к настоящей программе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условий для комфортного проживания детей-сирот и детей, оставших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, 5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беспечение жилыми помещениями ветеранов, инвалидов и семей, имеющих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ветеранов и инвалидов, обеспеченных жиль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ого жилья у ветеранов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, 3, 4, 7, 8 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проживания семей, в составе которых имеется трое и более детей-близнец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семей, в составе которых имеется трое и более детей-близне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приложения № 1 к настоящей программе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создание комфортных условий для  проживания семей, в составе которых имеется десять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лагоустроенных жилых помещений для многодетных семей, в составе которых имеется десять и более несовершеннолетни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2, 3, 4 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Обеспечение строительства жилых домов, а также обеспечение строительства и реконструкции объектов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 инфраструктуры проектно-сметной документацией»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азработка проектно-сметной документации (далее – ПСД)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аличие разработанной ПСД с получением положительного заключения экспертизы для дальнейшего строительства и реконструкции инженер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ПСД на строительство и реконструкцию инженерной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троительство и реконструкция объектов водопроводно-канализационного хозяйства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снабжению и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снабжения и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троительство канализационных сетей, водоотведение дождев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качественное улучшение услуг по водоотведению дл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непредоставление услуги централизованного водоотведения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9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2 «Переселение граждан из многоквартирных домов, признанных аварийным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снос аварийного и ветх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2 «Создание безопасных и благоприятных условий проживания граждан»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2 «Обеспечение благоустроенными жилыми помещениями граждан, переселяемых из аварийного жилищного фонд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жилищных условий граждан, проживающих в многоквартирных домах, признанных аварийными и подлежащими сн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лучшение жилищных условий жителей города, проживающих в аварийном жил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Ухудшение условий для проживания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ереселение граждан из многоквартирных домов, признанных аварий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пригодных для проживания, аварийных и подлежащих сносу домов; создание  комфортных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оживание граждан в непригодных для проживания, аварийных и подлежащих сносу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0, 11, 1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 «Снос ветхих, аварийных домов и утилизация сооружений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кращение количества ветхого и аварийного жилого, а также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меньшение количества ветхих и аварийных жилых и нежилых зд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домов, ухудшение условий для проживания гражда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меньшение количества ветхого жилья, ставшего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количества ветхих жилых домов, ухудшение условий для проживани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нос ветхого и аварийного не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ветхих и аварийных зданий и помещений, не предназначенных для про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етхих и аварийных нежилых помещений, ухудшение условий для проживания граждан</w:t>
            </w:r>
          </w:p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2 приложения № 1 к настоящей программ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2 «Оказание содействия гражданам в приобретении (строительстве) жилья взамен сносимого ветхого жилья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беспечение безопасных условий проживания граждан, подлежащих переселению из ветхого жиль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условий для проживания граждан, переселяемых из ветх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тсутствие безопасных условий для проживания граждан, переселяемых из ветх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13 приложения № 1 к настоящей программе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жилищной политик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меньш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увеличение количества граждан, проживающих в домах, ставших в результате ведения горных работ на ликвидированных шахтах ОАО «Ростовуголь» непригодным для проживания по критерия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и 1, 13 приложения № 1 к настоящей про-грамме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№ 3 «Управление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Обеспечение эффективной деятельности в сфере капитального строительств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3 «Надежное функционирование и динамичное развитие сферы капитального строительства, позволяюще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формировать безопасную, благоустроенную и стимулирующую среду жизнедеятельности населения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Управление в сфере капитального строи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ходования бюджетных средств, размещение заказов для муниципальных нужд, исполнение муниципальных функций в целях реализации полномочий Администрации города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ходование бюджетных средств, неисполнение возложенных функций в сфере капитального строительства и реконструкции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4 приложения № 1 к настоящей программе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rFonts w:eastAsia="文鼎PL细上海宋Uni;Times New Roman"/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Ю.А. Лубенцов»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ab/>
        <w:t>7. Приложение № 3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jc w:val="both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>
          <w:sz w:val="4"/>
          <w:szCs w:val="27"/>
        </w:rPr>
      </w:pPr>
      <w:r>
        <w:rPr>
          <w:sz w:val="4"/>
          <w:szCs w:val="27"/>
        </w:rPr>
      </w:r>
    </w:p>
    <w:p>
      <w:pPr>
        <w:pStyle w:val="Normal"/>
        <w:ind w:left="8789" w:right="-596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3</w:t>
      </w:r>
    </w:p>
    <w:p>
      <w:pPr>
        <w:pStyle w:val="Normal"/>
        <w:ind w:left="8647" w:right="-596" w:hanging="0"/>
        <w:jc w:val="center"/>
        <w:rPr/>
      </w:pPr>
      <w:r>
        <w:rPr>
          <w:sz w:val="28"/>
          <w:szCs w:val="27"/>
        </w:rPr>
        <w:t xml:space="preserve">к муниципальной программе города Новошахтинска «Развитие жилищного строительства и обеспечение </w:t>
      </w:r>
    </w:p>
    <w:p>
      <w:pPr>
        <w:pStyle w:val="Normal"/>
        <w:ind w:left="8647" w:right="-596" w:hanging="0"/>
        <w:jc w:val="center"/>
        <w:rPr>
          <w:sz w:val="28"/>
          <w:szCs w:val="27"/>
        </w:rPr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8647" w:right="-596" w:hanging="0"/>
        <w:jc w:val="center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left="8647" w:right="-596" w:hanging="0"/>
        <w:jc w:val="center"/>
        <w:rPr>
          <w:sz w:val="2"/>
          <w:szCs w:val="27"/>
        </w:rPr>
      </w:pPr>
      <w:r>
        <w:rPr>
          <w:sz w:val="2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РАСХОД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7"/>
        </w:rPr>
      </w:pPr>
      <w:r>
        <w:rPr>
          <w:sz w:val="28"/>
          <w:szCs w:val="27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 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программы,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7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4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993"/>
        <w:gridCol w:w="425"/>
        <w:gridCol w:w="992"/>
        <w:gridCol w:w="851"/>
        <w:gridCol w:w="850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4 521 8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 5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 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 6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 2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79 2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 8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6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7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1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5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879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43 6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 3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 6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 4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9 5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4 4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74 4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 3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5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0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2 2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50 8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 8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 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 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 8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М. Улучшение жилищных условий и исполнение государственных обязательств по обеспечению жилыми помещениями отдельных категорий граждан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 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 1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45 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 8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8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880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ьем молодых сем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 1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6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63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</w:t>
            </w:r>
            <w:r>
              <w:rPr>
                <w:sz w:val="19"/>
                <w:szCs w:val="19"/>
                <w:lang w:val="en-US"/>
              </w:rPr>
              <w:t>L</w:t>
            </w:r>
            <w:r>
              <w:rPr>
                <w:sz w:val="19"/>
                <w:szCs w:val="19"/>
              </w:rPr>
              <w:t>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 3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1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0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4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1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8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3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 3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0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7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587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ветеранов, инвалидов и семей, имеющих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9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5134</w:t>
            </w:r>
            <w:r>
              <w:rPr>
                <w:sz w:val="19"/>
                <w:szCs w:val="19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трое или более детей-близнец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Обеспечение жилыми помещениями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172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ОМ. Разработка проектно-сметной документации на строительство жилых домов, а также на строительство, реконструкцию объектов коммунальной инфраструктуры, строительство и реконструкция объектов водопроводно-канализацион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 xml:space="preserve">М. Строительство и реконструкция объектов водопроводно-канализацион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102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19"/>
                <w:szCs w:val="19"/>
              </w:rPr>
              <w:t>М. Мероприятие. Строительство канализационных сетей, водоотведение дождев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0223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51,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одпрограмма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, в том числе: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 070 807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 8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9 9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7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37 8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, 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066 6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8 7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7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37 8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«УКС», всего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1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лучшение жилищных условий граждан, проживающих в многоквартирных домах, признанных аварийными и подлежащими сносу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 xml:space="preserve">Управление жилищной политики Администрации города; 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1 8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 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 0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 4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 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 2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6</w:t>
            </w:r>
            <w:r>
              <w:rPr>
                <w:sz w:val="19"/>
                <w:szCs w:val="19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09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3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 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 7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 8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 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 2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 6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5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9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36748</w:t>
            </w:r>
            <w:r>
              <w:rPr>
                <w:sz w:val="19"/>
                <w:szCs w:val="19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Переселение граждан из многоквартирных домов, признанных аварийны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353 3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 3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 2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 4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123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>
          <w:trHeight w:val="4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</w:rPr>
              <w:t>56201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3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9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Сокращение количества ветхого и аварийного жилого, а также не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1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Снос многоквартирных домов, признанных аварийными и подлежащими сносу, а также домов, ставших в результате ведения горных работ на ликвидируемых угольных шахтах непригодными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У г. Новошахтинска  «УКС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1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22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. Снос ветхого и аварийного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жилого фон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Обеспечение безопасных условий проживания граждан, подлежащих переселению из ветхого жилья</w:t>
            </w:r>
          </w:p>
          <w:p>
            <w:pPr>
              <w:pStyle w:val="Normal"/>
              <w:ind w:right="-108" w:hanging="0"/>
              <w:rPr>
                <w:sz w:val="12"/>
                <w:szCs w:val="19"/>
              </w:rPr>
            </w:pPr>
            <w:r>
              <w:rPr>
                <w:sz w:val="12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3 154 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 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 531 5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 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</w:t>
            </w:r>
          </w:p>
          <w:p>
            <w:pPr>
              <w:pStyle w:val="Normal"/>
              <w:ind w:right="-108" w:hanging="0"/>
              <w:rPr>
                <w:sz w:val="8"/>
                <w:szCs w:val="19"/>
              </w:rPr>
            </w:pPr>
            <w:r>
              <w:rPr>
                <w:sz w:val="8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Управление жилищной политики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0351560</w:t>
            </w:r>
          </w:p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154 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 328,6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 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 531 5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3 «Управление в сфере капитального строительства»</w:t>
            </w:r>
          </w:p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 6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6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1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8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999,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ОМ. Управление в сфере капитального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МКУ г. Новошахтинска  «У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 2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6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1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5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 836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1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02</w:t>
            </w:r>
          </w:p>
          <w:p>
            <w:pPr>
              <w:pStyle w:val="Normal"/>
              <w:spacing w:lineRule="auto" w:line="276"/>
              <w:rPr>
                <w:sz w:val="10"/>
                <w:szCs w:val="19"/>
                <w:lang w:val="en-US"/>
              </w:rPr>
            </w:pPr>
            <w:r>
              <w:rPr>
                <w:sz w:val="10"/>
                <w:szCs w:val="19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563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8"/>
          <w:szCs w:val="27"/>
          <w:vertAlign w:val="superscript"/>
        </w:rPr>
      </w:pPr>
      <w:r>
        <w:rPr>
          <w:sz w:val="28"/>
          <w:szCs w:val="27"/>
          <w:vertAlign w:val="superscript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  <w:vertAlign w:val="superscript"/>
        </w:rPr>
        <w:tab/>
        <w:t>&lt;1&gt;</w:t>
      </w:r>
      <w:r>
        <w:rPr>
          <w:sz w:val="28"/>
          <w:szCs w:val="27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, ПМ – приоритетное мероприятие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Администрации города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7"/>
        </w:rPr>
        <w:t>8. Приложение № 4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797" w:hanging="0"/>
        <w:jc w:val="center"/>
        <w:rPr>
          <w:sz w:val="28"/>
          <w:szCs w:val="27"/>
        </w:rPr>
      </w:pPr>
      <w:r>
        <w:rPr>
          <w:sz w:val="28"/>
          <w:szCs w:val="27"/>
        </w:rPr>
        <w:t>«Приложение № 4</w:t>
      </w:r>
    </w:p>
    <w:p>
      <w:pPr>
        <w:pStyle w:val="Normal"/>
        <w:ind w:left="7655" w:hanging="0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к муниципальной программе города Новошахтинска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 xml:space="preserve">«Развитие жилищного строительства и обеспечение </w:t>
      </w:r>
    </w:p>
    <w:p>
      <w:pPr>
        <w:pStyle w:val="Normal"/>
        <w:ind w:left="7655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ind w:left="765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РАСХОДЫ </w:t>
      </w:r>
    </w:p>
    <w:p>
      <w:pPr>
        <w:pStyle w:val="Normal"/>
        <w:jc w:val="center"/>
        <w:rPr/>
      </w:pPr>
      <w:r>
        <w:rPr>
          <w:sz w:val="28"/>
          <w:szCs w:val="27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993"/>
        <w:gridCol w:w="992"/>
        <w:gridCol w:w="992"/>
        <w:gridCol w:w="992"/>
        <w:gridCol w:w="1134"/>
        <w:gridCol w:w="993"/>
        <w:gridCol w:w="850"/>
        <w:gridCol w:w="851"/>
        <w:gridCol w:w="850"/>
        <w:gridCol w:w="851"/>
        <w:gridCol w:w="850"/>
      </w:tblGrid>
      <w:tr>
        <w:trPr>
          <w:tblHeader w:val="true"/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1 8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6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9 2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8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7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7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8,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6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5 3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 5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0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7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1 «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, установленных областным и федер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2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0,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9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2 «Переселение граждан из многоквартирных домов, признанных аварийными, а также снос аварийного и ветхого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0 8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9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7 8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4 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9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 5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областной бюджет (средства Фонда содействия реформированию жилищно-коммунального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6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3"/>
              </w:rPr>
              <w:t>Подпрограмма  № 3 «Управление в сфере капиталь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бюджет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 xml:space="preserve">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7"/>
        </w:rPr>
      </w:pPr>
      <w:r>
        <w:rPr>
          <w:sz w:val="28"/>
          <w:szCs w:val="27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Администрации  города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9. Приложение № 5 к муниципальной программе города Новошахтинска «Развитие жилищного строительства и обеспечение доступным и комфортным жильем жителей» изложить в следующей редакции:</w:t>
      </w:r>
    </w:p>
    <w:p>
      <w:pPr>
        <w:pStyle w:val="Normal"/>
        <w:ind w:left="8505" w:right="-31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Приложение № 5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к муниципальной программе города Новошахтинска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«Развитие жилищного строительства и обеспечение</w:t>
      </w:r>
    </w:p>
    <w:p>
      <w:pPr>
        <w:pStyle w:val="Normal"/>
        <w:ind w:left="8505" w:right="-312" w:hanging="0"/>
        <w:jc w:val="center"/>
        <w:rPr/>
      </w:pPr>
      <w:r>
        <w:rPr>
          <w:sz w:val="28"/>
          <w:szCs w:val="27"/>
        </w:rPr>
        <w:t>доступным и комфортным жильем жителей»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УБСИДИИ,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олучаемые для софинансирования расходных обязательств, возникающих </w:t>
      </w:r>
    </w:p>
    <w:p>
      <w:pPr>
        <w:pStyle w:val="Normal"/>
        <w:jc w:val="center"/>
        <w:rPr/>
      </w:pPr>
      <w:r>
        <w:rPr>
          <w:sz w:val="28"/>
          <w:szCs w:val="27"/>
        </w:rPr>
        <w:t>при выполнении полномочий органов местного самоуправления  по вопросам местного значения</w:t>
      </w:r>
      <w:r>
        <w:rPr>
          <w:sz w:val="32"/>
          <w:szCs w:val="28"/>
        </w:rPr>
        <w:t xml:space="preserve">                                                     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4"/>
          <w:szCs w:val="28"/>
        </w:rPr>
      </w:pPr>
      <w:r>
        <w:rPr>
          <w:rFonts w:cs="Arial" w:ascii="Arial" w:hAnsi="Arial"/>
          <w:sz w:val="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8"/>
          <w:szCs w:val="28"/>
        </w:rPr>
      </w:pPr>
      <w:r>
        <w:rPr>
          <w:rFonts w:cs="Arial" w:ascii="Arial" w:hAnsi="Arial"/>
          <w:sz w:val="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992"/>
        <w:gridCol w:w="850"/>
        <w:gridCol w:w="851"/>
        <w:gridCol w:w="850"/>
        <w:gridCol w:w="993"/>
        <w:gridCol w:w="992"/>
        <w:gridCol w:w="850"/>
        <w:gridCol w:w="993"/>
        <w:gridCol w:w="850"/>
        <w:gridCol w:w="992"/>
        <w:gridCol w:w="993"/>
        <w:gridCol w:w="850"/>
        <w:gridCol w:w="851"/>
        <w:gridCol w:w="992"/>
        <w:gridCol w:w="992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субсид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за счет средств облас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992"/>
        <w:gridCol w:w="850"/>
        <w:gridCol w:w="851"/>
        <w:gridCol w:w="850"/>
        <w:gridCol w:w="993"/>
        <w:gridCol w:w="992"/>
        <w:gridCol w:w="850"/>
        <w:gridCol w:w="993"/>
        <w:gridCol w:w="850"/>
        <w:gridCol w:w="992"/>
        <w:gridCol w:w="993"/>
        <w:gridCol w:w="850"/>
        <w:gridCol w:w="851"/>
        <w:gridCol w:w="992"/>
        <w:gridCol w:w="992"/>
      </w:tblGrid>
      <w:tr>
        <w:trPr>
          <w:tblHeader w:val="true"/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убсидия на обеспечение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убсидия на предоставление молодым семьям дополнительных социальных выплат в случае рождения (усыновления одного реб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убсидия на переселение граждан из многоквартирных домов, признанных аварий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0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‒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lang w:eastAsia="zh-CN"/>
    </w:rPr>
  </w:style>
  <w:style w:type="character" w:styleId="1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00:00Z</dcterms:created>
  <dc:creator>Elena</dc:creator>
  <dc:description/>
  <dc:language>en-US</dc:language>
  <cp:lastModifiedBy>IRONMANN (AKA SHAMAN)</cp:lastModifiedBy>
  <cp:lastPrinted>2022-09-16T10:05:00Z</cp:lastPrinted>
  <dcterms:modified xsi:type="dcterms:W3CDTF">2022-09-29T09:00:00Z</dcterms:modified>
  <cp:revision>2</cp:revision>
  <dc:subject/>
  <dc:title/>
</cp:coreProperties>
</file>