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19  </w:t>
        <w:tab/>
        <w:tab/>
        <w:tab/>
        <w:tab/>
        <w:tab/>
        <w:t xml:space="preserve">№ 1354                    </w:t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1.04.2016 № 3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 правового акта Администрации города в соответствии с законодательством Российской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Специализированн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служба по вопросам похоронного дела» 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76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766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30.12.2019  № 13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21.04.2016 № 3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естра муниципальных услуг, оказываемых Администрацией города Новошахтинска, 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слевыми (функциональными) органами Администрации города Новошахтинска и муниципальными учреждениям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ополнить приложение строкой 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01"/>
        <w:gridCol w:w="9001"/>
        <w:gridCol w:w="1274"/>
        <w:gridCol w:w="1441"/>
        <w:gridCol w:w="98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43</w:t>
            </w:r>
            <w:r>
              <w:rPr>
                <w:rFonts w:eastAsia="Calibri"/>
                <w:kern w:val="2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Выдача разрешения на захоронение тела (останков) умершего человека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12.01.1996 № 8-ФЗ «О погребении и похоронном деле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 xml:space="preserve">Федеральный закон от 27.07.2006 № 152-ФЗ «О персональных данных»; </w:t>
            </w:r>
          </w:p>
          <w:p>
            <w:pPr>
              <w:pStyle w:val="Normal"/>
              <w:spacing w:lineRule="auto" w:line="264"/>
              <w:ind w:right="-51" w:hanging="0"/>
              <w:rPr/>
            </w:pPr>
            <w:r>
              <w:rPr>
                <w:sz w:val="24"/>
                <w:szCs w:val="28"/>
              </w:rPr>
              <w:t>постановление Главного государственного санитарного врача Российской Федерации от 28.06.2011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;</w:t>
            </w:r>
          </w:p>
          <w:p>
            <w:pPr>
              <w:pStyle w:val="Normal"/>
              <w:spacing w:lineRule="auto" w:line="264"/>
              <w:ind w:right="-51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ГОСТ 32609-2014 «Услуги бытовые. Услуги ритуальные. Термины и определения»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МБУ «ССВПД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Уникальная услуг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ConsPlusNormal"/>
        <w:widowControl/>
        <w:snapToGrid w:val="false"/>
        <w:ind w:right="3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snapToGrid w:val="false"/>
        <w:ind w:right="355" w:firstLine="34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4:00Z</dcterms:created>
  <dc:creator>Elena</dc:creator>
  <dc:description/>
  <dc:language>en-US</dc:language>
  <cp:lastModifiedBy>IRU-2</cp:lastModifiedBy>
  <cp:lastPrinted>2019-12-31T11:45:00Z</cp:lastPrinted>
  <dcterms:modified xsi:type="dcterms:W3CDTF">2020-01-14T14:04:00Z</dcterms:modified>
  <cp:revision>2</cp:revision>
  <dc:subject/>
  <dc:title/>
</cp:coreProperties>
</file>