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23.09.2022   </w:t>
        <w:tab/>
        <w:tab/>
        <w:tab/>
        <w:tab/>
        <w:t xml:space="preserve">  № 1083 </w:t>
        <w:tab/>
        <w:tab/>
        <w:tab/>
        <w:t xml:space="preserve">    г. Новошахтинск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07.12.2018 № 12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 связи с изменением объёмов финансирования, предусмотренных на              реализацию утверждённых мероприятий муниципальной программы города Новошахтинска «Защита населения и территории города от чрезвычайных             ситуаций, обеспечение пожарной безопасности и безопасности людей на водных объектах»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            города от 07.12.2018 № 1236 «Об утверждении муниципальной программы           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согласно приложению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первого заместителя Главы Администрации города Пархоменко М.Н.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С.А. Бондаренко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по делам гражданской обор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резвычайным ситуациям»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22  № 10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right="-57" w:hanging="0"/>
        <w:jc w:val="center"/>
        <w:rPr/>
      </w:pPr>
      <w:r>
        <w:rPr>
          <w:sz w:val="28"/>
          <w:szCs w:val="28"/>
        </w:rPr>
        <w:t>вносимые в приложение к постановлению Администрации города от 07.12.2018</w:t>
      </w:r>
    </w:p>
    <w:p>
      <w:pPr>
        <w:pStyle w:val="Normal"/>
        <w:ind w:right="-57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36 «Об утверждении муниципальной программы города Новошахтинска «Защита населения и территории города от чрезвычайных ситуаций,                             обеспечение пожарной безопасности и безопасности людей 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города Новошахтинска «Защита населения и территории города от чрезвычайных ситуаций, обеспечение                пожарной безопасности и безопасности людей на водных объектах» пункт           «Ресурсное обеспечение программы» изложить в следующей редакции:</w:t>
      </w:r>
    </w:p>
    <w:p>
      <w:pPr>
        <w:pStyle w:val="Normal"/>
        <w:ind w:firstLine="708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ий объём средств, необходимых для финансирования программы в 2019 – 2030 годах, составляет всего 379 907,3 тыс. руб., в том числе по                 годам реализации программы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5 165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5 2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5 855,8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2 678,9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65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651,2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978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30 161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1 012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1 137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84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528,6 тыс. руб.;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бюджет города – 371 558,1 тыс. руб.,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34 024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33 990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34 532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41 547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20 119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20 119,5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27 572,5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29 755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30 606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8 год – 30 731,1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9 год – 33 437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30 год – 35 122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– 8 349,2 тыс. руб.,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19 год – 1 141,2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0 год – 1 253,3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3 год – 531,7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2024 год – 531,7 тыс. руб.;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5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6 год – 406,0 тыс. руб.;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>2027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4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на реализацию подпрограмм программы в период ее реализации планируется направить: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24"/>
                <w:szCs w:val="24"/>
              </w:rPr>
              <w:t xml:space="preserve">подпрограмма № 1 «Защита от чрезвычайных ситуаций» – 379 258,8 тыс. руб.; </w:t>
            </w:r>
          </w:p>
          <w:p>
            <w:pPr>
              <w:pStyle w:val="Normal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безопасности на водных объектах» – 648,5 тыс. руб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2. В паспорте подпрограммы № 1 </w:t>
      </w:r>
      <w:r>
        <w:rPr>
          <w:color w:val="000000"/>
          <w:sz w:val="28"/>
          <w:szCs w:val="24"/>
        </w:rPr>
        <w:t>«Защита от чрезвычайных ситуаций» п</w:t>
      </w:r>
      <w:r>
        <w:rPr>
          <w:sz w:val="28"/>
          <w:szCs w:val="24"/>
        </w:rPr>
        <w:t>ункт «Ресурсное обеспечение подпрограммы № 1» изложить в следующей ре</w:t>
      </w:r>
      <w:r>
        <w:rPr/>
        <w:t>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Ресурсное обеспечение подпрограммы №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5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№ 1 в 2019 – 2030 годах, составляет всего 379 258,8 тыс. руб.; в том числе по годам реализации подпрограммы № 1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5 115,7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5 174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5 816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2 628,9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596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596,2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923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30 106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957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1 082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788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473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954,1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3 974,5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 925,3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4 493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41 497,2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20 0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20 069,5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27 522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29 70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30 556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30 681,1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33 387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30 год – 35 072,6 тыс. руб.;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4,7 тыс. руб.,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1 141,2 тыс. руб.;</w:t>
            </w:r>
          </w:p>
          <w:p>
            <w:pPr>
              <w:pStyle w:val="ConsPlusNonformat"/>
              <w:widowControl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48,8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1 323,6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1 131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26,7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26,7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401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401,0 тыс. руб.;</w:t>
            </w:r>
          </w:p>
          <w:p>
            <w:pPr>
              <w:pStyle w:val="Normal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401,0 тыс. руб.;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В паспорте подпрограммы № 2 </w:t>
      </w:r>
      <w:r>
        <w:rPr>
          <w:color w:val="000000"/>
          <w:sz w:val="28"/>
          <w:szCs w:val="24"/>
        </w:rPr>
        <w:t>«Обеспечение безопасности на водных объектах</w:t>
      </w:r>
      <w:r>
        <w:rPr>
          <w:sz w:val="28"/>
          <w:szCs w:val="24"/>
        </w:rPr>
        <w:t xml:space="preserve">» </w:t>
      </w:r>
      <w:r>
        <w:rPr>
          <w:color w:val="000000"/>
          <w:sz w:val="28"/>
          <w:szCs w:val="24"/>
        </w:rPr>
        <w:t>п</w:t>
      </w:r>
      <w:r>
        <w:rPr>
          <w:sz w:val="28"/>
          <w:szCs w:val="24"/>
        </w:rPr>
        <w:t>ункт «Ресурсное обеспечение подпрограммы № 2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урсно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, необходимых для финансирования подпрограммы      № 2 в 2019 – 2030 годах, составляет всего 648,5 тыс. руб.; в том числе по годам  реализации подпрограммы № 2:</w:t>
            </w:r>
          </w:p>
          <w:p>
            <w:pPr>
              <w:pStyle w:val="ConsPlusNonformat"/>
              <w:widowControl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9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5,0 тыс. руб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город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0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39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0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0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0,0 тыс.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4,5 тыс. руб.,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1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,0 тыс. руб.;</w:t>
            </w:r>
          </w:p>
          <w:p>
            <w:pPr>
              <w:pStyle w:val="ConsPlusNonformat"/>
              <w:widowControl/>
              <w:ind w:left="1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,5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1 год – 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2 год –0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3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2024 год – 5,0 тыс. руб.;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5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6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7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8 год – 5,0 тыс. руб.;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>2029 год – 5,0 тыс. руб.;</w:t>
            </w:r>
          </w:p>
          <w:p>
            <w:pPr>
              <w:pStyle w:val="ConsPlusNonformat"/>
              <w:widowControl/>
              <w:ind w:lef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5,0 тыс. руб.»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№ 3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right="-596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7938" w:right="-86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чрезвычайных ситуаций,</w:t>
      </w:r>
    </w:p>
    <w:p>
      <w:pPr>
        <w:pStyle w:val="Normal"/>
        <w:ind w:left="7938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ind w:left="7938" w:right="-86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на реализацию программы 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ограммы, подпрограммы</w:t>
              <w:br/>
              <w:t>программы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</w:r>
          </w:p>
          <w:p>
            <w:pPr>
              <w:pStyle w:val="ConsPlusCell"/>
              <w:shd w:fill="FFFFFF" w:val="clear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го мероприятия,</w:t>
              <w:br/>
              <w:t xml:space="preserve">мероприятия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Ответственный </w:t>
              <w:br/>
              <w:t xml:space="preserve">исполнитель,   </w:t>
              <w:br/>
              <w:t xml:space="preserve">соисполнители, 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участни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ъем расходов, всего (тыс. руб.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В том числе по годам реализации программы (тыс. руб.)</w:t>
            </w:r>
          </w:p>
        </w:tc>
      </w:tr>
      <w:tr>
        <w:trPr>
          <w:trHeight w:val="31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216" w:right="-21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  <w:t>2030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426"/>
        <w:gridCol w:w="567"/>
        <w:gridCol w:w="1134"/>
        <w:gridCol w:w="42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5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 9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 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4 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4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2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Подпрограмма № 1 «Защита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9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2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9 3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3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-селения 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8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,3</w:t>
            </w:r>
          </w:p>
        </w:tc>
      </w:tr>
      <w:tr>
        <w:trPr>
          <w:trHeight w:val="3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3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0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Техническое обслуживание автоматической пожарной сигнализации, системы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7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 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0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23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Обработка огнезащитным составом деревянных конструкций зданий, установка (монтаж) автоматической пожарной сигнализации, системы оповещения и управления эвакуацией в помещения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униципальное бюджетное учреждение здравоохранения «Центральная городская больница»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Администрация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/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тдел культуры и спорта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Обеспечение пожарной безопасности объектов пожар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21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паганда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города Новошахтинска «Управле-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Защита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3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3 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9,2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154 293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5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 103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9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7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252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 08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8,6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Финансовое обеспечение МБУ города Новошахтинска «Управление по делам ГО и Ч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8,3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0225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9 350,1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16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8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9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9,4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62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6,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Дооснащение оборудованием, снаряжением и улучшение материально-техни-ческой базы АС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Улучшение учебной и материально-техни-ческой базы отдела подготовки МБУ города Новошахтинска «Управление по делам ГО и Ч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  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 xml:space="preserve">М. Поддержание в готовности системы оповещения населения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лам ГО   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материальных запасов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 Развитие </w:t>
            </w:r>
          </w:p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ДС – «11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, в том числе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7,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. Создание сегме -нта аппара тно- программного комплекса «Безопасный город» на территории города Новошахт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1 0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2 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Текущий ремонт защи тного сооружения</w:t>
            </w:r>
          </w:p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0"/>
                <w:szCs w:val="8"/>
              </w:rPr>
            </w:pPr>
            <w:r>
              <w:rPr>
                <w:sz w:val="21"/>
                <w:szCs w:val="21"/>
              </w:rPr>
              <w:t>М. Создание местного резерва материальных ре-сурсов для ликвидации чрезвы чайных си-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Подпрог- рамма № 2 «Обеспечение безопасности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ОМ. Обеспечение безопасности на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8"/>
                <w:szCs w:val="8"/>
              </w:rPr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Дооснащение современной техникой, оборудованием, снаряжением и улучшение материально-техничес-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Проведение профилактических мероприятий по безопасности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 Организация мероприятий по проведению купаний и безопасному нахождению граждан на водных объектах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1"/>
                <w:szCs w:val="21"/>
              </w:rPr>
              <w:t>МБУ города Новошахтинска «Управление по де-лам ГО и ЧС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596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right="-29" w:hanging="0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8"/>
          <w:vertAlign w:val="superscript"/>
        </w:rPr>
        <w:t>&lt;1&gt;</w:t>
      </w:r>
      <w:r>
        <w:rPr>
          <w:sz w:val="22"/>
          <w:szCs w:val="28"/>
        </w:rPr>
        <w:t xml:space="preserve"> в целях оптимизации содержания информации в графе 1 использована аббревиатура: ОМ – основное мероприятие; М – мероприятие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правляющий делами Администрации города                                  Ю.А. Лубенцов».</w:t>
      </w:r>
    </w:p>
    <w:p>
      <w:pPr>
        <w:pStyle w:val="Normal"/>
        <w:ind w:right="-86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Приложение № 4 к муниципальной программе </w:t>
      </w:r>
      <w:r>
        <w:rPr>
          <w:bCs/>
          <w:sz w:val="28"/>
          <w:szCs w:val="28"/>
        </w:rPr>
        <w:t>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 изложить в следующей редакции:</w:t>
      </w:r>
    </w:p>
    <w:p>
      <w:pPr>
        <w:pStyle w:val="Normal"/>
        <w:ind w:left="7938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7938" w:right="-29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города Новошахтинска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чрезвычайных ситуаций,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ind w:left="7938"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4"/>
          <w:szCs w:val="16"/>
          <w:highlight w:val="yellow"/>
        </w:rPr>
      </w:pPr>
      <w:r>
        <w:rPr>
          <w:bCs/>
          <w:sz w:val="4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города, федерального, областного бюджетов и внебюджетных источников на реализацию программы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граммы, 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9 9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2 6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8,6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1 5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1 5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2,6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9 2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2 6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73,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70 9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1 4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72,6</w:t>
            </w:r>
          </w:p>
        </w:tc>
      </w:tr>
      <w:tr>
        <w:trPr>
          <w:trHeight w:val="3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 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- сности на водных объектах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внебюджетные            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Ю.А. Лубенц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1">
    <w:name w:val="Знак Знак1 Знак Знак"/>
    <w:qFormat/>
    <w:rPr>
      <w:lang w:val="en-GB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476;fld=134;dst=1000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2:00Z</dcterms:created>
  <dc:creator>1</dc:creator>
  <dc:description/>
  <dc:language>en-US</dc:language>
  <cp:lastModifiedBy>IRONMANN (AKA SHAMAN)</cp:lastModifiedBy>
  <cp:lastPrinted>2022-09-23T12:02:00Z</cp:lastPrinted>
  <dcterms:modified xsi:type="dcterms:W3CDTF">2022-09-30T06:42:00Z</dcterms:modified>
  <cp:revision>2</cp:revision>
  <dc:subject/>
  <dc:title/>
</cp:coreProperties>
</file>