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.07.2022</w:t>
        <w:tab/>
        <w:tab/>
        <w:tab/>
        <w:tab/>
        <w:t xml:space="preserve">             № 872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в городе Новошахтинс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ремонии возложения цве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ой Дню Воздушно-десантных вой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 Указом Президента Российской Федерации от 31.05.2006 № 549 «Об установлении профессиональных праздников и памятных дней в Вооружённых Силах Российской Федерации», в целях патриотического воспитания подростков и молодежи, повышения престижа военной службы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Провести 02.08.2022 в 10.00 ч на территории обособленного структурного подразделения детского парка «Город детства» муниципального бюджетного учреждения дополнительного образования «Центр развития творчества детей и юношества» города Новошахтинска (ул. Советская, 14 А) церемонию возложения цветов к мемориалу на Аллее Славы, посвященную Дню Воздушно-десантных войск (далее – церемония возложения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Отделу культуры и спорта Администрации города Новошахтинска (Коновалова Н.Г.) совместно с муниципальным бюджетным учреждением дополнительного образования «Центр развития творчества детей и юношества» города Новошахтинска (Ахмедиева Г.А.) обеспечить проведение церемонии возложения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Рекомендовать Отделу Министерства внутренних дел Российской Федерации по городу Новошахтинску (Глухов С.И.) обеспечить охрану общественного порядка во время проведения церемонии возлож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4. Рекомендовать местным средствам массовой информации: Обществу с ограниченной ответственностью «Редакция газеты «Знамя шахтера» (Наумо-   ва Л.С.), муниципальному бюджетному учреждению «ТелеРадиоКомпания «Несветай» города Новошахтинска (Ковярова А.П.), </w:t>
      </w:r>
      <w:r>
        <w:rPr>
          <w:rFonts w:eastAsia="Andale Sans UI;Arial Unicode MS"/>
          <w:sz w:val="28"/>
          <w:szCs w:val="28"/>
        </w:rPr>
        <w:t xml:space="preserve">Обществу с ограниченной ответственностью «Интерфейс» (Филиппенко А.Ю.) </w:t>
      </w:r>
      <w:r>
        <w:rPr>
          <w:sz w:val="28"/>
          <w:szCs w:val="28"/>
        </w:rPr>
        <w:t>– информировать население о проведении церемонии возлож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6. Контроль за исполнением постановления возложить на заместителя Главы Администрации города по социальным вопросам Туркатову Е.И., заместителя Главы Администрации города по административно-правовым вопросам Лиханова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культуры и спор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>Elena</dc:creator>
  <dc:description/>
  <cp:keywords/>
  <dc:language>en-US</dc:language>
  <cp:lastModifiedBy>Elena</cp:lastModifiedBy>
  <cp:lastPrinted>2022-07-29T10:41:00Z</cp:lastPrinted>
  <dcterms:modified xsi:type="dcterms:W3CDTF">2022-07-29T13:12:00Z</dcterms:modified>
  <cp:revision>4</cp:revision>
  <dc:subject/>
  <dc:title> </dc:title>
</cp:coreProperties>
</file>