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6.2022</w:t>
        <w:tab/>
        <w:tab/>
        <w:tab/>
        <w:tab/>
        <w:tab/>
        <w:t xml:space="preserve"> № 720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городской межведомстве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иемке муниципальных образовательных организа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началу нового 2022-2023 учебного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своевременной и качественной подготовки муниципальных образовательных организаций к началу нового 2022-2023 учебного года, согласно приказу минобразования Ростовской области </w:t>
      </w:r>
      <w:r>
        <w:rPr>
          <w:rFonts w:eastAsia="Arial"/>
          <w:sz w:val="28"/>
          <w:szCs w:val="28"/>
          <w:lang w:eastAsia="ar-SA"/>
        </w:rPr>
        <w:t>от 15.06.2022 № 600 «О подготовке организаций, осуществляющих образовательную деятельность, и организаций для детей-сирот и детей, оставшихся без попечения родителей, к новому 2022-2023 учебному году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ть городскую межведомственную комиссию по приемке муниципальных образовательных организаций к началу нового 2022-2023 учебного года (далее – комиссия) и утвердить ее состав согласно прил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Управлению  образования Администрации города Новошахтинска (Бахтинова Т.П.) согласовать с Отделом МВД России по г. Новошахтинску (Глухов С.И.), ОВО по г. Новошахтинску – филиалом ФГКУ «УВО ВНГ России по Ростовской области» (Ярошенко Р.В.) график приемки муниципальных образовательных организаций к новому 2022-2023 учебному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следование и приемку к новому 2022-2023 учебному году МБОУ СОШ № 3, МБОУ ООШ № 20 провести с привлечением к участию в работе комиссии МКУ г. Новошахтинска «УКС» (Карасев А.К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миссии провести обследование муниципальных образовательных организаций в согласованные сроки, результаты обследования оформить актами прове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стоящее постановление подлежит размещению на официальном сайте Администрации города Новошахтинска в сети Интер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С.А. Бондаренко</w:t>
      </w:r>
    </w:p>
    <w:p>
      <w:pPr>
        <w:pStyle w:val="Normal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6.2022  № 720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межведомственной комисси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иемке муниципальных образовательных организаций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 началу нового 2022-2023 учебного год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ат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социаль-ным вопросам, председатель комисс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тино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Татьяна Пет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образования Администрации города Новошахтинска, заместитель председателя комиссии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енк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начальника Управления образования Администрации города Новошахтин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енко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Новошахтинской городской организации Ростовского областного союза работников народного образования и науки Российской Федерации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ясов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фет Иззетович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БУ ЦБУ ХО М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тавитель МКУ г. Новошахтинска «УКС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едставитель ОВО по г. Новошахтинску – филиала ФГКУ «УВО ВНГ России по Ростовской области»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по согласованию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едставитель Отдела МВД России по г. Новошахтинску  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Arial" w:hAnsi="Arial" w:cs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4:10:00Z</dcterms:created>
  <dc:creator>1</dc:creator>
  <dc:description/>
  <dc:language>en-US</dc:language>
  <cp:lastModifiedBy>IRONMANN (AKA SHAMAN)</cp:lastModifiedBy>
  <cp:lastPrinted>2022-06-30T17:20:00Z</cp:lastPrinted>
  <dcterms:modified xsi:type="dcterms:W3CDTF">2022-07-04T14:10:00Z</dcterms:modified>
  <cp:revision>2</cp:revision>
  <dc:subject/>
  <dc:title/>
</cp:coreProperties>
</file>