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31.01.2014.  </w:t>
        <w:tab/>
        <w:tab/>
        <w:tab/>
        <w:tab/>
        <w:t xml:space="preserve">                № 99                 </w:t>
        <w:tab/>
        <w:tab/>
        <w:t xml:space="preserve">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создании уполномоченных органов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пределение поставщик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В целях повышения эффективности и результативности муниципальных закупок при реализации на территории города  Федерального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а</w:t>
        </w:r>
      </w:hyperlink>
      <w:r>
        <w:rPr>
          <w:rStyle w:val="Appleconvertedspace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 05.04.2013. N 44-ФЗ «О контрактной системе в сфере закупок товаров, работ, услуг для обеспечения государственных и муниципальных нужд» (далее - Закон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 Определить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1. Г</w:t>
      </w:r>
      <w:r>
        <w:rPr>
          <w:rFonts w:cs="Arial" w:ascii="Arial" w:hAnsi="Arial"/>
          <w:sz w:val="24"/>
          <w:szCs w:val="24"/>
        </w:rPr>
        <w:t xml:space="preserve">лавных распорядителей бюджетных средств города - муниципальными заказчиками, муниципальные учреждения – заказчиками при осуществлении закупок товаров, работ, услуг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2. Управление образования Администрации города, уполномоченным органом  на осуществление функций по планированию в части формирования сводных планов закупок и планов-графиков, определению поставщиков (подрядчиков, исполнителей)  при проведении совместных конкурсов, совместных аукционов и централизованных закупок для нужд подведомственных  учреждений (далее - уполномоченный орган в сфере образования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1.3. Муниципальное казенное учреждение города Новошахтинска «Управление капитального строительства» (далее – МКУ г. Новошахтинска «УКС») уполномоченным органом на осуществление функций по определению подрядчиков для выполнения работ по строительству, реконструкции, капитальному ремонту  для нужд Администрации города и заказчиков  социальной сферы  путем проведения конкурентных способов определения подрядчиков.        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Установить, что муниципальные и иные заказчики (за исключением образовательных учреждений)  самостоятельно осуществляют функции и полномочия, связанные с приобретением товаров, работ, услуг для муниципальных нужд и нужд заказчиков соответственно, за исключением случаев, указанных в подпунктах 1.2. и 1.3 пункта 1 настоящего постановления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3. Управлению образования Администрации города (Т.П. Бахтинова), МКУ г. Новошахтинска «УКС» (С.М. Бочаров) в срок до 01.03.2014. разработать порядок взаимодействия уполномоченного органа и заказчиков при осуществлении функций, указанных в подпунктах 1.2. и 1.3. пункта 1 настоящего постановления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</w:rPr>
        <w:tab/>
        <w:t xml:space="preserve">4. </w:t>
      </w:r>
      <w:r>
        <w:rPr>
          <w:rFonts w:cs="Arial" w:ascii="Arial" w:hAnsi="Arial"/>
          <w:sz w:val="24"/>
          <w:szCs w:val="24"/>
        </w:rPr>
        <w:t>Настоящее постановление вступает в силу с момента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5. Контроль за выполнением настоящего постановления возложить на заместителя Главы Администрации города по вопросам экономики  М.В. Ермаченко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эр города                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становление вносит: отдел экономики Администрации города</w:t>
      </w:r>
    </w:p>
    <w:sectPr>
      <w:type w:val="nextPage"/>
      <w:pgSz w:w="11906" w:h="16838"/>
      <w:pgMar w:left="1134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611DDDB7C683B12B3CFDAB31C2C80621207D2736EE6E7CCFE3F56B605C848740375C23AAx4X6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39:00Z</dcterms:created>
  <dc:creator>Elena</dc:creator>
  <dc:description/>
  <cp:keywords/>
  <dc:language>en-US</dc:language>
  <cp:lastModifiedBy>Elena</cp:lastModifiedBy>
  <cp:lastPrinted>2014-02-03T09:39:00Z</cp:lastPrinted>
  <dcterms:modified xsi:type="dcterms:W3CDTF">2014-02-03T11:58:00Z</dcterms:modified>
  <cp:revision>3</cp:revision>
  <dc:subject/>
  <dc:title> </dc:title>
</cp:coreProperties>
</file>