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4.2022</w:t>
        <w:tab/>
        <w:tab/>
        <w:tab/>
        <w:tab/>
        <w:tab/>
        <w:t xml:space="preserve"> № 392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чебных сборов с гражданами мужского пол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дящими  подготовку по основам военной службы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8.03.1998 № 53-ФЗ «О воинской обязанности и военной службе», приказом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приказом министерства общего и профессионального образования Ростовской области и военного комиссариата Ростовской области от 08.02.2022 № 107/33 «О проведении учебных сборов с обучающимися образовательных организаций Ростовской области в 2022 году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Провести 16.05.2022 – 20.05.2022 пятидневные учебные сборы                                                  (35 учебных часов) с гражданами мужского пола, проходящими подготовку по основам военной службы (далее – учебные   сборы), обучающимися 10 классов общеобразовательных организаций города на базе муниципального бюджетного общеобразовательного учреждения средней общеобразовательной школы № 4 города Новошахтинска и его окрестностей (с учетом эпидемиологической обстановки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ривлечь к учебным сборам обучающихся 10 классов мужского пола  общеобразовательных организаций гор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Управлению образования Администрации города Новошахтинска (Бахтинова Т.П.)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1. Определить состав обучающихся  и обеспечить полный охват обучающихся 10 классов мужского пола, привлекаемых на учебные сбо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2. Назначить ответственных лиц за учебные сбо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беспечить безопасный вывод обучающихся к месту проведения учебных сборов, размещение и организацию учебного процесса, проведение мероприятий военно-патриотической и спортивно-массовой работ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Утвердить план проведения учебных сборов.</w:t>
      </w:r>
    </w:p>
    <w:p>
      <w:pPr>
        <w:pStyle w:val="Heading1"/>
        <w:spacing w:before="0" w:after="0"/>
        <w:ind w:firstLine="708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проведении учебных сборов руководствоваться постановлением Главного государственного санитарного врача Российской Федерации от 30.06.2020 № 16 «Об 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4. Назначить начальником учебных сборов Сосунова В.М. – заместителя директора по спортивно-массовой работе муниципального бюджетного учреждения дополнительного образования детско-юношеской спортивной школы №3 города Новошахти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бщее руководство по проведению учебных сборов возложить на заместителя Главы Администрации города по социальным вопросам Туркатову Е.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 Ответственность за организацию и проведение учебного процесса во время проведения учебных сборов  возложить на начальника Управления образования Администрации города Новошахтинска Бахтинову Т.П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тветственность за организацию и проведение стрельб на учебных сборах возложить на  военного комиссара г. Новошахтинск и Родионово-Несветайского района Ростовской области Майкова А.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Муниципальному бюджетному учреждению здравоохранения «Центральная городская больница» города Новошахтинска (Савин В.В.) организовать медицинское обеспечение  в период проведения учебных сбор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Рекомендовать отделу Министерства внутренних дел Российской Федерации по городу Новошахтинску (Глухов С.И.) обеспечить охрану общественного порядка в районе проведения учебных сбор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Расходы на организацию питания обучающихся 10 классов мужского пола во время проведения учебных сборов производить за счет средств бюджета города в пределах лимитов бюджетных обязательств, утвержденных Управлению образования Администрации города Новошахтинска на 2022 год: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50,00 руб. х 66 чел. х 5 дней = 49 500,00 руб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1. Должностным лицам, указанным в пунктах 6 и 7 настоящего постановления,  в срок до 10.06.2022 предоставить заместителю Главы Администрации города по социальным вопросам  Туркатовой Е.И. информацию о выполнении мероприятий по учебным сбор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2. Настоящее постановление подлежит размещению на официальном сайте Администрации города Новошахтинска в сети 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</w:t>
        <w:tab/>
        <w:tab/>
        <w:tab/>
        <w:t xml:space="preserve">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Style17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851" w:hanging="851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0:00Z</dcterms:created>
  <dc:creator>1</dc:creator>
  <dc:description/>
  <cp:keywords/>
  <dc:language>en-US</dc:language>
  <cp:lastModifiedBy>Elena</cp:lastModifiedBy>
  <cp:lastPrinted>2022-04-15T10:49:00Z</cp:lastPrinted>
  <dcterms:modified xsi:type="dcterms:W3CDTF">2022-04-15T12:03:00Z</dcterms:modified>
  <cp:revision>4</cp:revision>
  <dc:subject/>
  <dc:title> </dc:title>
</cp:coreProperties>
</file>