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9.12.2022  </w:t>
        <w:tab/>
        <w:tab/>
        <w:tab/>
        <w:tab/>
        <w:tab/>
        <w:t xml:space="preserve"> № 1492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уточнения расходов и показателей, предусмотренных при реализации утвержденных мероприятий муниципальной программы города Новошахтинска «Развитие здравоохранения», в связи с передачей муниципальных бюджетных учреждений здравоохранения из собственности муниципального образования «Город Новошахтинск» в государственную собственность Ростовской области в соответствии с распоряжением Правительства Ростовской области от 22.11.2022  № 1052 «О передаче учреждений здравоохранения как имущественных комплексов из муниципальной собственности муниципальных образований Ростовской области в государственную собственность Ростовской област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49 «Об утверждении муниципальной программы города Новошахтинска «Развитие здравоохранения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т 30.06.2020 № 493 «О внесении изменений в постановление Администрации города от 07.12.2018 № 124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30.12.2021 № 1424 «О внесении изменений в постановление Администрации города от 07.12.2018 № 124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15.12.2022 № 1413 «О внесении изменений в постановление Администрации города от 07.12.2018 № 124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альная городск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22  № 1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к постановлению Администрации города от 07.12.2018         № 1249 «Об утверждении муниципальной программы города Новошахтинска «Развитие здравоохранения» изложить в следующей редакции: </w:t>
      </w:r>
    </w:p>
    <w:p>
      <w:pPr>
        <w:pStyle w:val="Normal"/>
        <w:ind w:left="6096" w:firstLine="283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096" w:firstLine="283"/>
        <w:jc w:val="center"/>
        <w:rPr/>
      </w:pPr>
      <w:r>
        <w:rPr>
          <w:sz w:val="28"/>
          <w:szCs w:val="28"/>
        </w:rPr>
        <w:t>от 07.12.2018  № 1249</w:t>
      </w:r>
    </w:p>
    <w:p>
      <w:pPr>
        <w:pStyle w:val="Normal"/>
        <w:ind w:left="609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Новошахтин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 (далее – 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по 31.12.2022);</w:t>
            </w:r>
          </w:p>
          <w:p>
            <w:pPr>
              <w:pStyle w:val="Normal"/>
              <w:ind w:left="176" w:hanging="1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социальной защиты населения Администрации города Новошахтинска (далее – УСЗН) (с 01.01.2023);</w:t>
            </w:r>
          </w:p>
          <w:p>
            <w:pPr>
              <w:pStyle w:val="Normal"/>
              <w:ind w:left="176" w:right="-108" w:hanging="1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униципальное казенное учреждение «Управление городского хозяйства» города Новошахтинска (далее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Style w:val="StrongEmphasis"/>
                <w:b w:val="false"/>
                <w:sz w:val="24"/>
                <w:szCs w:val="24"/>
              </w:rPr>
              <w:t>МКУ «УГХ») (с 01.01.202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здравоохранения «Детская городская больница» города Новошахтинска (далее – МБУЗ «ДГБ») (по 31.12.2022)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«Стоматологическая поликлиника» города Новошахтинска (далее – МБУЗ «СП») (по 19.05.2020)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г. Новошахтинска «МФЦ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города Новошахтинска «Управление по делам гражданской обороны и чрезвычайным ситуациям» (далее – </w:t>
            </w:r>
            <w:r>
              <w:rPr>
                <w:rStyle w:val="StrongEmphasis"/>
                <w:b w:val="false"/>
                <w:sz w:val="24"/>
                <w:szCs w:val="24"/>
              </w:rPr>
              <w:t>МБУ города Новошахтинска  «Управление по делам ГО и ЧС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«УГХ» (по 31.12.2022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митет по управлению имуществом Администрации города Новошахтинска (далее – КУИ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тдел культуры и спорта Администрации города Новошахтинска (далее – Отдел культуры и спорта)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образования Администрации города Новошахтинска (далее – Управление образования);</w:t>
            </w:r>
          </w:p>
          <w:p>
            <w:pPr>
              <w:pStyle w:val="Normal"/>
              <w:ind w:left="17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СЗН (по 31.12.2022)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«Центр социального обслуживания граждан пожилого возраста и инвалидов города Новошахтинска» (далее – 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программа № 1 </w:t>
            </w:r>
            <w:r>
              <w:rPr>
                <w:sz w:val="24"/>
                <w:szCs w:val="24"/>
                <w:shd w:fill="FFFFFF" w:val="clear"/>
              </w:rPr>
              <w:t>«Профилактика заболеваний и формирование здорового образа жизни. Развитие первичной медико-санитарной помощи» (п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right="-108" w:hanging="0"/>
              <w:outlineLvl w:val="0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3 </w:t>
            </w:r>
            <w:r>
              <w:rPr>
                <w:sz w:val="24"/>
                <w:szCs w:val="24"/>
                <w:shd w:fill="FFFFFF" w:val="clear"/>
              </w:rPr>
              <w:t>«Охрана здоровья матери и ребёнка» (п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 </w:t>
            </w:r>
            <w:r>
              <w:rPr>
                <w:sz w:val="24"/>
                <w:szCs w:val="24"/>
                <w:shd w:fill="FFFFFF" w:val="clear"/>
              </w:rPr>
              <w:t>«Развитие медицинской реабилитации детей» (по 31.12.2022);</w:t>
            </w:r>
          </w:p>
          <w:p>
            <w:pPr>
              <w:pStyle w:val="ConsPlusCel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казание паллиативной помощи, в том числе детям» (по 31.12.202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адровое обеспечение системы здравоохранения» (по 31.12.202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программа 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развитием отрасли» (по 31.12.2022); </w:t>
            </w:r>
          </w:p>
          <w:p>
            <w:pPr>
              <w:pStyle w:val="ConsPlusCell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обеспечение доступной и качественной медицинск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 и инфекционных заболеваний взрослых и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оказания специализированной медицинской помощи, скорой, в том числе скорой специализированной, медицинской помощи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службы родовспоможения и детства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развития медицинской реабилитации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>создание условий для обеспечения медицинской помощью неизлечимых больных, в том числе дет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 xml:space="preserve">создание условий для обеспечения медицинских </w:t>
            </w:r>
            <w:r>
              <w:rPr>
                <w:spacing w:val="-6"/>
                <w:kern w:val="2"/>
                <w:sz w:val="24"/>
                <w:szCs w:val="24"/>
              </w:rPr>
              <w:t>организаций системы здравоохранения квалифицированными</w:t>
            </w:r>
            <w:r>
              <w:rPr>
                <w:kern w:val="2"/>
                <w:sz w:val="24"/>
                <w:szCs w:val="24"/>
              </w:rPr>
              <w:t xml:space="preserve"> кадрами;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обеспечения системности в организации охраны здоровья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повышения эффективности и прозрачности контрольно-надзорных функций в сфере охраны здоровья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показатели 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 xml:space="preserve">ожидаемая продолжительность жизни при рождении; 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всех причин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нская смертность;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;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еализаци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ind w:left="175" w:hanging="0"/>
              <w:rPr>
                <w:color w:val="FFFF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297 223,2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94 822,7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 048,4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од – 180,5 тыс. руб.;</w:t>
            </w:r>
          </w:p>
          <w:p>
            <w:pPr>
              <w:pStyle w:val="Normal"/>
              <w:ind w:left="169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 – 180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126 226,7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88 654,8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 xml:space="preserve">средства бюджета города – 47 495,2 тыс. руб.; 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 846,5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83 630,0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72 519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3 «Охрана здоровья матери и ребёнка» – 7 049,2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935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50 349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 – 58 607,8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2 576,5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4"/>
                <w:sz w:val="24"/>
                <w:szCs w:val="24"/>
              </w:rPr>
              <w:t xml:space="preserve">улучшение организации, повышение качества и доступности </w:t>
            </w:r>
            <w:r>
              <w:rPr>
                <w:spacing w:val="-6"/>
                <w:sz w:val="24"/>
                <w:szCs w:val="24"/>
              </w:rPr>
              <w:t>оказания медицинской помощи жителям города;</w:t>
            </w:r>
          </w:p>
          <w:p>
            <w:pPr>
              <w:pStyle w:val="Normal"/>
              <w:widowControl w:val="false"/>
              <w:autoSpaceDE w:val="false"/>
              <w:ind w:left="175" w:right="-108" w:hanging="0"/>
              <w:rPr/>
            </w:pPr>
            <w:r>
              <w:rPr>
                <w:sz w:val="24"/>
                <w:szCs w:val="24"/>
              </w:rPr>
              <w:t>сохранение и укрепление здоровья жителей города, увеличение продолжительности их жизн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офилактика заболеваний и формирование здорового образа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первичной медико-санитарной помощи»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left="99" w:hanging="99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 (далее – подпрограмма № 1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подпрограммы № 1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</w:t>
              <w:br/>
              <w:t xml:space="preserve">подпрограммы № 1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, МБУЗ «СП» (по 19.05.2020)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          </w:t>
              <w:br/>
              <w:t>инструменты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ind w:left="99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8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99" w:hanging="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должительности активной жизни населения города за счет формирования здорового образа жизни и профилактик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нфекционных и инфекционных заболеваний взрослых и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br/>
            </w:r>
          </w:p>
        </w:tc>
      </w:tr>
      <w:tr>
        <w:trPr>
          <w:trHeight w:val="1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№ 1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left="99" w:hanging="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филактики неинфекционных заболеваний и формирования здорового образа жизни, в том числе у детей;</w:t>
            </w:r>
          </w:p>
          <w:p>
            <w:pPr>
              <w:pStyle w:val="ConsPlusCell"/>
              <w:suppressAutoHyphens w:val="true"/>
              <w:ind w:left="9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системы профилактики инфекционных заболеваний, включая иммунопрофилактик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uppressAutoHyphens w:val="true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</w:t>
            </w:r>
          </w:p>
        </w:tc>
      </w:tr>
      <w:tr>
        <w:trPr>
          <w:trHeight w:val="1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      подпрограммы № 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хват всех граждан профилактическими медицинскими осмотрами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рофилактическими медицинскими осмотрами детей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переданных под опеку или на другие формы жизнеустройства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верженных здоровому образу жизни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продолжительность здоровой жизни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селения в трудоспособном возрасте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 xml:space="preserve">доля населения города, ежегодно обследованного на ВИЧ-инфек-цию, в общей численности населения; 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поликлиник и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;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  подпрограммы № 1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ConsPlusCell"/>
              <w:suppressAutoHyphens w:val="true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№ 1 не выделяютс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подпрограммы № 1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22 годах, составляет всего 83 630,0 тыс. руб., в том числе по годам реализации подпрограммы № 1: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</w:t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№ 1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99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еличение охвата профилактическими медицинскими осмотрами детей и подростков;</w:t>
            </w:r>
          </w:p>
          <w:p>
            <w:pPr>
              <w:pStyle w:val="Normal"/>
              <w:ind w:left="99" w:hanging="0"/>
              <w:rPr/>
            </w:pPr>
            <w:r>
              <w:rPr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одпрограммы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вершенствование оказания специализированной медицинской помощ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орой и неотложной медицинской помощ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141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ершенствование оказания специализированной медицинской помощи, скорой и неотложной медицинской помощи (далее – подпрограмма № 2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СЗН (с 01.01.202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 (по 19.05.2020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БУ города Новошахтинска  «Управление по делам ГО и ЧС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«УГХ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УИ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left="1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СЗН (по 31.12.2022)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2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и подпрограммы  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ижение смертности по основным классам причин, а так же от социально значим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вышение доступности и качества оказания специализированн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смертность от болезней системы кровообращения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новообразований (в том числе злокачественных); </w:t>
            </w:r>
          </w:p>
          <w:p>
            <w:pPr>
              <w:pStyle w:val="Normal"/>
              <w:autoSpaceDE w:val="false"/>
              <w:ind w:left="1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туберкулеза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;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иобретение автомобилей скорой медицинской помощи, санитарного и иного автотранспорта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  <w:br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хват населения профилактическими осмотрами на туберкуле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еализованных проектов инициативного бюджетирования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циентов с хронической почечной недостаточностью, нуждающихся в транспортировке на гемодиализ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№ 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2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72 519,7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67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67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мертности от социально значимых заболеваний;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ездов бригад скорой медицинской помощи со временем доезда до больного менее 20 минут;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больничной летальности пострадавших в результате дорожно-транспортных происшествий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спорт подпрограммы № 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храна здоровья матери и ребенка»</w:t>
      </w:r>
    </w:p>
    <w:p>
      <w:pPr>
        <w:pStyle w:val="Normal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храна здоровья матери и ребенка (далее – подпрограмма № 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3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Цели подпрограммы   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ние доступной и качественной медицинской помощи детям и матер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звитие специализированной медицинской помощи матерям и детя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офилактика и снижение количества або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№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тность детей 0 – 17 лет;                          </w:t>
            </w:r>
          </w:p>
          <w:p>
            <w:pPr>
              <w:pStyle w:val="ConsPlusCel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еременных женщин, прошедших пренатальную  (дородовую) диагностику нарушений развития ребенка, от числа поставленных  на учет в первый триместр  беременности;                                                 </w:t>
              <w:br/>
              <w:t xml:space="preserve">охват неонатальным скринингом;                        </w:t>
              <w:br/>
              <w:t xml:space="preserve">охват аудиологическим скринингом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3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22 годах, составляет всего 7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нижение материнской и младенческой смертности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медицинской реабилитации детей»</w:t>
      </w:r>
    </w:p>
    <w:p>
      <w:pPr>
        <w:pStyle w:val="Normal"/>
        <w:widowControl w:val="false"/>
        <w:autoSpaceDE w:val="false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75" w:hanging="141"/>
              <w:outlineLvl w:val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витие медицинской реабилитации детей (далее – подпрограмма № 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ЦГБ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и подпрограммы  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 продолжительности активного периода жизни населения, предупреждение и снижение уровня взрослой и детской инвалидности населения от наиболее распространенных хронических заболеваний и трав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вышение доступности и качества оказания реабилитационной медицинской помощ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реабилитационной медицинской помощью де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4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22 годах, составляет всего 935,1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6,3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ациентов, охваченных реабилитационной медицинской помощью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5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азание паллиативной помощи, в том числе детям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ние паллиативной помощи, в том числе детям (далее – подпрограмма № 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ник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Цели подпрограммы    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вышение качества жизни и удовлетворенности неизлечимых пациентов и их родственников качеством паллиативн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вышение доступности и качества оказания паллиативной медицинской помощ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 № 5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right="-108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для оказания паллиативной помощи взрослым;</w:t>
            </w:r>
          </w:p>
          <w:p>
            <w:pPr>
              <w:pStyle w:val="ConsPlusNormal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койками для оказания паллиативной помощи детям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тапы и сроки реализаци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5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22 годах, составляет всего 50 349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81,3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коек для оказания паллиативной помощи взрослым и детям</w:t>
            </w:r>
          </w:p>
        </w:tc>
      </w:tr>
    </w:tbl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№ 6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истемы здравоохранения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именование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дровое обеспечение системы здравоохранения (далее – подпрограмма № 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Ответственный исполнитель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частники 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ДГБ»,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но-целевые инструменты 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Цели подпрограммы    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печение медицинских организаций системы здравоохранения квалифицированными кадрами, в первую очередь специалистами медицинских организаций, оказывающих медицинскую помощь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ижение дефицита медицинских кадров, в первую очередь специалистов медицинских организаций, оказывающих медицинскую помощь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елевые показатели подпрограммы № 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</w:t>
            </w:r>
            <w:r>
              <w:rPr>
                <w:color w:val="000000"/>
                <w:sz w:val="24"/>
                <w:szCs w:val="24"/>
              </w:rPr>
              <w:t>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</w:t>
            </w:r>
            <w:r>
              <w:rPr>
                <w:color w:val="000000"/>
                <w:sz w:val="24"/>
                <w:szCs w:val="24"/>
              </w:rPr>
              <w:t xml:space="preserve">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</w:t>
            </w:r>
            <w:r>
              <w:rPr>
                <w:color w:val="000000"/>
                <w:sz w:val="24"/>
                <w:szCs w:val="24"/>
              </w:rPr>
              <w:t xml:space="preserve">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;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; </w:t>
            </w:r>
          </w:p>
          <w:p>
            <w:pPr>
              <w:pStyle w:val="ConsPlusNormal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ккредитованных специалистов; </w:t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№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22 годы,</w:t>
            </w:r>
          </w:p>
          <w:p>
            <w:pPr>
              <w:pStyle w:val="ConsPlusCel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№ 6 не выделяю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22 годах, составляет всего 58 607,8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8 462,1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5" w:hanging="17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комплектованности врачами медицинских организаций муниципальной системы здравоохранения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№ 7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6"/>
        <w:gridCol w:w="694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ие развитием отрасли (далее – подпрограмма № 7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ники под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МБУЗ «ДГБ»,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вышение качества оказания медицинской помощи на основе совершенствования информационно-технологического обеспечения деятельности медицинских и фармацевтических организаци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единого информационного пространства для всех заинтересованных сторон: пациентов, врачей, организаций и органов управления здравоохранением и обеспечение работоспособности регионального сегмента единой государственной информационной системы в сфере здравоохранени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Этапы и сроки реализации  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019 – 2022 годы,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№ 7 не выделяютс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22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№ 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FFFFFF" w:val="clear"/>
              <w:spacing w:before="0" w:after="0"/>
              <w:ind w:left="227" w:hanging="227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среднее количество медицинских работников на одно автоматизированное рабочее место в 2022 году составит 1,5 челове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  <w:br/>
        <w:t>подпрограммы № 8 «Экспертиза</w:t>
        <w:br/>
        <w:t>и контрольно-надзорные функции в сфере охраны здоровь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6"/>
        <w:gridCol w:w="694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кспертиза и контрольно-надзорные функции в сфере охраны здоровья (далее – подпрограмма № 8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МКУ «УГХ» (с 01.01.2023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ники под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З «ДГБ» (по 31.12.2022), МБУЗ «СП» (по 19.05.2020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ind w:left="22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FFFFFF" w:val="clear"/>
              <w:spacing w:before="0" w:after="0"/>
              <w:ind w:left="227" w:hanging="22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– </w:t>
            </w:r>
            <w:r>
              <w:rPr>
                <w:kern w:val="2"/>
                <w:sz w:val="24"/>
                <w:szCs w:val="24"/>
                <w:lang w:val="ru-RU" w:eastAsia="ru-RU"/>
              </w:rPr>
              <w:t>обеспечение оказания медицинской помощи в соответствии со стандартами и порядками оказания медицинской помощи и обеспечение санитарно-эпидемиологического благополучия населения города путем профилактики возникновения и распространения инфекционных и паразитарных заболеваний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hd w:fill="FFFFFF" w:val="clear"/>
              <w:ind w:left="227" w:hanging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эффективной системы управления качеством в здравоохра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Spacing1"/>
              <w:shd w:fill="FFFFFF" w:val="clear"/>
              <w:ind w:left="22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ижение санитарно-эпидемиологического благополучия населения города путем снижения активности переносчиков и оздоровления природных очагов инфекционных заболеваний</w:t>
            </w:r>
          </w:p>
          <w:p>
            <w:pPr>
              <w:pStyle w:val="NoSpacing1"/>
              <w:shd w:fill="FFFFFF" w:val="clear"/>
              <w:ind w:left="227" w:hanging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 №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доля фактически выполненных проверок к общему количеству проверок, внесенных в утвержденный годовой план;</w:t>
            </w:r>
          </w:p>
          <w:p>
            <w:pPr>
              <w:pStyle w:val="Normal"/>
              <w:autoSpaceDE w:val="false"/>
              <w:ind w:left="22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акарицидных и лаврицидных обработок территорий к общему количеству запланированных обработок  </w:t>
            </w:r>
          </w:p>
          <w:p>
            <w:pPr>
              <w:pStyle w:val="Normal"/>
              <w:autoSpaceDE w:val="false"/>
              <w:ind w:left="22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Этапы и сроки реализации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2019 – 2030 годы,</w:t>
            </w:r>
          </w:p>
          <w:p>
            <w:pPr>
              <w:pStyle w:val="Normal"/>
              <w:shd w:fill="FFFFFF" w:val="clear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реализации подпрограммы № 8 не выделяются</w:t>
            </w:r>
          </w:p>
          <w:p>
            <w:pPr>
              <w:pStyle w:val="Normal"/>
              <w:shd w:fill="FFFFFF" w:val="clear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08" w:hanging="227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2 576,5 тыс. руб., в том числе по годам реализации подпрограммы № 8: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80,5 тыс. руб.;</w:t>
            </w:r>
          </w:p>
          <w:p>
            <w:pPr>
              <w:pStyle w:val="Normal"/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80,5 тыс. руб.</w:t>
            </w:r>
          </w:p>
          <w:p>
            <w:pPr>
              <w:pStyle w:val="Normal"/>
              <w:ind w:left="2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№ 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kern w:val="2"/>
                <w:sz w:val="24"/>
                <w:szCs w:val="24"/>
              </w:rPr>
              <w:t>оказание медицинской помощи в медицинских</w:t>
            </w:r>
          </w:p>
          <w:p>
            <w:pPr>
              <w:pStyle w:val="Normal"/>
              <w:autoSpaceDE w:val="false"/>
              <w:ind w:left="22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организациях города в соответствии с порядками оказания медицинской помощи и на основе стандартов медицинской помощи;</w:t>
            </w:r>
          </w:p>
          <w:p>
            <w:pPr>
              <w:pStyle w:val="Normal"/>
              <w:autoSpaceDE w:val="false"/>
              <w:ind w:left="22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в том числе управляемых средствами иммунопрофилактики, природно-очаговых и особо опасных инфекций;</w:t>
            </w:r>
          </w:p>
          <w:p>
            <w:pPr>
              <w:pStyle w:val="38"/>
              <w:shd w:fill="FFFFFF" w:val="clear"/>
              <w:spacing w:before="0" w:after="0"/>
              <w:ind w:left="227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выполнение утвержденного годового плана проверок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в сфере здравоохранения </w:t>
      </w:r>
    </w:p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тратегической целью, определенной </w:t>
      </w:r>
      <w:r>
        <w:rPr>
          <w:sz w:val="28"/>
          <w:szCs w:val="28"/>
        </w:rPr>
        <w:t>Стратегией социально-экономичес-кого развития города Новошахтинска до 2030 года,</w:t>
      </w:r>
      <w:r>
        <w:rPr>
          <w:kern w:val="2"/>
          <w:sz w:val="28"/>
          <w:szCs w:val="28"/>
        </w:rPr>
        <w:t xml:space="preserve"> в сфере здравоохранения является: п</w:t>
      </w:r>
      <w:r>
        <w:rPr>
          <w:sz w:val="28"/>
          <w:szCs w:val="28"/>
        </w:rPr>
        <w:t>ереход от системы диагностики и лечения к охране здоровья населения города и с</w:t>
      </w:r>
      <w:r>
        <w:rPr>
          <w:kern w:val="2"/>
          <w:sz w:val="28"/>
          <w:szCs w:val="28"/>
        </w:rPr>
        <w:t xml:space="preserve">оздания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, модернизации существующих учреждений и их подразделений, совершенствования единых принципов маршрутизации,  развития неотложной помощи на базе поликлинических подразделений, совершенствования принципов взаимодействия со стационарными отделениями и отделением  скорой медицинской помощи. 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приоритетами города  в сфере здравоохранения являются:       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вышение доступности и качества первичной медико-санитарной помощи детям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</w:t>
      </w:r>
      <w:r>
        <w:rPr>
          <w:sz w:val="28"/>
          <w:szCs w:val="28"/>
        </w:rPr>
        <w:t xml:space="preserve"> оказания специализированной медицинской помощи, скорой, в том числе скорой специализированной медицинской помощи</w:t>
      </w:r>
      <w:r>
        <w:rPr>
          <w:kern w:val="2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службы родовспоможения и детства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медицинской реабилитации населения, в том числе детей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медицинской помощью неизлечимых больных, в том числе детей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здравоохранения квалифицированными специалистами;</w:t>
      </w: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системности организации охраны здоровь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повышение эффективности и прозрачности контрольно-надзорных функций в сфере охраны здоровь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указанных основных приоритетов и целей осуществляется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Стратегией социально-экономического развития Ростовской области на период до 2030 года, Стратегией социально-экономического развития города Новошахтинска до 2030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цели политики в </w:t>
      </w:r>
      <w:r>
        <w:rPr>
          <w:kern w:val="2"/>
          <w:sz w:val="28"/>
          <w:szCs w:val="28"/>
        </w:rPr>
        <w:t xml:space="preserve">сфере здравоохранения </w:t>
      </w:r>
      <w:r>
        <w:rPr>
          <w:sz w:val="28"/>
          <w:szCs w:val="28"/>
        </w:rPr>
        <w:t>закреплены государственной программой Российской Федерации «Развитие здравоохранения», утвержденной постановлением Правительства Российской Федерации от 26.12.2017 № 1640.</w:t>
      </w:r>
    </w:p>
    <w:p>
      <w:pPr>
        <w:pStyle w:val="Normal"/>
        <w:ind w:firstLine="709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программы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реализации программы будет проводиться по следующим критериям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Критерий «Оценка достижения планируемых целевых показателей реализации мероприятий программы» базируется на сопоставлении фактических значений целевых показателей с их плановыми значениями.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эффе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казателя определяется по итогам года по формуле: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= -------, где</w:t>
      </w:r>
    </w:p>
    <w:p>
      <w:pPr>
        <w:pStyle w:val="Style30"/>
        <w:jc w:val="center"/>
        <w:rPr>
          <w:rFonts w:ascii="Times New Roman" w:hAnsi="Times New Roman" w:cs="Times New Roman"/>
          <w:sz w:val="32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</w:p>
    <w:p>
      <w:pPr>
        <w:pStyle w:val="Style30"/>
        <w:jc w:val="center"/>
        <w:rPr>
          <w:rFonts w:ascii="Times New Roman" w:hAnsi="Times New Roman" w:cs="Times New Roman"/>
          <w:sz w:val="20"/>
          <w:szCs w:val="28"/>
          <w:vertAlign w:val="subscript"/>
        </w:rPr>
      </w:pPr>
      <w:r>
        <w:rPr>
          <w:rFonts w:cs="Times New Roman" w:ascii="Times New Roman" w:hAnsi="Times New Roman"/>
          <w:sz w:val="20"/>
          <w:szCs w:val="28"/>
          <w:vertAlign w:val="subscript"/>
        </w:rPr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i-го показателя программы (подпрограммы)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значение i-го показателя программы (подпрограммы), достигнутое в ходе реализации программы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новое значение i-го показателя программы (подпрограммы), утвержденное программой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целевым показателям программы № 1, 5, 6 – 11, 13 – 16а, 20 – 26, 28 – 36, 38, 39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0,9 и выше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0,7 до 0,9 и выше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менее 0,7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целевым показателям программы № 2, 4, 12, 17 – 19, 27, 37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менее 1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1,1 до 1,3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 xml:space="preserve">пi </w:t>
      </w:r>
      <w:r>
        <w:rPr>
          <w:rFonts w:cs="Times New Roman" w:ascii="Times New Roman" w:hAnsi="Times New Roman"/>
          <w:sz w:val="28"/>
          <w:szCs w:val="28"/>
        </w:rPr>
        <w:t xml:space="preserve">равном более 1,3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целевому показателю программы № 3 при значении: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0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эффективным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от 0 до 0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умеренно эффективным;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равном более 0,1 – дост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казателя является неэффективным.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ритерий «Уровень исполнения финансирования по программе» определяется как степень реализации расходных обязательств и рассчитывается по формуле:                                                      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32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=  ------ х 100%, где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</w:t>
      </w:r>
      <w:r>
        <w:rPr>
          <w:rFonts w:cs="Times New Roman" w:ascii="Times New Roman" w:hAnsi="Times New Roman"/>
          <w:sz w:val="32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уровень исполнения финансирования программы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спользование средств;</w:t>
      </w:r>
    </w:p>
    <w:p>
      <w:pPr>
        <w:pStyle w:val="Style3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</w:t>
      </w:r>
      <w:r>
        <w:rPr>
          <w:rFonts w:cs="Times New Roman" w:ascii="Times New Roman" w:hAnsi="Times New Roman"/>
          <w:sz w:val="32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планируемое использование средст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стигнуты целевые показатели программы в объёме 80 процентов и выше, с наименьшим объёмом средств, предусмотренных на её реализацию от 80 до 100 процентов, – программа (подпрограмма) считается эффективно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стигнуты целевые показатели программы в объеме от 60 процентов и выше от общего числа показателей, с объёмом средств, предусмотренных программой, – программа (подпрограмма) считается умеренно эффективно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заданные целевые показатели программы (подпрограммы) выполнены в объеме от 60 до 79 процентов от общего количества показателей, однако средства, предусмотренные программой, использованы в объёме от 60 процентов и выше – программа (подпрограмма) считается слабо эффективной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) в остальных случаях программа (подпрограмма) считается неэффектив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ведения о показателях программы, подпрограмм программы и их значениях приведены в приложении № 1 к настояще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подпрограмм, основных мероприятий, приоритетных мероприятий и мероприятий программы приведен в приложении № 2 к настоящей программе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 приведен в приложении № 3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города на реализацию программы приведены в приложении № 4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города, федерального, областного бюджетов и внебюджетных источников на реализацию программы приведены в приложении № 5 к настоящей програм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сидии, получаемые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иведены в приложении № 6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374"/>
        <w:gridCol w:w="1403"/>
        <w:gridCol w:w="1688"/>
        <w:gridCol w:w="703"/>
        <w:gridCol w:w="701"/>
        <w:gridCol w:w="703"/>
        <w:gridCol w:w="703"/>
        <w:gridCol w:w="702"/>
        <w:gridCol w:w="702"/>
        <w:gridCol w:w="563"/>
        <w:gridCol w:w="562"/>
        <w:gridCol w:w="561"/>
        <w:gridCol w:w="562"/>
        <w:gridCol w:w="562"/>
        <w:gridCol w:w="562"/>
        <w:gridCol w:w="562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8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373"/>
        <w:gridCol w:w="1404"/>
        <w:gridCol w:w="1686"/>
        <w:gridCol w:w="702"/>
        <w:gridCol w:w="702"/>
        <w:gridCol w:w="703"/>
        <w:gridCol w:w="703"/>
        <w:gridCol w:w="701"/>
        <w:gridCol w:w="703"/>
        <w:gridCol w:w="562"/>
        <w:gridCol w:w="562"/>
        <w:gridCol w:w="563"/>
        <w:gridCol w:w="562"/>
        <w:gridCol w:w="562"/>
        <w:gridCol w:w="562"/>
        <w:gridCol w:w="56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 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100 тыс. 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8"/>
              </w:rPr>
            </w:pPr>
            <w:r>
              <w:rPr>
                <w:kern w:val="2"/>
                <w:sz w:val="2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Cs w:val="16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Cs w:val="16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а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Количество пациентов с хронической почечной недостаточностью, нуждающихся в транспортировке на гемодиали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10"/>
                <w:szCs w:val="8"/>
              </w:rPr>
            </w:pPr>
            <w:r>
              <w:rPr>
                <w:kern w:val="2"/>
                <w:sz w:val="10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100 тыс. 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2"/>
                <w:szCs w:val="8"/>
              </w:rPr>
            </w:pPr>
            <w:r>
              <w:rPr>
                <w:kern w:val="2"/>
                <w:sz w:val="12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  <w:p>
            <w:pPr>
              <w:pStyle w:val="Normal"/>
              <w:ind w:right="-57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  <w:p>
            <w:pPr>
              <w:pStyle w:val="Normal"/>
              <w:ind w:right="-57" w:hanging="0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фактически выполненных акарицидных и лаврицидных обработок территорий  к общему количеству запланированных обработок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   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 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39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4"/>
                <w:szCs w:val="24"/>
              </w:rPr>
              <w:t>МБУЗ «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УИ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СЗН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МБУ «ЦСОГПВиИ       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асходы по транспортировке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обеспечение </w:t>
            </w:r>
            <w:r>
              <w:rPr>
                <w:rStyle w:val="StrongEmphasis"/>
                <w:b w:val="false"/>
                <w:sz w:val="24"/>
                <w:szCs w:val="24"/>
              </w:rPr>
              <w:t>транспортиров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1а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  <w:p>
            <w:pPr>
              <w:pStyle w:val="Normal"/>
              <w:ind w:right="-13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0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31, 32, 33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28" w:before="0" w:after="80"/>
              <w:ind w:right="-7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 w:before="8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 w:before="0" w:after="8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0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  <w:p>
            <w:pPr>
              <w:pStyle w:val="Normal"/>
              <w:spacing w:lineRule="auto" w:line="228"/>
              <w:ind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  <w:p>
            <w:pPr>
              <w:pStyle w:val="Normal"/>
              <w:spacing w:lineRule="auto" w:line="228"/>
              <w:ind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БУЗ «ЦГБ» (по 31.12.2022);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БУЗ «ДГБ» (по 31.12.2022)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 (с 01.01.2023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39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Мероприятие. Расходы на аскарицидную и лаврицидную обработку территор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2, 3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14"/>
          <w:szCs w:val="28"/>
        </w:rPr>
      </w:pPr>
      <w:r>
        <w:rPr>
          <w:caps/>
          <w:sz w:val="1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62 3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1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62 3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7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 0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23 8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9 5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КУ «УГХ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4 3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7 6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У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тдел культуры и спор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2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» </w:t>
            </w:r>
            <w:r>
              <w:rPr>
                <w:color w:val="000000"/>
                <w:sz w:val="18"/>
                <w:szCs w:val="18"/>
              </w:rPr>
              <w:t>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 8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0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6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У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тдел культуры и спор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СЗ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2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7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 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  <w:vertAlign w:val="super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 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УИ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СЗН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6 0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7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УИ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СЗ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7 1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2 1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16 0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7" w:hanging="0"/>
              <w:jc w:val="center"/>
              <w:rPr/>
            </w:pPr>
            <w:r>
              <w:rPr/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9" w:right="-108" w:hanging="0"/>
              <w:jc w:val="center"/>
              <w:rPr/>
            </w:pPr>
            <w:r>
              <w:rPr/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 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Расходы по транспортировке </w:t>
            </w:r>
            <w:r>
              <w:rPr>
                <w:sz w:val="18"/>
                <w:szCs w:val="18"/>
              </w:rPr>
              <w:t xml:space="preserve">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СОГПВиИ города Новошахтинска»                           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spacing w:lineRule="auto" w:line="228" w:before="0" w:after="40"/>
              <w:ind w:right="-108" w:hanging="0"/>
              <w:rPr>
                <w:rStyle w:val="StrongEmphasis"/>
                <w:b/>
                <w:b/>
                <w:sz w:val="10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  <w:p>
            <w:pPr>
              <w:pStyle w:val="Normal"/>
              <w:spacing w:lineRule="auto" w:line="232" w:before="0" w:after="40"/>
              <w:ind w:right="-108" w:hanging="0"/>
              <w:rPr>
                <w:rStyle w:val="StrongEmphasis"/>
                <w:b/>
                <w:b/>
                <w:sz w:val="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  <w:p>
            <w:pPr>
              <w:pStyle w:val="Normal"/>
              <w:spacing w:before="0" w:after="40"/>
              <w:ind w:right="-108" w:hanging="0"/>
              <w:rPr>
                <w:rStyle w:val="StrongEmphasis"/>
                <w:b/>
                <w:b/>
                <w:strike/>
                <w:sz w:val="4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  <w:p>
            <w:pPr>
              <w:pStyle w:val="Normal"/>
              <w:spacing w:before="0" w:after="40"/>
              <w:ind w:right="-108" w:hanging="0"/>
              <w:rPr>
                <w:rStyle w:val="StrongEmphasis"/>
                <w:b/>
                <w:b/>
                <w:sz w:val="6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 1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 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 4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 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врачам дефицитны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. Финансовое обеспечение оплаты труда и начислений на оплату труда отдельных категорий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П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3 2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3: </w:t>
            </w:r>
          </w:p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ГХ»                   (с 01.01.2023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                  (по 31.12.2022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                 (по 31.12.2022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роприятие. Расходы на аскарицидную и лаврицидную обработку территорий города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ГХ» (с 01.01.20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24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,5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rStyle w:val="StrongEmphasis"/>
                <w:b w:val="false"/>
                <w:sz w:val="24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3"/>
        <w:gridCol w:w="849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22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2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8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2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1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2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96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9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4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2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2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4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13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1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1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4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0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7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7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7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6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2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4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6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9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0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8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8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7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8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8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8"/>
          <w:szCs w:val="28"/>
        </w:rPr>
      </w:pPr>
      <w:r>
        <w:rPr>
          <w:kern w:val="2"/>
          <w:sz w:val="8"/>
          <w:szCs w:val="28"/>
        </w:rPr>
      </w:r>
    </w:p>
    <w:p>
      <w:pPr>
        <w:pStyle w:val="Normal"/>
        <w:ind w:left="-2561" w:right="404" w:firstLine="2561"/>
        <w:jc w:val="center"/>
        <w:rPr/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51"/>
        <w:gridCol w:w="567"/>
        <w:gridCol w:w="850"/>
        <w:gridCol w:w="567"/>
        <w:gridCol w:w="851"/>
        <w:gridCol w:w="709"/>
        <w:gridCol w:w="567"/>
        <w:gridCol w:w="567"/>
        <w:gridCol w:w="567"/>
        <w:gridCol w:w="850"/>
        <w:gridCol w:w="709"/>
        <w:gridCol w:w="709"/>
        <w:gridCol w:w="708"/>
        <w:gridCol w:w="567"/>
        <w:gridCol w:w="851"/>
        <w:gridCol w:w="709"/>
        <w:gridCol w:w="567"/>
        <w:gridCol w:w="567"/>
        <w:gridCol w:w="567"/>
        <w:gridCol w:w="850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-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онда реформирования жилищно-комму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51"/>
        <w:gridCol w:w="567"/>
        <w:gridCol w:w="850"/>
        <w:gridCol w:w="567"/>
        <w:gridCol w:w="876"/>
        <w:gridCol w:w="684"/>
        <w:gridCol w:w="567"/>
        <w:gridCol w:w="567"/>
        <w:gridCol w:w="567"/>
        <w:gridCol w:w="850"/>
        <w:gridCol w:w="709"/>
        <w:gridCol w:w="709"/>
        <w:gridCol w:w="708"/>
        <w:gridCol w:w="567"/>
        <w:gridCol w:w="851"/>
        <w:gridCol w:w="709"/>
        <w:gridCol w:w="567"/>
        <w:gridCol w:w="567"/>
        <w:gridCol w:w="567"/>
        <w:gridCol w:w="8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</w:rPr>
              <w:t>Приобретение автомобилей скорой медицинской помощи, санитарного и ин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4"/>
              </w:rPr>
              <w:t>Благоустройство территории больничного комплекса МБУЗ «ЦГБ», расположенного по адресу: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 7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9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4"/>
        </w:rPr>
        <w:t>Администрации города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7">
    <w:name w:val="Основной текст 3 Знак"/>
    <w:qFormat/>
    <w:rPr>
      <w:sz w:val="16"/>
      <w:szCs w:val="16"/>
    </w:rPr>
  </w:style>
  <w:style w:type="character" w:styleId="210">
    <w:name w:val="Основной текст с отступом 2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6">
    <w:name w:val="Нижний колонтитул Знак1"/>
    <w:qFormat/>
    <w:rPr>
      <w:sz w:val="20"/>
    </w:rPr>
  </w:style>
  <w:style w:type="character" w:styleId="17">
    <w:name w:val="Верхний колонтитул Знак1"/>
    <w:qFormat/>
    <w:rPr>
      <w:sz w:val="20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3:00Z</dcterms:created>
  <dc:creator>Elena</dc:creator>
  <dc:description/>
  <dc:language>en-US</dc:language>
  <cp:lastModifiedBy>IRONMANN (AKA SHAMAN)</cp:lastModifiedBy>
  <cp:lastPrinted>2023-01-13T13:59:00Z</cp:lastPrinted>
  <dcterms:modified xsi:type="dcterms:W3CDTF">2023-01-18T13:03:00Z</dcterms:modified>
  <cp:revision>2</cp:revision>
  <dc:subject/>
  <dc:title/>
</cp:coreProperties>
</file>