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9.2022</w:t>
        <w:tab/>
        <w:tab/>
        <w:tab/>
        <w:tab/>
        <w:tab/>
        <w:t xml:space="preserve"> № 104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определения и способе расчета размера платы за содержание жилого помещения для нанимателей жилых помещений по договорам соци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йма</w:t>
      </w:r>
      <w:r>
        <w:rPr/>
        <w:t xml:space="preserve"> </w:t>
      </w:r>
      <w:r>
        <w:rPr>
          <w:b/>
          <w:sz w:val="26"/>
          <w:szCs w:val="26"/>
        </w:rPr>
        <w:t>и договорам найма жилых помещений муниципального жилищного фонда 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мера платы за содержание жилого помещения для собственников жилых помещений, которые не приняли решение о выборе способа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квартирным домом, решение об установлении размера пла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содержание жилого помещения</w:t>
      </w:r>
    </w:p>
    <w:p>
      <w:pPr>
        <w:pStyle w:val="Normal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Уставом муниципального образования «Город Новошахтинск» и протоколом городской тарифной комиссии от 19.07.2022 № 5</w:t>
      </w:r>
    </w:p>
    <w:p>
      <w:pPr>
        <w:pStyle w:val="Normal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>1. Утвердить типы многоквартирных домов в соответствии с приложением №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>2. Утвердить порядок определения и способ расчета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соответствии с приложением №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 xml:space="preserve">4. Контроль за исполнением постановления возложить на первого заместителя Главы Администрации города Пархоменко М.Н. и заместителя Главы Администрации города по вопросам экономики Ермаченко М.В.  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 </w:t>
      </w:r>
    </w:p>
    <w:p>
      <w:pPr>
        <w:pStyle w:val="Normal"/>
        <w:rPr/>
      </w:pPr>
      <w:r>
        <w:rPr>
          <w:sz w:val="28"/>
          <w:szCs w:val="26"/>
        </w:rPr>
        <w:t xml:space="preserve">Глава Администрации города </w:t>
        <w:tab/>
        <w:tab/>
        <w:tab/>
        <w:t xml:space="preserve">                    </w:t>
        <w:tab/>
        <w:t>С.А. Бондаренк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остановление вносит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отдел стратегического планирования и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регулирования тарифных отношений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Администрации города </w:t>
      </w:r>
    </w:p>
    <w:p>
      <w:pPr>
        <w:pStyle w:val="Normal"/>
        <w:spacing w:lineRule="auto" w:line="25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5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52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252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9.2022  № 1048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ТИПЫ МНОГОКВАРТИРНЫХ ДОМОВ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56711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8231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ссификация жилищного фон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ногоквартирные дома, оборудованные лифтами, со всеми видами благоу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ногоквартирные дома, не  оборудованные лифтами, со всеми видами благоустройст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ногоквартирные дома, не  оборудованные лифтами, без одного или более видов благоустрой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12.9pt;mso-wrap-distance-left:9pt;mso-wrap-distance-right:9pt;mso-wrap-distance-top:0pt;mso-wrap-distance-bottom:0pt;margin-top:-0.4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8231"/>
                      </w:tblGrid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ификация жилищного фон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ногоквартирные дома, оборудованные лифтами, со всеми видами благоу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ногоквартирные дома, не  оборудованные лифтами, со всеми видами благоустройства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огоквартирные дома, не  оборудованные лифтами, без одного или более видов благоустрой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</w:t>
        <w:tab/>
        <w:tab/>
        <w:tab/>
        <w:t xml:space="preserve">                 Ю.А.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9.2022  № 1048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определения и способ расчета размера платы за содержание жилого помещения для нанимателей жилых помещений по договорам социального найма </w:t>
      </w:r>
    </w:p>
    <w:p>
      <w:pPr>
        <w:pStyle w:val="Normal"/>
        <w:jc w:val="center"/>
        <w:rPr/>
      </w:pPr>
      <w:r>
        <w:rPr>
          <w:sz w:val="28"/>
          <w:szCs w:val="26"/>
        </w:rPr>
        <w:t>и договорам найма жилых помещений муниципального жилищного фонд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и размера платы за содержание жилого помещения для собственников жилых помещений, которые не приняли решение о выборе способа управления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многоквартирным домом, решение об установлении размера платы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за содержание жилого помещения </w:t>
      </w:r>
      <w:r>
        <w:rPr>
          <w:sz w:val="28"/>
          <w:szCs w:val="28"/>
        </w:rPr>
        <w:t>(далее – Порядок)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ями 156, 158 Жилищного кодекса Российской Федераци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Жилищный кодекс),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астоящем Порядке используются следующие понятия и термины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типы многоквартирных домов – тип жилого строения,</w:t>
      </w:r>
      <w:r>
        <w:rPr>
          <w:sz w:val="28"/>
          <w:szCs w:val="28"/>
          <w:shd w:fill="FFFFFF" w:val="clear"/>
        </w:rPr>
        <w:t xml:space="preserve"> определяемый исходя из его конструктивных и технических характеристик, степени благоустройства и перечня инженерного оборудования, входящего в состав общего имущества многоквартирного дом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лата за содержание жилого помещения – составная часть платы для нанимателей жилых помещений по договорам социального найма и договорам найма жилых помещений муниципального жилищного фонд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лата за содержание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Размер платы за содержание жилого помещения в многоквартирном доме определяется отдельно по каждому</w:t>
      </w:r>
      <w:r>
        <w:rPr>
          <w:sz w:val="28"/>
          <w:szCs w:val="26"/>
        </w:rPr>
        <w:t xml:space="preserve"> типу многоквартирного дома, установленному в соответствии с приложением № 1 к настоящему постановлению, посредством расчета среднего значения размеров платы за содержание жилого помещения, утвержденных исходя из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, утвержденного постановлением Правительства РФ от 03.04.2013 № 290 (далее – Минимальный перечень), общими собраниями собственников помещений в однотипных многоквартирных домах, расположенных на территории Ростовской области, действующих на момент осуществления расчета (определения) размера платы за содержание жилого помещения в многоквартирном доме и не предусматривающих дополнительных работ и услуг</w:t>
      </w:r>
      <w:r>
        <w:rPr/>
        <w:t xml:space="preserve"> </w:t>
      </w:r>
      <w:r>
        <w:rPr>
          <w:sz w:val="28"/>
          <w:szCs w:val="26"/>
        </w:rPr>
        <w:t xml:space="preserve">(далее – среднее значение размеров платы)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6"/>
        </w:rPr>
        <w:t>4. В целях определения размера платы за содержание жилого помещения для нанимателей жилых помещений по договорам социального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использовать информацию о принятых общими собраниями собственников помещений в многоквартирных домах решениях об утверждении платы за содержание жилого помещения исходя из Минимального перечня и не предусматривающих дополнительных работ и услуг, размещенную в государственной информационной системе жилищно-коммунального хозяйства, а при ее отсутствии в указанной системе – информацию, хранящуюся в органе государственного жилищного надзора Ростовской области, посредством обращения в такой орган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6"/>
        </w:rPr>
        <w:t>5. При определении средних значений размеров платы использовать данные муниципальных образований (городских округов) Ростовской области, размещенные в государственной информационной системе жилищно-комму-  нального хозяйства, а при ее отсутствии в указанной системе, информацию, хранящуюся в органе государственного жилищного надзора Ростовской обла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6"/>
        </w:rPr>
        <w:t>6. Среднее значение размеров платы в отношении каждого типа многоквартирных домов определять как отношение суммы размеров платы за содержание жилого помещения в однотипных многоквартирных домах, к количеству таких многоквартирных домов, принятому для расче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6"/>
        </w:rPr>
        <w:t>7.</w:t>
      </w:r>
      <w:r>
        <w:rPr/>
        <w:t xml:space="preserve"> </w:t>
      </w:r>
      <w:r>
        <w:rPr>
          <w:sz w:val="28"/>
          <w:szCs w:val="26"/>
        </w:rPr>
        <w:t>Плату за содержание жилого помещения в многоквартирном доме рекомендуется устанавливать на срок не более трех лет с возможностью проведения ее ежегодной индексации с учетом индекса потребительских цен на текущий год, установленного Министерством экономического развития Российской Федера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6"/>
        </w:rPr>
        <w:t>8. Размер платы за содержание жилого помещения для нанимателей жилых помещений по договорам социального найма и договорам найма жилых помещений в многоквартирных домах муниципального жилищного фонда применяется для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6"/>
        </w:rPr>
        <w:t xml:space="preserve">9. Отдел стратегического планирования и регулирования тарифных отношений Администрации города осуществляет расчет размера платы за содержание жилого помещения в соответствии с настоящим Порядком и предоставляет материалы на рассмотрение в городскую тарифную комиссию Администрации города в соответствии с пунктом 5 положения о городской тарифной комиссии Администрации города Новошахтинска, утвержденного постановлением Администрации города от 09.09.2016 № 841 «О городской тарифной комиссии Администрации города Новошахтинска»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</w:t>
        <w:tab/>
        <w:tab/>
        <w:tab/>
        <w:t xml:space="preserve">                 Ю.А.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03:00Z</dcterms:created>
  <dc:creator>1</dc:creator>
  <dc:description/>
  <cp:keywords/>
  <dc:language>en-US</dc:language>
  <cp:lastModifiedBy>Elena</cp:lastModifiedBy>
  <cp:lastPrinted>2022-09-16T09:06:00Z</cp:lastPrinted>
  <dcterms:modified xsi:type="dcterms:W3CDTF">2022-09-16T09:08:00Z</dcterms:modified>
  <cp:revision>6</cp:revision>
  <dc:subject/>
  <dc:title> </dc:title>
</cp:coreProperties>
</file>