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03.2021</w:t>
        <w:tab/>
        <w:tab/>
        <w:tab/>
        <w:tab/>
        <w:t xml:space="preserve">             № 201 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земельного участка по ул. Власть Советов, 14,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хся на нем объектов недвижимого имуществ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муниципальных нужд города Новошахтин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2 Жилищного кодекса Российской Федерации, статьями 239.2, 279 Гражданского кодекса Российской Федерации, главой VII.1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от 07.08.2019 № 788 «Об утверждении Положения о порядке организации работ на территории города Новошахтинска по изъятию земельного участка и (или) расположенных на нем объектов недвижимого имущества для муниципальных нужд, в связи с признанием расположенного на таком земельном участке многоквартирного дома аварийным и подлежащим сносу или реконструкции»,  постановлением Администрации города от 15.07.2015 № 754 «О признании многоквартирных домов аварийными и подлежащими сносу, дальнейшем использовании помещений и сроках отселения физических и юридических лиц», в связи с неисполнением собственниками помещений требований о сносе дом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Изъять для муниципальных нужд города Новошахтинска, в связи с признанием многоквартирного жилого дома, расположенного по адресу: Ростовская обл., г. Новошахтинск, ул. Власть Советов, 14, аварийным и подлежащим сносу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1. Земельный участок категории земель – земли населенных пунктов, с кадастровым № 61:56:0020588:4, расположенный по адресу: Ростовская обл.,    г. Новошахтинск, ул. Власть Советов, 14, площадью 1 484 кв. м, принадлежащий собственникам помещений многоквартирного жилого дома на праве общей долевой собственност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2. Жилые помещения, расположенные в многоквартирном жилом доме по ул. Власть Советов, 14, г. Новошахтинск Ростовской обл.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квартира № 1 площадью 47,9 кв. м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квартира № 2 площадью 43,0 кв. м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квартира № 3 площадью 69,7 кв. м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Комитету по управлению имуществом Администрации города Новошахтинска (Авраменко Т.Г.) обеспечить направление копии настоящего постановления правообладателям изымаемых объектов недвижимости и в Новошахтинский отдел Управления Федеральной службы государственной регистрации, кадастра и картографии по Ростовской области в течение 10 дней со дня принятия постановл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Управлению жилищной политики Администрации города (Голубе-    ва О.В.) провести мероприятия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1. По оценке прекращаемых прав и возмещению собственникам недвижимого имущества убытков, связанных с изъятием земельного участка и расположенного на нем объекта недвижимого имущества, в соответствии с оценкой, выполненной независимым оценщиком и согласованной в порядке, установленном постановлением Администрации города от 02.02.2018 № 56 «О создании комиссии по вопросам, возникающим в ходе реализации программы переселения граждан из аварийного жилищного фонда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2. По заключению договоров об изъятии жилых помещений, непригодных для проживания, в связи с изъятием земельного участка, указанных в пункте 1 настоящего постановл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Настоящее постановление в течение 10 дней со дня принятия,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5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вый заместитель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>Главы Администрации города</w:t>
        <w:tab/>
        <w:tab/>
        <w:tab/>
        <w:tab/>
        <w:tab/>
        <w:t xml:space="preserve">               М.Н. Пархо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left="-709" w:firstLine="709"/>
      <w:jc w:val="both"/>
      <w:textAlignment w:val="baseline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1:54:00Z</dcterms:created>
  <dc:creator>Elena</dc:creator>
  <dc:description/>
  <dc:language>en-US</dc:language>
  <cp:lastModifiedBy>User</cp:lastModifiedBy>
  <cp:lastPrinted>2021-03-12T12:06:00Z</cp:lastPrinted>
  <dcterms:modified xsi:type="dcterms:W3CDTF">2021-03-15T11:54:00Z</dcterms:modified>
  <cp:revision>2</cp:revision>
  <dc:subject/>
  <dc:title/>
</cp:coreProperties>
</file>