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05.2022</w:t>
        <w:tab/>
        <w:tab/>
        <w:tab/>
        <w:tab/>
        <w:tab/>
        <w:t xml:space="preserve"> № 493</w:t>
        <w:tab/>
        <w:tab/>
        <w:t xml:space="preserve"> </w:t>
        <w:tab/>
        <w:t xml:space="preserve">      г. Новошахтинск</w:t>
      </w:r>
    </w:p>
    <w:p>
      <w:pPr>
        <w:pStyle w:val="Heading3"/>
        <w:keepNext w:val="false"/>
        <w:spacing w:before="0" w:after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е Администрации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от 30.11.2017 № 1170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caps/>
          <w:sz w:val="24"/>
          <w:szCs w:val="28"/>
        </w:rPr>
      </w:pPr>
      <w:r>
        <w:rPr>
          <w:sz w:val="28"/>
          <w:szCs w:val="28"/>
        </w:rPr>
        <w:tab/>
        <w:t xml:space="preserve">В связи с изменением объемов финансирования </w:t>
      </w:r>
      <w:r>
        <w:rPr>
          <w:rFonts w:eastAsia="Calibri"/>
          <w:sz w:val="28"/>
          <w:szCs w:val="28"/>
          <w:lang w:eastAsia="en-US"/>
        </w:rPr>
        <w:t>муниципальной программы города Новошахтинска «Формирование комфортной городской среды»</w:t>
      </w:r>
    </w:p>
    <w:p>
      <w:pPr>
        <w:pStyle w:val="Normal"/>
        <w:jc w:val="both"/>
        <w:rPr>
          <w:iCs/>
          <w:caps/>
          <w:sz w:val="24"/>
          <w:szCs w:val="28"/>
        </w:rPr>
      </w:pPr>
      <w:r>
        <w:rPr>
          <w:iCs/>
          <w:caps/>
          <w:sz w:val="24"/>
          <w:szCs w:val="28"/>
        </w:rPr>
      </w:r>
    </w:p>
    <w:p>
      <w:pPr>
        <w:pStyle w:val="Postan"/>
        <w:rPr>
          <w:rFonts w:ascii="Arial" w:hAnsi="Arial" w:cs="Arial"/>
          <w:caps/>
          <w:sz w:val="24"/>
          <w:szCs w:val="24"/>
        </w:rPr>
      </w:pPr>
      <w:r>
        <w:rPr>
          <w:caps/>
          <w:szCs w:val="28"/>
        </w:rPr>
        <w:t>постановляю: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от 30.11.2017 № 1170 «</w:t>
      </w:r>
      <w:r>
        <w:rPr>
          <w:spacing w:val="-4"/>
          <w:sz w:val="28"/>
          <w:szCs w:val="28"/>
        </w:rPr>
        <w:t>Об утверждении</w:t>
      </w:r>
      <w:r>
        <w:rPr>
          <w:rFonts w:eastAsia="Calibri"/>
          <w:sz w:val="28"/>
          <w:szCs w:val="28"/>
          <w:lang w:eastAsia="en-US"/>
        </w:rPr>
        <w:t xml:space="preserve"> муниципальной программы города Новошахтинска «Формирование комфортной городской среды» согласно</w:t>
      </w:r>
      <w:r>
        <w:rPr>
          <w:spacing w:val="-4"/>
          <w:sz w:val="28"/>
          <w:szCs w:val="28"/>
        </w:rPr>
        <w:t xml:space="preserve"> приложению.</w:t>
      </w:r>
    </w:p>
    <w:p>
      <w:pPr>
        <w:pStyle w:val="Normal"/>
        <w:spacing w:lineRule="auto" w:line="276" w:before="0" w:after="0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2</w:t>
      </w:r>
      <w:r>
        <w:rPr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>Признать утратившим силу постановление Администрации города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pacing w:val="-4"/>
          <w:sz w:val="28"/>
          <w:szCs w:val="28"/>
        </w:rPr>
        <w:t xml:space="preserve">от 03.03.2022  № 225 «О внесении изменений в постановление Администрации города от </w:t>
      </w:r>
      <w:r>
        <w:rPr>
          <w:sz w:val="28"/>
          <w:szCs w:val="28"/>
        </w:rPr>
        <w:t>30.11.2017 № 1170</w:t>
      </w:r>
      <w:r>
        <w:rPr>
          <w:spacing w:val="-4"/>
          <w:sz w:val="28"/>
          <w:szCs w:val="28"/>
        </w:rPr>
        <w:t>»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pacing w:val="-4"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                                                         С.А. Бонд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рода Новошахтинска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rFonts w:eastAsia="Calibri"/>
          <w:sz w:val="28"/>
          <w:szCs w:val="28"/>
        </w:rPr>
        <w:t>«Управление городского хозяйства</w:t>
      </w:r>
      <w:r>
        <w:rPr>
          <w:sz w:val="28"/>
          <w:szCs w:val="28"/>
        </w:rPr>
        <w:t>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right" w:pos="9355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bCs/>
          <w:sz w:val="18"/>
          <w:szCs w:val="28"/>
        </w:rPr>
      </w:pPr>
      <w:r>
        <w:rPr>
          <w:sz w:val="28"/>
          <w:szCs w:val="28"/>
        </w:rPr>
        <w:t xml:space="preserve">от 13.05.2022  № 493 </w:t>
      </w:r>
    </w:p>
    <w:p>
      <w:pPr>
        <w:pStyle w:val="Normal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ЗМЕНЕНИЯ,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от 30.11.2017 № 1170 </w:t>
      </w: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риложение изложить в следующей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>от 30.11.2017 № 1170</w:t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autoSpaceDE w:val="false"/>
        <w:ind w:firstLine="708"/>
        <w:jc w:val="center"/>
        <w:rPr>
          <w:sz w:val="16"/>
          <w:szCs w:val="28"/>
        </w:rPr>
      </w:pPr>
      <w:r>
        <w:rPr>
          <w:rFonts w:eastAsia="Arial"/>
          <w:sz w:val="28"/>
          <w:szCs w:val="28"/>
          <w:lang w:eastAsia="ar-SA"/>
        </w:rPr>
        <w:t>муниципальной программы города Новошахтинска «Формирование комфортной городской среды»</w:t>
      </w:r>
    </w:p>
    <w:p>
      <w:pPr>
        <w:pStyle w:val="Normal"/>
        <w:ind w:left="6804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1"/>
      </w:tblGrid>
      <w:tr>
        <w:trPr>
          <w:trHeight w:val="5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bCs/>
                <w:sz w:val="24"/>
                <w:szCs w:val="24"/>
              </w:rPr>
              <w:t xml:space="preserve">− </w:t>
            </w:r>
            <w:r>
              <w:rPr>
                <w:rFonts w:eastAsia="TimesNewRomanPSMT"/>
                <w:bCs/>
                <w:sz w:val="24"/>
                <w:szCs w:val="24"/>
              </w:rPr>
              <w:t xml:space="preserve">муниципальная программа города Новошахтинска 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"/>
                <w:bCs/>
                <w:sz w:val="24"/>
                <w:szCs w:val="24"/>
              </w:rPr>
              <w:t>» (далее – программа)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 (далее − МКУ «УГХ»)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hanging="175"/>
              <w:rPr/>
            </w:pPr>
            <w:r>
              <w:rPr>
                <w:rFonts w:eastAsia="Times New Roman" w:cs="Times New Roman"/>
              </w:rPr>
              <w:t xml:space="preserve">− </w:t>
            </w:r>
            <w:r>
              <w:rPr/>
              <w:t>управляющие организации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товарищества собственников жилья (далее – ТСЖ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жилищно-строительные кооперативы (далее – ЖСК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собственники помещений многоквартирных домов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Комитет по управлению имуществом Администрации города Новошахтинска (далее – КУИ Администрации города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 xml:space="preserve">муниципальное казенное учреждение города Новошахтинска «Управление капитального строительства» (далее </w:t>
            </w:r>
            <w:r>
              <w:rPr>
                <w:rFonts w:cs="Times New Roman"/>
              </w:rPr>
              <w:t>–</w:t>
            </w:r>
            <w:r>
              <w:rPr/>
              <w:t xml:space="preserve"> МКУ                     г. Новошахтинска «УКС»)</w:t>
            </w:r>
          </w:p>
        </w:tc>
      </w:tr>
      <w:tr>
        <w:trPr>
          <w:trHeight w:val="8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подпрограмма № 1 «</w:t>
            </w: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>»;</w:t>
            </w:r>
          </w:p>
          <w:p>
            <w:pPr>
              <w:pStyle w:val="Normal"/>
              <w:widowControl w:val="false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№ 2 </w:t>
            </w:r>
            <w:r>
              <w:rPr>
                <w:sz w:val="24"/>
                <w:szCs w:val="24"/>
              </w:rPr>
              <w:t>«Благоустройство дворовых территорий многоквартирных домов»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качества и комфорта проживания населения на территории города</w:t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bCs/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  <w:lang w:eastAsia="en-US"/>
              </w:rPr>
              <w:t xml:space="preserve">создание условий для повышения заинтересованности граждан, организаций и иных лиц в реализации мероприятий по благоустройству территорий города и </w:t>
            </w:r>
            <w:r>
              <w:rPr>
                <w:sz w:val="24"/>
                <w:szCs w:val="24"/>
              </w:rPr>
              <w:t>увеличение количества благоустроенных дворовых территорий многоквартирных домов и общественных территорий города</w:t>
            </w:r>
          </w:p>
        </w:tc>
      </w:tr>
      <w:tr>
        <w:trPr>
          <w:trHeight w:val="5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доля благоустроенных объектов в городе от общего количества объектов, требующих благоустройства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</w:tc>
      </w:tr>
      <w:tr>
        <w:trPr>
          <w:trHeight w:val="3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8 – 2024 годах, составляет всего 319 846,4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72 515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383,3 тыс. руб.;</w:t>
            </w:r>
          </w:p>
          <w:p>
            <w:pPr>
              <w:pStyle w:val="Normal"/>
              <w:widowControl w:val="false"/>
              <w:ind w:left="175" w:right="176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0 296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1 1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3 9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249 701,6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2018 год – 61 403,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 898,4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44 606,2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9 175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86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1 544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 2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 2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200,0 тыс. руб.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средства бюджета города – 25 228,6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 626,6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 198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 751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 1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 817,3 тыс. руб.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2024 год – 3 917,3 тыс. руб.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внебюджетные источники – 310,0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1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п</w:t>
            </w:r>
            <w:r>
              <w:rPr>
                <w:color w:val="000000"/>
                <w:sz w:val="24"/>
                <w:szCs w:val="24"/>
              </w:rPr>
              <w:t xml:space="preserve">одпрограмм программы </w:t>
            </w:r>
            <w:r>
              <w:rPr>
                <w:sz w:val="24"/>
                <w:szCs w:val="24"/>
              </w:rPr>
              <w:t>в период ее реализации планируется направить: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color w:val="000000"/>
                <w:sz w:val="24"/>
                <w:szCs w:val="24"/>
              </w:rPr>
              <w:t>подпрограмма № 1 «</w:t>
            </w: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– 282 112,2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дворовых территорий многоквартирных домов» – 37 734,2 тыс. руб.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удовлетворенности населения города уровнем благоустройства территории проживания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фортных условий для проживания и отдыха населения на территории гор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АСПОРТ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2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№ 1 «Благоустройство общественных территорий»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938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61"/>
      </w:tblGrid>
      <w:tr>
        <w:trPr>
          <w:trHeight w:val="5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Наименование 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/>
            </w:pPr>
            <w:r>
              <w:rPr>
                <w:bCs/>
                <w:sz w:val="24"/>
                <w:szCs w:val="24"/>
              </w:rPr>
              <w:t xml:space="preserve">− </w:t>
            </w:r>
            <w:r>
              <w:rPr>
                <w:rFonts w:eastAsia="TimesNewRomanPSMT"/>
                <w:bCs/>
                <w:sz w:val="24"/>
                <w:szCs w:val="24"/>
              </w:rPr>
              <w:t>б</w:t>
            </w:r>
            <w:r>
              <w:rPr>
                <w:color w:val="000000"/>
                <w:sz w:val="24"/>
                <w:szCs w:val="24"/>
              </w:rPr>
              <w:t>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далее – подпрограмма № 1)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подпрограммы 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>
                <w:rFonts w:eastAsia="Times New Roman" w:cs="Times New Roman"/>
              </w:rPr>
              <w:t xml:space="preserve">− </w:t>
            </w:r>
            <w:r>
              <w:rPr/>
              <w:t>МКУ «УГХ»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>
                <w:rFonts w:eastAsia="Times New Roman" w:cs="Times New Roman"/>
              </w:rPr>
              <w:t xml:space="preserve">− </w:t>
            </w:r>
            <w:r>
              <w:rPr/>
              <w:t>КУИ Администрации города;</w:t>
            </w:r>
          </w:p>
          <w:p>
            <w:pPr>
              <w:pStyle w:val="Default"/>
              <w:widowControl w:val="false"/>
              <w:ind w:left="340" w:right="-113" w:hanging="170"/>
              <w:rPr/>
            </w:pPr>
            <w:r>
              <w:rPr/>
              <w:t>МКУ г. Новошахтинска «УКС»</w:t>
            </w:r>
          </w:p>
        </w:tc>
      </w:tr>
      <w:tr>
        <w:trPr>
          <w:trHeight w:val="8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>
                <w:rFonts w:eastAsia="Times New Roman" w:cs="Times New Roman"/>
              </w:rPr>
              <w:t xml:space="preserve">− </w:t>
            </w:r>
            <w:r>
              <w:rPr/>
              <w:t>отсутствуют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одпрограммы №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 xml:space="preserve">повышение уровня благоустройства территорий муниципального образования «Город Новошахтинск» и </w:t>
            </w:r>
            <w:r>
              <w:rPr>
                <w:sz w:val="24"/>
                <w:szCs w:val="24"/>
              </w:rPr>
              <w:t>создание благоприятных условий для проживания и отдыха населения</w:t>
            </w:r>
          </w:p>
          <w:p>
            <w:pPr>
              <w:pStyle w:val="Default"/>
              <w:widowControl w:val="false"/>
              <w:ind w:left="175" w:right="-108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>
                <w:rFonts w:eastAsia="TimesNewRomanPSMT"/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благоустроенности и уровня комфортности общественных территорий, мест массового отдыха и создание  условий для увеличения количества благоустроенных мест массового отдыха населения: парков, скверов, прилегающих территорий к памятникам истории и культуры, городских площадей</w:t>
            </w:r>
          </w:p>
          <w:p>
            <w:pPr>
              <w:pStyle w:val="Default"/>
              <w:widowControl w:val="false"/>
              <w:ind w:left="175" w:right="-108" w:firstLine="1"/>
              <w:rPr>
                <w:rFonts w:eastAsia="TimesNewRomanPSMT"/>
                <w:sz w:val="8"/>
                <w:szCs w:val="8"/>
              </w:rPr>
            </w:pPr>
            <w:r>
              <w:rPr>
                <w:rFonts w:eastAsia="TimesNewRomanPSMT"/>
                <w:sz w:val="8"/>
                <w:szCs w:val="8"/>
              </w:rPr>
            </w:r>
          </w:p>
        </w:tc>
      </w:tr>
      <w:tr>
        <w:trPr>
          <w:trHeight w:val="8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Целевые показатели подпрограмм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/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доля благоустроенных общественных  территорий от общего количества общественных  территорий Ростовской области;</w:t>
            </w:r>
          </w:p>
          <w:p>
            <w:pPr>
              <w:pStyle w:val="Normal"/>
              <w:widowControl w:val="false"/>
              <w:ind w:left="175" w:right="-108" w:firstLine="1"/>
              <w:rPr/>
            </w:pPr>
            <w:r>
              <w:rPr>
                <w:color w:val="000000"/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;</w:t>
            </w:r>
          </w:p>
          <w:p>
            <w:pPr>
              <w:pStyle w:val="Normal"/>
              <w:widowControl w:val="false"/>
              <w:ind w:left="175" w:right="-108" w:firstLine="1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й площади общественных территорий, расположенных на территории города;</w:t>
            </w:r>
          </w:p>
          <w:p>
            <w:pPr>
              <w:pStyle w:val="Normal"/>
              <w:widowControl w:val="false"/>
              <w:ind w:left="175" w:right="-108" w:firstLine="1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общественных территорий, включенных в муниципальную программу формирования современной городской среды</w:t>
            </w:r>
          </w:p>
          <w:p>
            <w:pPr>
              <w:pStyle w:val="Normal"/>
              <w:widowControl w:val="false"/>
              <w:ind w:left="175" w:right="-108" w:hanging="141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1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подпрограммы №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ind w:left="175" w:firstLine="1"/>
              <w:rPr>
                <w:sz w:val="2"/>
                <w:szCs w:val="24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  <w:p>
            <w:pPr>
              <w:pStyle w:val="Normal"/>
              <w:widowControl w:val="false"/>
              <w:ind w:left="175" w:firstLine="1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Ресурсное обеспечение 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№ 1 в 2018 – 2024 годах, составляет всего  282 112,2 тыс. руб., в том числе по годам реализации подпрограммы № 1: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9 559,8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383,3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5 517,2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1 1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2024 год – 63 917,3 тыс. руб.</w:t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 №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создание на территории города условий для комфортного и безопасного проживания граждан;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довлетворенности населения города уровнем благоустройства общественных территорий;</w:t>
            </w:r>
          </w:p>
          <w:p>
            <w:pPr>
              <w:pStyle w:val="Normal"/>
              <w:widowControl w:val="false"/>
              <w:ind w:left="175" w:firstLine="1"/>
              <w:rPr>
                <w:color w:val="FF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увеличение доли благоустроенных общественных территорий от общего количества таких территорий</w:t>
            </w:r>
          </w:p>
          <w:p>
            <w:pPr>
              <w:pStyle w:val="Normal"/>
              <w:widowControl w:val="false"/>
              <w:ind w:left="175" w:firstLine="1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АСПОРТ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№ 2 «Благоустройство дворовых территорий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многоквартирных домов»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1"/>
      </w:tblGrid>
      <w:tr>
        <w:trPr>
          <w:trHeight w:val="5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благоустройство дворовых территорий многоквартирных домов (далее – подпрограмма № 2)</w:t>
            </w:r>
          </w:p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подпрограммы  № 2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Ж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СК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помещений многоквартирных домов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  <w:tr>
        <w:trPr>
          <w:trHeight w:val="8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благоустройства дворовых территорий многоквартирных домов</w:t>
            </w:r>
          </w:p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увеличение количества благоустроенных дворовых территорий многоквартирных домов</w:t>
            </w:r>
          </w:p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Целевые показател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− </w:t>
            </w:r>
            <w:r>
              <w:rPr>
                <w:sz w:val="24"/>
                <w:szCs w:val="24"/>
                <w:shd w:fill="FFFFFF" w:val="clear"/>
              </w:rPr>
              <w:t>д</w:t>
            </w:r>
            <w:r>
              <w:rPr>
                <w:sz w:val="24"/>
                <w:szCs w:val="24"/>
              </w:rPr>
              <w:t xml:space="preserve">оля благоустроенных дворовых территорий многоквартирных домов от общего количества дворовых территорий многоквартирных домов </w:t>
            </w:r>
            <w:r>
              <w:rPr>
                <w:sz w:val="24"/>
                <w:szCs w:val="24"/>
                <w:lang w:eastAsia="en-US"/>
              </w:rPr>
              <w:t>Ростовской области;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8"/>
                <w:szCs w:val="8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ля благоустроенных дворовых территорий многоквартирных домов от общей площади дворовых территорий многоквартирных домов, расположенных на территории города</w:t>
            </w:r>
          </w:p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  <w:shd w:fill="FFFFFF" w:val="clear"/>
              </w:rPr>
            </w:pPr>
            <w:r>
              <w:rPr>
                <w:color w:val="000000"/>
                <w:sz w:val="8"/>
                <w:szCs w:val="8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shd w:fill="FFFFFF" w:val="clear"/>
              <w:ind w:left="175" w:hanging="0"/>
              <w:rPr>
                <w:color w:val="000000"/>
                <w:sz w:val="8"/>
                <w:szCs w:val="8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  <w:p>
            <w:pPr>
              <w:pStyle w:val="Normal"/>
              <w:widowControl w:val="false"/>
              <w:shd w:fill="FFFFFF" w:val="clear"/>
              <w:ind w:left="175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№ 2 в 2018 – 2024 годах, составляет всего 37 734,2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2 955,3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778,9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</w:t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довлетворенности населения города уровнем благоустройства дворовых территорий многоквартирных домов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политики в сфере благоустройства гор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ритетами политики в сфере </w:t>
      </w:r>
      <w:r>
        <w:rPr>
          <w:rFonts w:cs="Times New Roman" w:ascii="Times New Roman" w:hAnsi="Times New Roman"/>
          <w:sz w:val="28"/>
          <w:szCs w:val="28"/>
        </w:rPr>
        <w:t xml:space="preserve">благоустройства города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общественных территор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дворовых территорий многоквартирных дом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действие обустройству мест массового отдыха населения (городских парков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решения проблемы создания комфортной среды проживания на территории город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енного уровня благоустройства территор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дополнительных инвестиц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гармоничной комфортной среды для населения горо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пространственную и информационную доступность зданий, сооружений, дворовых территорий для инвалидов и других маломобильных групп на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полнение всего комплекса работ, предусмотренных программой, создаст условия для благоустроенности и придания привлекательности объектам города Новошахтинска, указанным в таблицах № 1 – 4.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ых территорий города Новошахтинска, подлежащих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у в первоочередном порядке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8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156"/>
        <w:gridCol w:w="2009"/>
      </w:tblGrid>
      <w:tr>
        <w:trPr>
          <w:trHeight w:val="4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ственной территории*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Городской парк культуры и отдыха по адресу: Ростовская область, город Новошахтинск, улица Советская, 14-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Площадь «Комсомольская» по адресу: Ростовская область,                    город Новошахтинск, проспект Ленина, 4-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«Благоустройство парка пос. Соколово-Кундрюченский», расположенного по адресу: г. Новошахтинск, ул. Курская 21-б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«Благоустройство Парка Комсомольского по адресу: Ростовская область, г. Новошахтинск, ул. Харьковская, 175 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202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*Адресный перечень объектов благоустройства будет определяться ежегодно по итогам проведения областного конкурса проектов благоустройства общественных территорий муниципальных образований Ростов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  <w:tab/>
        <w:tab/>
        <w:tab/>
        <w:t>Таблица № 2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уждающихся в благоустройстве дворовых территорий 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28"/>
          <w:szCs w:val="28"/>
        </w:rPr>
        <w:t>многоквартирных домов города Новошахтинска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адовой, д. 36, д. 38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ежной, д. 16, д. 18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ежной, д. 8, д. 8-а, д. 12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8, д. 38-а, Достоевского, д. 4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42,  Молодежной, д. 4, д. 6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0, д. 30-а, д. 32, д. 42-а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20, д. 22, д. 26, д. 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роленко, д. 11-а, д. 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23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50, д. 52, д. 54, д. 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Франко, д.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сарева, д.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2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-а, д. 2-г, д. 2, Широкой, д. 1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/>
            </w:pPr>
            <w:r>
              <w:rPr>
                <w:sz w:val="24"/>
                <w:szCs w:val="24"/>
              </w:rPr>
              <w:t>Дворовая территория по ул. Молодогвардейцев, д. 2-в,  д. 1-д, Широкой, д. 22,               д. 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2, д. 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5, д. 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, д.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12, д. 14, д. 16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3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6, д.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 по ул. Расковой, д. 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Фестивальной, д. 8, д.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йкова, д. 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нейной, д. 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нейной, д. 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2/2-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1, д. 11-а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озы Люксембург, д. 2, д. 2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Харьковской, д. 245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лна Революции, д. 38, д. 36, Седова, д. 8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лавы, д.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23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пер. Курганному, д. 1, д. 4, д.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3, д. 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28, д. 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26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енинградской, д. 38, Дернова, д. 25, д. 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Шаумяна, д. 2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Шахтной, д.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Трудовой, д. 38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тельникова, д. 3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20, д. 22, д. 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захстанской, д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захстанской, д.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Отдельной, д.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Айвазовского, д. 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есной, д. 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пер. Водному, д. 59, д. 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мсомольской, д. 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7,  д.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боче-Крестьянской, д. 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боче-Крестьянской, д. 26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/>
            </w:pPr>
            <w:r>
              <w:rPr>
                <w:sz w:val="24"/>
                <w:szCs w:val="24"/>
              </w:rPr>
              <w:t>Дворовая территория по ул. Парковой, д. 30, д. 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 Пичугина, д.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Айвазовского, д. 16, д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8, д.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9, д. 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5, Землячки, д.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рла Маркса, д. 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рла Маркса, д. 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зина, д. 28</w:t>
            </w:r>
          </w:p>
        </w:tc>
      </w:tr>
    </w:tbl>
    <w:p>
      <w:pPr>
        <w:pStyle w:val="Normal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Таблица № 3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лагоустроенных дворовых территорий многоквартирных домов </w:t>
      </w:r>
    </w:p>
    <w:p>
      <w:pPr>
        <w:pStyle w:val="Normal"/>
        <w:jc w:val="center"/>
        <w:rPr>
          <w:rFonts w:eastAsia="Calibri"/>
          <w:sz w:val="14"/>
          <w:szCs w:val="28"/>
        </w:rPr>
      </w:pPr>
      <w:r>
        <w:rPr>
          <w:rFonts w:eastAsia="Calibri"/>
          <w:sz w:val="28"/>
          <w:szCs w:val="28"/>
        </w:rPr>
        <w:t>города Новошахтинска в 2018 году</w:t>
      </w:r>
    </w:p>
    <w:p>
      <w:pPr>
        <w:pStyle w:val="Normal"/>
        <w:jc w:val="center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7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роленко, д. 15, д. 13</w:t>
            </w:r>
          </w:p>
        </w:tc>
      </w:tr>
      <w:tr>
        <w:trPr>
          <w:trHeight w:val="4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4, д. 36, д. 36-а</w:t>
            </w:r>
          </w:p>
        </w:tc>
      </w:tr>
    </w:tbl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Таблица №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инициативных </w:t>
      </w:r>
      <w:r>
        <w:rPr>
          <w:sz w:val="28"/>
          <w:szCs w:val="28"/>
          <w:lang w:eastAsia="zh-CN"/>
        </w:rPr>
        <w:t>проектов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tbl>
      <w:tblPr>
        <w:tblW w:w="9828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156"/>
        <w:gridCol w:w="200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ственной территории*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лагоустройство площадки для отдыха по ул. Фонтанная № 71 в городе Новошахтинске Рост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лагоустройство и ограждение дворовой площадки, расположенной по ул. Харьковская, 90А в городе Новошахтинске Рост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</w:tbl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программы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 Эффективность реализации программы оценивается ежегодно на основе целевых показателей (индикаторов), предусмотренных приложением № 1 к настоящей программе, исходя из соответствия фактических значений показателей (индикаторов) их целевым значениям, а также уровню использования бюджетных средств, предусмотренному в целях финансирования мероприятий программ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 Оценка эффективности реализации программы (подпрограммы) опреде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= F'  /  N'*100%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 − эффективность реализации программы (подпрограммы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F' − фактическое значение i-го целевого показателя (индикатора), характеризующего выполнение цели (задачи), достигнутое в ходе реализации программы (подпрограммы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N' − плановое значение i-го целевого показателя (индикатора), характеризующего выполнение цели (задачи), предусмотренное программой (подпрограммой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 Оценка степени соответствия запланированному уровню затрат и эффективности использования ресурсного обеспечения программы (подпрограммы) осуществляется путем сопоставления плановых и фактических объемов финансирования основных мероприятий программы (подпрограммы), представленных в приложениях № 3 и 4 к настоящей программе, по каждому источнику ресурсного обеспечения. Данные показатели характеризуют уровень исполнения финансирования в связи с неполным исполнением мероприятий программы (подпрограммы) в разрезе указанных источников и направлений финансирования.</w:t>
      </w:r>
    </w:p>
    <w:p>
      <w:pPr>
        <w:pStyle w:val="Normal"/>
        <w:spacing w:lineRule="auto" w:line="264"/>
        <w:ind w:firstLine="709"/>
        <w:jc w:val="both"/>
        <w:rPr>
          <w:sz w:val="10"/>
          <w:szCs w:val="28"/>
        </w:rPr>
      </w:pPr>
      <w:r>
        <w:rPr>
          <w:sz w:val="28"/>
          <w:szCs w:val="28"/>
        </w:rPr>
        <w:t xml:space="preserve">Уровень исполнения финансирования по программе (подпрограмме) в целом определяется по формуле: </w:t>
      </w:r>
    </w:p>
    <w:p>
      <w:pPr>
        <w:pStyle w:val="Normal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 /  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* 100%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− уровень исполнения финансирования программы (подпрограммы) за отчетный период, процент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− фактически израсходованный объем средств, направленный на реализацию мероприятий программы (подпрограммы), тыс. руб.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– плановый объем средств на соответствующий отчетный период, тыс. руб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4. Итоговая оценка эффективности реализации программы (подпрограммы) осуществляется с учетом соблюдения следующих условий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1) достигнуты целевые показатели программы в объёме 80 процентов, с объемом средств/наименьшим объёмом средств, предусмотренным на её реализацию. При этом процент освоения средств не должен быть ниже 80 − программа (подпрограмма) считается эффективной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2) достигнуты целевые показатели программы в объеме от 50 процентов и выше от общего количества показателей, с объемом средств, предусмотренных программой, – программа (подпрограмма) считается умеренно эффективной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3) заданные целевые показатели программы выполнены в объеме от 50 до 79 процентов от общего количества показателей, однако средства, предусмотренные программой, использованы в объёме от 60 процентов и выше – программа (подпрограмма) считается слабо эффективной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4) в остальных случаях программа (подпрограмма) считается неэффективно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Сведения о показателях программы, подпрограмм программы и их значениях приведены в приложении № 1 к настоящей программе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Перечень подпрограмм, основных мероприятий и мероприятий программы приведен в приложении № 2 к настоящей программе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Расходы бюджета города на реализацию программы приведены в приложении № 3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города, федерального и областного бюджетов и внебюджетных источников на реализацию программы приведены в приложении  № 4 к настоящей программе.</w:t>
      </w:r>
    </w:p>
    <w:p>
      <w:pPr>
        <w:pStyle w:val="Normal"/>
        <w:rPr/>
      </w:pPr>
      <w:r>
        <w:rPr>
          <w:sz w:val="28"/>
          <w:szCs w:val="28"/>
        </w:rPr>
        <w:tab/>
        <w:t>Информация о расходных обязательствах, возникающих при выполнении полномочий органов местного самоуправления по вопросам местного значения, приведена в приложении № 5 к настояще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>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Приложение № 1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/>
      </w:pPr>
      <w:r>
        <w:rPr>
          <w:sz w:val="28"/>
          <w:szCs w:val="28"/>
        </w:rPr>
        <w:t>города Новошахтинска «Формирование                   комфортной городской среды»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5352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85"/>
        <w:gridCol w:w="1843"/>
        <w:gridCol w:w="1324"/>
        <w:gridCol w:w="803"/>
        <w:gridCol w:w="708"/>
        <w:gridCol w:w="708"/>
        <w:gridCol w:w="852"/>
        <w:gridCol w:w="850"/>
        <w:gridCol w:w="850"/>
        <w:gridCol w:w="851"/>
        <w:gridCol w:w="755"/>
        <w:gridCol w:w="880"/>
      </w:tblGrid>
      <w:tr>
        <w:trPr>
          <w:trHeight w:val="7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 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 (наименов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7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31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403"/>
        <w:gridCol w:w="1844"/>
        <w:gridCol w:w="1322"/>
        <w:gridCol w:w="803"/>
        <w:gridCol w:w="709"/>
        <w:gridCol w:w="708"/>
        <w:gridCol w:w="851"/>
        <w:gridCol w:w="850"/>
        <w:gridCol w:w="852"/>
        <w:gridCol w:w="849"/>
        <w:gridCol w:w="757"/>
        <w:gridCol w:w="880"/>
      </w:tblGrid>
      <w:tr>
        <w:trPr>
          <w:tblHeader w:val="true"/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83" w:hRule="atLeast"/>
        </w:trPr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города Новошахтинска «Формирование комфортной городской среды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объектов в городе от общего количества объектов, требующих благоустро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  «Благоустройство общественных территорий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го количества общественных  территорий Ростовской области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 территорий от общей площади общественных  территорий, расположенных на территории город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, включенных в муниципальную программу формирования современной городской сред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благоустроенных дворовых территорий многоквартирных домов от общего количества дворовых территорий многоквартирных домов </w:t>
            </w:r>
            <w:r>
              <w:rPr>
                <w:sz w:val="24"/>
                <w:szCs w:val="24"/>
                <w:lang w:eastAsia="en-US"/>
              </w:rPr>
              <w:t>Ростовской области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дворовых территорий многоквартирных домов  от общей площади дворовых территорий многоквартирных домов, расположенных на территории город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Показатели будут уточнены по итогам проведения областного конкурса проектов благоустройства общ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рриторий и </w:t>
      </w:r>
      <w:r>
        <w:rPr>
          <w:color w:val="000000"/>
          <w:sz w:val="28"/>
          <w:szCs w:val="28"/>
        </w:rPr>
        <w:t>дворовых территорий многоквартирных домов</w:t>
      </w:r>
      <w:r>
        <w:rPr>
          <w:sz w:val="28"/>
          <w:szCs w:val="28"/>
        </w:rPr>
        <w:t xml:space="preserve"> муниципальных образований Ростовской области и по мере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деления бюджетных ассигнова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 xml:space="preserve">                                                                        </w:t>
        <w:tab/>
        <w:t>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одпрограммы</w:t>
      </w:r>
    </w:p>
    <w:p>
      <w:pPr>
        <w:pStyle w:val="Normal"/>
        <w:spacing w:before="0" w:after="0"/>
        <w:contextualSpacing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5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59"/>
        <w:gridCol w:w="2127"/>
        <w:gridCol w:w="567"/>
        <w:gridCol w:w="567"/>
        <w:gridCol w:w="5106"/>
        <w:gridCol w:w="2550"/>
        <w:gridCol w:w="1729"/>
      </w:tblGrid>
      <w:tr>
        <w:trPr>
          <w:trHeight w:val="1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исполнение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ми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53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  реализа-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-ции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59"/>
        <w:gridCol w:w="2127"/>
        <w:gridCol w:w="567"/>
        <w:gridCol w:w="567"/>
        <w:gridCol w:w="5106"/>
        <w:gridCol w:w="2550"/>
        <w:gridCol w:w="1729"/>
      </w:tblGrid>
      <w:tr>
        <w:trPr>
          <w:tblHeader w:val="true"/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3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 «Благоустройство общественных территорий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П</w:t>
            </w:r>
            <w:r>
              <w:rPr>
                <w:color w:val="000000"/>
                <w:sz w:val="24"/>
                <w:szCs w:val="24"/>
              </w:rPr>
              <w:t>овышение уровня благоустройства территорий муниципального образования «Город Новошахтинск» и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оживания и отдыха населения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Повышение благоустроенности и уровня комфортности общественных территорий, мест массового отдыха и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величения количества благоустроенных мест массового отдыха населения: парков, скверов, прилегающих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й к памятникам истории и культуры, городских площадей»</w:t>
            </w:r>
          </w:p>
        </w:tc>
      </w:tr>
      <w:tr>
        <w:trPr>
          <w:trHeight w:val="1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Благоустройство общественных территорий, а также мест массового отдыха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вышение общего уровня благоустройства наиболее посещаемых муниципальных территорий общего пользова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территор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мероприятий по повышению уровня общественного участия, использование инструментов общественного участия при выборе территории благоустройства и подготовке проекта благоустр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вышение уровня вовлеченности заинтересованных граждан, организаций в реализацию мероприятий по благоустройству на территории города, учет мнения граждан при выполнении работ по благоустройству общественных территор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егативного общественного мнения о результатах деятельности в сфере благоустройства общественных пространст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27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азработка документации (дизайн-проекта, сметного расчета с получением положительного заключения по результатам проведения проверки на соответствие сметным нормативам (достоверности определения сметной стоимост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готовка пакета документации для участия в ежегодном областном конкурсе проектов благоустройства общественных территорий муниципальных образований Ростовской области, а также мест массового отдыха населения (городских парков)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территорий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1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общественн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    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максимально благоприятных, комфортных и безопасных условий проживания населения, а также развитие и обустройство мест массового отдыха населения гор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 территор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1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риоритетное мероприятие. Реализация проектов благоустройства общественн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      МКУ г. Новошахтинска «УКС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максимально благоприятных, комфортных и безопасных условий проживания населения, а также развитие и обустройство мест массового отдыха населения гор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 территор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3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Повышение благоустройства дворовых территорий многоквартирных домов»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jc w:val="center"/>
              <w:rPr>
                <w:sz w:val="8"/>
                <w:szCs w:val="24"/>
              </w:rPr>
            </w:pPr>
            <w:r>
              <w:rPr>
                <w:sz w:val="24"/>
                <w:szCs w:val="24"/>
              </w:rPr>
              <w:t>Задача № 1 «Увеличение количества благоустроенных дворовых территорий многоквартирных домов»</w:t>
            </w:r>
          </w:p>
          <w:p>
            <w:pPr>
              <w:pStyle w:val="Normal"/>
              <w:widowControl w:val="false"/>
              <w:ind w:right="-112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дворовых территорий многоквартирных до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МКУ «УГХ», ТСЖ, ЖСК, собственники  помещений многоквартирных домов, управляющ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Организация во дворах дорожно-тропиночной сети, озеленение, освещение территории двора, организация детских и спортивно-игровых площадок, комплектация дворов элементами городской мебели, устройство хозяйственно-бытовых площадок, площадок для индивидуального транспорта, организация площадок для выгула домашних животных, обустройство мест сбора и временного хранения мусор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дворовой территор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21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семинаров по вопросам благоустройства с участием заинтересованных граждан, организаций и иных лиц, общих собраний  собственников помещений в многоквартирных домах</w:t>
            </w:r>
          </w:p>
          <w:p>
            <w:pPr>
              <w:pStyle w:val="Normal"/>
              <w:widowControl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МКУ «УГХ», ТСЖ, ЖСК, собственники  помещений многоквартирных домов, управляющие организ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собственниками осознанных решений в сфере благоустройства территорий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епринятие собственниками решений об участии в благоустройстве дворовых территорий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конкурсного отбора дворовых территор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МКУ «УГХ», ТСЖ, ЖСК, собственники  помещений многоквартирных домов, управляющие организации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поступление заявок, проведение топографической съемки дворовых территорий, проведение конкурсного отбора дворовых территорий подлежащих благоустройству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дворовых территорий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дворовых территорий многоквартирных дом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МКУ «УГХ», ТСЖ, ЖСК, собственники  помещений многоквартирных домов, управляющие организ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производство работ в соответствии с дизайн-проектами по устройству освещения, асфальтового покрытия, детских, спортивных площадок, автомобильных стоянок, озеленения, установка лавочек, урн, малых архитектурных форм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тсутствие асфальтового покрытия, освещения, детских спортивных площадок, автомобильных стоянок, озеленения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 xml:space="preserve">                                                                   </w:t>
        <w:tab/>
        <w:t xml:space="preserve">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16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 на реализацию программы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6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6"/>
        <w:gridCol w:w="567"/>
        <w:gridCol w:w="567"/>
        <w:gridCol w:w="1418"/>
        <w:gridCol w:w="425"/>
        <w:gridCol w:w="992"/>
        <w:gridCol w:w="851"/>
        <w:gridCol w:w="850"/>
        <w:gridCol w:w="709"/>
        <w:gridCol w:w="851"/>
        <w:gridCol w:w="850"/>
        <w:gridCol w:w="851"/>
        <w:gridCol w:w="880"/>
      </w:tblGrid>
      <w:tr>
        <w:trPr>
          <w:trHeight w:val="825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и наименование программы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программы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го мероприятия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,  участн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сходов, всего  (тыс. рублей)</w:t>
            </w:r>
          </w:p>
        </w:tc>
        <w:tc>
          <w:tcPr>
            <w:tcW w:w="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</w:tr>
      <w:tr>
        <w:trPr>
          <w:trHeight w:val="665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РзП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6"/>
        <w:gridCol w:w="567"/>
        <w:gridCol w:w="567"/>
        <w:gridCol w:w="1418"/>
        <w:gridCol w:w="425"/>
        <w:gridCol w:w="992"/>
        <w:gridCol w:w="851"/>
        <w:gridCol w:w="850"/>
        <w:gridCol w:w="709"/>
        <w:gridCol w:w="851"/>
        <w:gridCol w:w="850"/>
        <w:gridCol w:w="851"/>
        <w:gridCol w:w="879"/>
      </w:tblGrid>
      <w:tr>
        <w:trPr>
          <w:tblHeader w:val="true"/>
          <w:trHeight w:val="24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3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9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505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93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29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429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Благоустройство общественных территорий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11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55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 51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общественных территорий, а также мест массового отдыха на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1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8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азработка документации (дизайн-проекта, сметного расчета с получением положительного заключением по результатам проведения проверки на соответствие сметным нормативам (достоверности определения сметной стоимости)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8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общественных территорий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КУИ Администрации города,        МКУ «УГХ»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5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 55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риоритетное мероприятие. Реализация проектов благоустройства общественных территорий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1 </w:t>
            </w:r>
            <w:r>
              <w:rPr>
                <w:sz w:val="24"/>
                <w:szCs w:val="24"/>
                <w:lang w:val="en-US"/>
              </w:rPr>
              <w:t>F2 555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4 7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 2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 6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8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одпрограмма  № 2 «Благоустройство дворовых территорий многоквартирных до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дворовых территорий многоквартирных дом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конкурсного отбора дворовых территор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1 24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дворовых территорий многоквартирных домо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3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3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2 </w:t>
            </w:r>
            <w:r>
              <w:rPr>
                <w:sz w:val="24"/>
                <w:szCs w:val="24"/>
                <w:lang w:val="en-US"/>
              </w:rPr>
              <w:t>S464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71 2 02 </w:t>
            </w:r>
            <w:r>
              <w:rPr>
                <w:sz w:val="24"/>
                <w:szCs w:val="24"/>
                <w:lang w:val="en-US"/>
              </w:rPr>
              <w:t>S464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1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2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2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5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4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15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3118"/>
        <w:gridCol w:w="1701"/>
        <w:gridCol w:w="993"/>
        <w:gridCol w:w="993"/>
        <w:gridCol w:w="852"/>
        <w:gridCol w:w="849"/>
        <w:gridCol w:w="990"/>
        <w:gridCol w:w="959"/>
        <w:gridCol w:w="1053"/>
      </w:tblGrid>
      <w:tr>
        <w:trPr>
          <w:trHeight w:val="441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, номер и наименовани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в, все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6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</w:tr>
      <w:tr>
        <w:trPr>
          <w:trHeight w:val="311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118"/>
        <w:gridCol w:w="1700"/>
        <w:gridCol w:w="993"/>
        <w:gridCol w:w="991"/>
        <w:gridCol w:w="853"/>
        <w:gridCol w:w="849"/>
        <w:gridCol w:w="991"/>
        <w:gridCol w:w="993"/>
        <w:gridCol w:w="987"/>
      </w:tblGrid>
      <w:tr>
        <w:trPr>
          <w:tblHeader w:val="true"/>
          <w:trHeight w:val="3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8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2 51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3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7" w:right="-499" w:firstLine="567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 29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1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81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34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0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 175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1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44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>
          <w:trHeight w:val="148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70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03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8,4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</w:tr>
      <w:tr>
        <w:trPr>
          <w:trHeight w:val="217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2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626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8,8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51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7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7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7,3</w:t>
            </w:r>
          </w:p>
        </w:tc>
      </w:tr>
      <w:tr>
        <w:trPr>
          <w:trHeight w:val="149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1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 «Благоустройство общественных территорий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 112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59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3,3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117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817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152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1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1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5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>
          <w:trHeight w:val="199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7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5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8,4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</w:tr>
      <w:tr>
        <w:trPr>
          <w:trHeight w:val="70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47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5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8,8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91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7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7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7,3</w:t>
            </w:r>
          </w:p>
        </w:tc>
      </w:tr>
      <w:tr>
        <w:trPr>
          <w:trHeight w:val="76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41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4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55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 778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6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319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4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47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4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1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459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учаемые для софинансирования расходных обязательств, возникающих при выполнении полномоч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о вопросам местного значения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/>
        <w:t>(тыс. руб.)</w:t>
      </w:r>
    </w:p>
    <w:tbl>
      <w:tblPr>
        <w:tblW w:w="15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85"/>
        <w:gridCol w:w="847"/>
        <w:gridCol w:w="736"/>
        <w:gridCol w:w="750"/>
        <w:gridCol w:w="900"/>
        <w:gridCol w:w="795"/>
        <w:gridCol w:w="855"/>
        <w:gridCol w:w="900"/>
        <w:gridCol w:w="735"/>
        <w:gridCol w:w="855"/>
        <w:gridCol w:w="795"/>
        <w:gridCol w:w="855"/>
        <w:gridCol w:w="900"/>
        <w:gridCol w:w="855"/>
        <w:gridCol w:w="966"/>
        <w:gridCol w:w="724"/>
      </w:tblGrid>
      <w:tr>
        <w:trPr>
          <w:trHeight w:val="30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ind w:left="-108" w:right="-1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счет сред-ств бюдже-та город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счет сред-ств областного бюдже-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едераль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sz w:val="22"/>
                <w:szCs w:val="22"/>
              </w:rPr>
              <w:t>за счет средств Фонда рефор-мирова-ния жилищ-но-ком-муна-льного хозяйств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0" w:right="-108" w:hanging="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горо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-ств област-ного бюдже-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едераль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9" w:firstLine="143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Фонда рефор-мирова-ния жилищ-но-ком-муна-льного хозяйств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10" w:right="-109" w:firstLine="1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горо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-ного бюдже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едерального бюдже-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Фонда рефор-мирования жилищ-но-комму-нального хозяйства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85"/>
        <w:gridCol w:w="833"/>
        <w:gridCol w:w="736"/>
        <w:gridCol w:w="795"/>
        <w:gridCol w:w="855"/>
        <w:gridCol w:w="795"/>
        <w:gridCol w:w="855"/>
        <w:gridCol w:w="900"/>
        <w:gridCol w:w="735"/>
        <w:gridCol w:w="855"/>
        <w:gridCol w:w="795"/>
        <w:gridCol w:w="855"/>
        <w:gridCol w:w="900"/>
        <w:gridCol w:w="855"/>
        <w:gridCol w:w="960"/>
        <w:gridCol w:w="730"/>
      </w:tblGrid>
      <w:tr>
        <w:trPr>
          <w:tblHeader w:val="true"/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93" w:hanging="0"/>
              <w:rPr>
                <w:sz w:val="16"/>
                <w:szCs w:val="16"/>
              </w:rPr>
            </w:pPr>
            <w:r>
              <w:rPr>
                <w:sz w:val="22"/>
              </w:rPr>
              <w:t>Субсидия на реализацию мероприятий по благоустройству общественных территорий Ростовской области в рамках подпрограммы «Благоустройство общественных территорий Ростовской области» государст-венной программы Ростовской области «Формирование современной городской среды на территории Ростовской области»</w:t>
            </w:r>
          </w:p>
          <w:p>
            <w:pPr>
              <w:pStyle w:val="Normal"/>
              <w:widowControl w:val="false"/>
              <w:ind w:right="-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17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17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7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17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7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</w:rPr>
              <w:t>1.1.</w:t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«Благоустройство Парка Комсомольского по адресу: Рос-товская область, г. Новошахтинск, ул. Харьковская, 175 А»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17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17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7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17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7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ind w:firstLine="708"/>
        <w:rPr/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/>
      <w:szCs w:val="28"/>
      <w:lang w:val="ru-RU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suppressAutoHyphens w:val="true"/>
      <w:jc w:val="center"/>
    </w:pPr>
    <w:rPr>
      <w:rFonts w:eastAsia="Droid Sans Fallback;Times New Roman" w:cs="Verdana"/>
      <w:sz w:val="28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Verdana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Verdana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Droid Sans Fallback;Times New Roman" w:cs="Verdana"/>
      <w:color w:val="auto"/>
      <w:sz w:val="20"/>
      <w:szCs w:val="20"/>
      <w:lang w:val="ru-RU" w:eastAsia="zh-CN" w:bidi="ar-S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2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Verdana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57:00Z</dcterms:created>
  <dc:creator>1</dc:creator>
  <dc:description/>
  <dc:language>en-US</dc:language>
  <cp:lastModifiedBy>IRONMANN (AKA SHAMAN)</cp:lastModifiedBy>
  <cp:lastPrinted>2022-05-16T11:10:00Z</cp:lastPrinted>
  <dcterms:modified xsi:type="dcterms:W3CDTF">2022-05-23T13:57:00Z</dcterms:modified>
  <cp:revision>2</cp:revision>
  <dc:subject/>
  <dc:title/>
</cp:coreProperties>
</file>