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3.12.2016  </w:t>
        <w:tab/>
        <w:tab/>
        <w:tab/>
        <w:tab/>
        <w:tab/>
        <w:t xml:space="preserve">   № 1253                    </w:t>
        <w:tab/>
        <w:tab/>
        <w:t xml:space="preserve">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4.05.2009 № 53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приведения муниципальных правовых актов в соответствие с Федеральным законом от 02.03.2007 № 25-ФЗ «О муниципальной службе в Российской Федерации», Областным законом от 09.10.2007 № 786-ЗС «О муниципальной службе в Ростовской области»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нести изменения в приложение № 1 к постановлению Администрации города от 04.05.2009 № 538 «Об утверждении «Квалификационных требований для замещения должностей муниципальной службы в Администрации города Новошахтинска», изложив его в редакции,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2. Руководителям отраслевых (функциональных) органов, структурных подразделений Администрации города в срок до 01.02.2017 привести в соответствие с настоящим постановлением должностные инструкции муниципальных служащих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Настоящее постановление подлежит официальному опубликованию и 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управляющего делами Администрации города Лубенцова Ю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эр города</w:t>
        <w:tab/>
        <w:tab/>
        <w:tab/>
        <w:tab/>
        <w:tab/>
        <w:tab/>
        <w:tab/>
        <w:tab/>
        <w:tab/>
        <w:t xml:space="preserve">                    И.Н. Сороки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муниципальной службы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овой работы общего отдела Администрации города 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.12.2016  № 1253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№ 1 к постановлению Администрации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4.05.2009 № 538 «Об утверждении «Квалификационных треб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замещения должностей муниципальной службы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Новошахтинс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ложение № 1 изложить в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804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jc w:val="center"/>
        <w:rPr/>
      </w:pPr>
      <w:r>
        <w:rPr>
          <w:sz w:val="28"/>
          <w:szCs w:val="28"/>
        </w:rPr>
        <w:t>от 04.05.2009 № 5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замещения должнос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службы в Администрации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Квалификационные 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замещения высших должностей муниципальной служ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. Высшее образов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жностной инструкцией  по отдельным должностям муниципальной службы, определяемым представителем нанимателя (работодателем), предусматриваются требования к специальности, направлению подготов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Стаж муниципальной службы не менее пяти лет или стаж работы по специальности, направлению подготовки не менее шести л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Требования к знаниям и умениям, устанавливаются в зависимости от области и вида профессиональной служебной деятельности муниципального служащего его должностной инструкцией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Квалификационные 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замещения главных должностей муниципальной служ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.1. Высшее образова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й инструкцией  по отдельным должностям муниципальной службы, определяемым представителем нанимателя (работодателем), предусматриваются требования к специальности, направлению подготов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Стаж муниципальной службы не менее трех лет или стаж работы по специальности, направлению подготовки не менее четырех лет.</w:t>
      </w:r>
    </w:p>
    <w:p>
      <w:pPr>
        <w:pStyle w:val="Normal"/>
        <w:ind w:firstLine="708"/>
        <w:rPr/>
      </w:pPr>
      <w:r>
        <w:rPr>
          <w:sz w:val="28"/>
          <w:szCs w:val="28"/>
        </w:rPr>
        <w:t>2.3. Требования к знаниям и умениям, устанавливаются в зависимости от области и вида профессиональной служебной деятельности муниципального служащего его должностной инструкци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замещения ведущих должностей муниципальной служ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3.1. Высшее образов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жностной инструкцией  по отдельным должностям муниципальной службы, определяемым представителем нанимателя (работодателем), предусматриваются требования к специальности, направлению подгот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2. Стаж муниципальной службы не менее двух лет или стаж работы по специальности, направлению подготовки не менее трех лет, а для граждан имеющих дипломы специалиста или магистра с отличием, в течение трех лет со дня выдачи диплома − не менее одного года стажа муниципальной службы или стажа работы по специальности, направлению подготовки. </w:t>
      </w:r>
    </w:p>
    <w:p>
      <w:pPr>
        <w:pStyle w:val="Normal"/>
        <w:rPr/>
      </w:pPr>
      <w:r>
        <w:rPr>
          <w:sz w:val="28"/>
          <w:szCs w:val="28"/>
        </w:rPr>
        <w:tab/>
        <w:t>3.3. Требования к знаниям и умениям, устанавливаются в зависимости от области и вида профессиональной служебной деятельности муниципального служащего его должностной инструкци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Квалификационные 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замещения старших должностей муниципальной служ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4.1. Высшее образование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лжностной инструкцией  по отдельным должностям муниципальной службы, определяемым представителем нанимателя (работодателем), предусматриваются требования к специальности, направлению подгот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 Квалификационные 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замещения младших должностей муниципальной службы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5.1. Высшее образование или среднее профессиональное образов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жностной инструкцией  по отдельным должностям муниципальной службы, определяемым представителем нанимателя (работодателем), предусматриваются требования к специальности, направлению подготов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управляющего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</w:t>
        <w:tab/>
        <w:tab/>
        <w:tab/>
        <w:tab/>
        <w:tab/>
        <w:tab/>
        <w:t>Ю.А. Лубенц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города  </w:t>
        <w:tab/>
        <w:tab/>
        <w:tab/>
        <w:tab/>
        <w:tab/>
        <w:tab/>
        <w:tab/>
        <w:t xml:space="preserve">       Ю.А. Лубенцов</w:t>
      </w:r>
    </w:p>
    <w:sectPr>
      <w:headerReference w:type="default" r:id="rId2"/>
      <w:footerReference w:type="default" r:id="rId3"/>
      <w:type w:val="nextPage"/>
      <w:pgSz w:w="11906" w:h="16838"/>
      <w:pgMar w:left="1134" w:right="624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55:00Z</dcterms:created>
  <dc:creator>Elena</dc:creator>
  <dc:description/>
  <dc:language>en-US</dc:language>
  <cp:lastModifiedBy>IRU-1</cp:lastModifiedBy>
  <cp:lastPrinted>2016-12-23T10:41:00Z</cp:lastPrinted>
  <dcterms:modified xsi:type="dcterms:W3CDTF">2017-01-10T11:55:00Z</dcterms:modified>
  <cp:revision>2</cp:revision>
  <dc:subject/>
  <dc:title/>
</cp:coreProperties>
</file>