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.08.2022</w:t>
        <w:tab/>
        <w:tab/>
        <w:tab/>
        <w:tab/>
        <w:t xml:space="preserve">             № 953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Распределительный газопровод для газификации улиц Ленинградская и Дернова в г. Новошахтинске Ростовской области», местоположение объекта – Ростовская область, город Новошахтинск, улица Ленинградская и Дернова, и предоставленные им документы,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Распределительный газопровод для газификации улиц Ленинградская и Дернова в г. Новошахтинске Ростовской области», местоположение объекта – Ростовская область, город Новошахтинск, улица Ленинградская и Дернова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                       ИНН 6163000368, ОГРН 1026103159785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ых кварталов 61:56:0080169, 61:56:0080159, 61:56:0080158, 61:56:0080144, 61:56:0080145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Распределительный газопровод для газификации улиц Ленинградская и Дернова в г. Новошахтинс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», местоположение объекта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Новошахтинск, улица Ленинградская и Дернова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  61:56:0080169, 61:56:0080159, 61:56:0080158, 61:56:0080144, 61:56:008014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53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линейных объектов системы газоснабжения и 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Распределительный газопровод для газификации улиц Ленинградская и Дернова в г. Новошахтинс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», местоположение объекта – Ростовская область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род Новошахтинск, улица Ленинградская и Дернова на территории  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635</wp:posOffset>
            </wp:positionH>
            <wp:positionV relativeFrom="paragraph">
              <wp:posOffset>33020</wp:posOffset>
            </wp:positionV>
            <wp:extent cx="6296025" cy="689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 xml:space="preserve">1. Система координат МСК 61 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9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12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8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12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7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12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8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11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9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12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2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20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1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21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1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20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1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19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2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20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28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75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27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75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26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75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27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74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28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75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79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11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80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12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79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12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79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12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579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11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2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2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2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3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1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2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2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2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2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2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8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7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7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7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6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7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7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6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8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7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7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11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6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12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6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11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6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11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387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11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7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35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7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35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7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36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6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35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7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35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5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37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6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38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5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39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5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38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5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37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1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40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1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40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0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40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1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39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21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40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82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50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83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51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82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51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81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51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82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50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37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51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36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52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36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51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36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51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37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51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4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61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5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62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4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63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4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62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54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61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75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0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74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0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73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0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74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69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75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0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4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0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3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1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3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0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3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0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4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0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6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2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5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3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5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2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5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1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6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2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8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3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7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4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6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3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7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3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8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3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5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4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4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4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4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4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4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3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65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4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02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6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02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7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02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7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01,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7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02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76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83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2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83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3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82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2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83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1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83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2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4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6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3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6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3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6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3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5,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4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6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91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8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90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8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89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8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90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7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91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88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41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1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42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1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41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2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40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1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41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1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7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4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75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4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74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4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75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3,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7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4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44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4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43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4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43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4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43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3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44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4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65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4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64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5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64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4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64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3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65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4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1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6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0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6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79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6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0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5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81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6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76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7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75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8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74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7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75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6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76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7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36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7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35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8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34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7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35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7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36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7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84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9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83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00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83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9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83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8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84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99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14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07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13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08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12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07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13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07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914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07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19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15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18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16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17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15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18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14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19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15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26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32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25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33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24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32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25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32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26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32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67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38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67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39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66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38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67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37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767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38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89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52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88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53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87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52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88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52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89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52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53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80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52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81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51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80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52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79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53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80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12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93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11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94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10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93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11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92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12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93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06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93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07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94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06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95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05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94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806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93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03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8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02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9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01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9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02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7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603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928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таблицы"/>
    <w:basedOn w:val="1"/>
    <w:qFormat/>
    <w:pPr/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4:35:00Z</dcterms:created>
  <dc:creator>Elena</dc:creator>
  <dc:description/>
  <dc:language>en-US</dc:language>
  <cp:lastModifiedBy>User</cp:lastModifiedBy>
  <cp:lastPrinted>2022-08-19T14:57:00Z</cp:lastPrinted>
  <dcterms:modified xsi:type="dcterms:W3CDTF">2022-09-06T14:35:00Z</dcterms:modified>
  <cp:revision>2</cp:revision>
  <dc:subject/>
  <dc:title/>
</cp:coreProperties>
</file>