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3.2022  </w:t>
        <w:tab/>
        <w:tab/>
        <w:tab/>
        <w:tab/>
        <w:tab/>
        <w:t xml:space="preserve">  № 291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качественными жилищно-коммунальными услуг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04.05.2018         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отчет о реализации муниципальной программы города Новошахтинска «Обеспечение качественными жилищно-коммунальными услугами», утвержденной постановлением Администрации города от 07.12.2018         № 1246, за 2021 год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города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18.03.2022  № 2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города Новошахтинск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жилищно-коммунальными услугами» за 2021 год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Конкретные результаты, достигнутые за </w:t>
      </w:r>
      <w:r>
        <w:rPr>
          <w:sz w:val="28"/>
          <w:szCs w:val="28"/>
        </w:rPr>
        <w:t>2021 год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города Новошахтинска «Обеспечение качественными жилищно-коммунальными услугами» (далее – программа) для обеспечения населения города качественными жилищно-коммунальными услугами и поддержания благоприятных условий проживания ответственным исполнителем, соисполнителем и участником программы в 2021 г. реализован комплекс мероприятий, в результате которых достигнуты следующие результаты:</w:t>
      </w:r>
    </w:p>
    <w:p>
      <w:pPr>
        <w:pStyle w:val="Normal"/>
        <w:spacing w:lineRule="auto" w:line="26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квидировано 11 свалочных очаг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ыполнена реконструкция магистрального водовода г. Новошахтинска Ростовской области от участка «Водострой» до насосной станции № 2 протяженностью 5,2 км в рамках реализации национального проекта «Чистая вода»;</w:t>
      </w:r>
    </w:p>
    <w:p>
      <w:pPr>
        <w:pStyle w:val="Normal"/>
        <w:spacing w:lineRule="auto" w:line="264"/>
        <w:ind w:right="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 ремонт двух муниципальных жилых помещений;</w:t>
      </w:r>
    </w:p>
    <w:p>
      <w:pPr>
        <w:pStyle w:val="Style17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мероприятия экологической направленности в количество               60 шт.</w:t>
      </w:r>
    </w:p>
    <w:p>
      <w:pPr>
        <w:pStyle w:val="Normal"/>
        <w:ind w:right="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Результаты реализации основных мероприятий, приоритетных 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мероприятий и мероприятий подпрограмм программы, а также сведения 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о достижении контрольных событий программы</w:t>
      </w:r>
    </w:p>
    <w:p>
      <w:pPr>
        <w:pStyle w:val="Normal"/>
        <w:jc w:val="both"/>
        <w:rPr>
          <w:bCs/>
          <w:iCs/>
          <w:sz w:val="24"/>
          <w:szCs w:val="28"/>
          <w:lang w:eastAsia="ar-SA"/>
        </w:rPr>
      </w:pPr>
      <w:r>
        <w:rPr>
          <w:bCs/>
          <w:iCs/>
          <w:sz w:val="24"/>
          <w:szCs w:val="28"/>
          <w:lang w:eastAsia="ar-SA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№ 1 «Капитальный ремонт многоквартирных дом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основному мероприятию «Улучшение технического состояния жилищного фонда».</w:t>
      </w:r>
    </w:p>
    <w:p>
      <w:pPr>
        <w:pStyle w:val="Style16"/>
        <w:spacing w:lineRule="auto" w:line="264"/>
        <w:ind w:left="0" w:right="113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гиональной программы по проведению капитального ремонта общего имущества в многоквартирных домах на территории Ростовской области на 2014 – 2049 годы, в городе Новошахтинске в 2021 г. выполнен капитальный ремонт крыши в шести многоквартирных домах и ремонт фасада в двух многоквартирных домах на общую сумму 1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82,5           тыс. руб. 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от 03.03.2017 № 150 «Об утверждении Плана мероприятий («дорожной карты») по приведению в состояние пригодное к использованию по назначению освободившихся жилых помещений, находящихся в собственности муниципального образования «Город Новошахтинск», за 2021 г. отремонтировано два жилых помещения (ул. Радио, 30, кв.13; ул. Харьковская, 70а, кв. 2) на сумму 519,9 тыс. руб. и 456,7 тыс. руб. соответственно. Выполнены работы по ремонту общего имущества в многоквартирном доме по пер. Водному 49, все помещения которого находились в собственности муниципального образования «Город Новошахтинск», на сумму 322,2 тыс. руб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Выполнены работы по ремонту четырехканального дымохода в многоквартирном доме по пер. Водному, 59, кв. 5, находящегося в собственности муниципального образования «Город Новошахтинск», квартира предоставлена категории жителей «дети-сироты и дети, оставшиеся без попечения родителей» на сумму 41,7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о исполнение постановления Правительства Ростовской области от 28.09.2018 № 610 «Об установлении минимального размера взноса на капитальный ремонт общего имущества в многоквартирном доме на территории Ростовской области» в некоммерческую организацию «Ростовский областной фонд содействия капитальному ремонту» осуществлены перечисления ежемесячного минимального размера взноса на капитальный ремонт за муниципальные квартиры в сумме 2 944,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выполнения требований статьи 165 Жилищного кодекса Российской Федерации, постановления Правительства Российской Федерации от 30.06.2015 № 657 «О мерах по осуществлению мониторинга использования жилищного фонда и обеспечения его сохранности, изменении и признании утратившими силу некоторых актов Правительства Российской Федерации» и постановления Правительства Российской Федерации от 29.10.2014 № 1115 «Об осуществлении мониторинга использования жилищного фонда и обеспечения его сохранности» актуализирована информация по жилищному фонду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Информирование населения по вопросам управления многоквартирными домами, энергоэффективности в жилищной сфере и условий проведения капитального ремон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грамотности населения в сфере жилищно-коммунального хозяйства в части знания прав и обязанностей по содержанию общего имущества многоквартирного дома в отчетном периоде на официальном сайте Администрации города Новошахтинска в сети Интернет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о 27 статей, в Новошахтинской городской общественно-политической газете «Знамя шахтера» опубликовано 28 статей по вопросам жилищно-коммуналь-н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о девять семинаров с жителями, представителями управляющих организаций и товариществ собственников жилья, один видеосеминар с участием министерства жилищно-коммунального хозяйства Ростовской области, две встречи с жителям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На официальном сайте Администрации города Новошахтинска в сети Интернет размещена информация о действующих тарифах и нормативах, размерах платы за пользование жильем, методические рекомендации по проведению общих собраний собственников жилья в МК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№ 2 «Благоустройство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Содержание, обслуживание и ремонт объектов благоустро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фактически освещенных улиц города составила 44,5 процента за счет установки 15 новых опор линий электропередач, 52 светильников, а также  подвеса 2 977 м самонесущего изолированного провода и замены 1 597 лам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</w:t>
      </w:r>
      <w:r>
        <w:rPr>
          <w:rFonts w:eastAsia="Calibri"/>
          <w:sz w:val="28"/>
          <w:szCs w:val="28"/>
        </w:rPr>
        <w:t>протяженность централизованных линий наружного освещения, оснащенных приборами учета, на территории города составляет 106 км, с установленными на них светильниками в количестве 2 916 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роме того, на улицах частного сектора города установлено 3 141 одиночных свети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ким образом, общее количество имеющихся на территории города светильников наружного освещения составляет 6 057 ш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заключенных муниципальных контрактов в 2021 г. за счет средств бюджета города в сумме 3,5 млн. руб. выполнены следующие мероприятия, направленные на улучшение санитарного состояния города:</w:t>
      </w:r>
    </w:p>
    <w:p>
      <w:pPr>
        <w:pStyle w:val="Normal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а территорий города от случайного мусора площадью 2,9 тыс. кв. 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убка поросли деревьев объемом 195 куб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борка мусора в скверах и парках, покос сорной растительности, уборка опавших листьев, подметание тротуаров, работа транспорта на субботниках, подготовка города к праздникам, озеленение, обрезка кустарника, стрижка живой изгоро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тлов и содержание 241 головы животных без владельцев в 2021 г. направлено из бюджета города 3,5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в надлежащее санитарное состояние территорий города, в весенне-осенний период было проведено четыре общегородских субботника и два месячника чистоты. Руководители предприятий, организаций, учреждений, жилищного фонда и их коллективы, а также жители города активно участвовали в работах по благоустройству, очистке городских территорий от мусора и побелке деревье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. ликвидировано 11 свалочных очагов, вывезено 4 375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вердых коммунальных от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3 «Создание условий для обеспечения качественными коммунальными услугами населения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Улучшение технического состояния объектов коммунальной инфраструктуры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исполнения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 в 2021 г. в рамках реализации национального проекта «Чистая вода» завершен объект «Реконструкция магистрального водовода г. Новошахтинска Ростовской области от участка «Водострой» до насосной станции № 2» протяженностью 5,2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ли продолжены и будут завершены в 2022 г. работы по объек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плекс Соколовского водохранилища. Реконструкция участка ОСВ «Водострой». Строительство электролизной, насосной 1-го подъема, РЧВ» стоимостью 193,0  млн. руб. включает работы по реконструкции хлораторной с заменой оборудования, реконструкцию насосной станции 1-го подъема на производительность 47 000 м³/сут., строительство электролизной на производительность очистки воды  47 000 м³/сут., строительство подземного ж/бетонного РЧВ ёмкостью 3 000 м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Реконструкция участков системы водоснабжения г. Новошахтинска Ростовской области» стоимостью 163,1 млн. руб. протяженностью 23,4 км на      28 улицах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объектов позволит стабилизировать водоснабжение по городу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 2021 г. были начаты работы по объекту: «Капитальный ремонт участков водопроводных сетей в г. Новошахтинске Ростовской области».  Проектом предусмотрен капитальный ремонт участков сетей водоснабжения в пос. Соколово-Кундрюченский (1-й этап) и пос. Юбилейный (2-й этап), общей протяженностью 23,6 км в рамках государственной программы «Обеспечение качественными жилищно-коммунальными услугами населения Ростовской области» на сумму 96,9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указанного проекта полностью решит проблему водоснабжения названных поселков и снимет острую социальную напряженность среди их жителей. В 2021 г. уложено 2,6 км труб на сумму 2,7 млн. руб. </w:t>
        <w:tab/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В ходе выполнения работ подрядной организацией и детального изучения проектной документации были выявлены существенные ошибки, которые </w:t>
      </w:r>
      <w:r>
        <w:rPr>
          <w:sz w:val="28"/>
          <w:szCs w:val="28"/>
        </w:rPr>
        <w:t>затруднили строительно-монтажные работы на объекте. В 2022 г. работы на объекте будут продолж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Приведение размера платы граждан за коммунальные услуги в соответствие с индексами максимального роста размера платы граждан за коммунальные у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блюдения предельного индекса изменения размера платы граждан за коммунальные услуги в 2021 г. постановлениями Администрации города от 29.12.2020 № 1134 «Об ограничении размера платы граждан за коммунальные услуги» с 01.01.2021 по 30.06.2021 утвержден уровень платы граждан за  водоотведение в размере 98.2998 процента от утвержденного Региональной службой по тарифам Ростовской области экономически обоснованного тарифа. Кроме того, постановлениями Администрации города от 29.12.2020 № 1133 «Об установлении понижающих коэффициентов к нормативам потребления коммунальных услуг по холодному водоснабжению и водоотведению в жилых помещениях» и от 02.02.2021 № 67 «Об установлении понижающих коэффициентов к нормативам потребления коммунальных услуг по холодному водоснабжению и водоотведению в жилых помещениях» установлены понижающие коэффициенты для расчета платы граждан за услуги водоотведения и водоснабжения при отсутствии приборов учета. В связи с этим была предусмотрена и выплачена из средств областного бюджета и бюджета города ООО «Водные ресурсы» и ГУП РО «УРСВ» субсидия на возмещение части платы граждан в размере 2 838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4 «Благоустройство и содержание территорий городских кладбищ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рганизация оказания ритуальных услуг и содержание мест захоронения».</w:t>
      </w:r>
    </w:p>
    <w:p>
      <w:pPr>
        <w:pStyle w:val="Normal"/>
        <w:ind w:right="-200" w:firstLine="709"/>
        <w:jc w:val="both"/>
        <w:rPr/>
      </w:pPr>
      <w:r>
        <w:rPr>
          <w:sz w:val="28"/>
          <w:szCs w:val="28"/>
        </w:rPr>
        <w:t>На территории десяти кладбищ города, общей площадью 1 170,8 тыс. кв. м, в 2021 г. проведены работы по уборке свалочных очагов и ветвей деревьев, в весенне-осенний период выполнен покос сорной растительности,  проведена валка аварийный деревьев, акарицидная обработка территорий кладбищ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5 «Управление в сфере жилищно-коммунального хозяйства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Финансовое обеспечение МКУ </w:t>
      </w:r>
      <w:r>
        <w:rPr>
          <w:rFonts w:eastAsia="Lucida Sans Unicode"/>
          <w:sz w:val="28"/>
          <w:szCs w:val="28"/>
        </w:rPr>
        <w:t>«</w:t>
      </w:r>
      <w:r>
        <w:rPr>
          <w:sz w:val="28"/>
          <w:szCs w:val="28"/>
        </w:rPr>
        <w:t>УГ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МКУ «УГХ» в течение 2021 г. выполнены функции муниципального заказчика по всем мероприятиям, связанным с жилищно-коммунальным обслуживанием, ремонтом и содержанием муниципального жилищного фонда, муниципальных автомобильных дорог, подготовкой жилищного фонда, объектов социальной сферы и инженерной инфраструктуры города к эксплуатации в осенне-зимний период, организацией благоустройства и озеленения территории города Новошахтинска, организацией электро-, тепло-, газо-, водоснабжения и водоотведения населения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6 «Охрана окружающей среды и природных ресурс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ым мероприятиям «Выполнение лесохозяйственных мероприятий», «Организация мероприятий по охране окружающей сре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шения вопросов местного значения в сфере охраны окружающей среды и озеленения территорий города в апреле и августе 2021 г., </w:t>
      </w:r>
      <w:r>
        <w:rPr>
          <w:rFonts w:eastAsia="文鼎PL细上海宋Uni"/>
          <w:sz w:val="28"/>
          <w:szCs w:val="28"/>
        </w:rPr>
        <w:t xml:space="preserve">с целью предупреждения лесных и ландшафтных пожаров выполнены работы по обновлению противопожарных минерализованных полос протяженностью       40 км </w:t>
      </w:r>
      <w:r>
        <w:rPr>
          <w:rFonts w:eastAsia="Calibri"/>
          <w:sz w:val="28"/>
          <w:szCs w:val="28"/>
        </w:rPr>
        <w:t>(</w:t>
      </w:r>
      <w:r>
        <w:rPr>
          <w:sz w:val="28"/>
          <w:szCs w:val="28"/>
        </w:rPr>
        <w:t>16,88 га)</w:t>
      </w:r>
      <w:r>
        <w:rPr>
          <w:rFonts w:eastAsia="文鼎PL细上海宋Un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ы мероприятия по развитию системы экологического просвещения. Всего в Днях защиты от экологической опасности в Ростовской области приняли участие 11 000 человек. Проведено 60 мероприятий экологической направ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о пять экологических субботников, высажены 250 деревьев,      200 кустарников, ликвидировано 105 свалочных очагов, собрано и вывезено                1 039 тонн мусора, расчищено 1 км водоохран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 Всероссийский субботник «Зеленая Россия» в ходе, которого также проходили мероприятия экологической направленности, в том числе и развлекательно-образовательные (5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сероссийском субботнике приняли участие 6 328 человек, из них          6 300 человек обучающиеся школ города, техникумов, воспитанники детских садов, 28 человек – сотрудники предприятий и организаций. В ходе субботника очищена от мусора территория города, общей площадью 48 7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обрано 5 556 кг мусора, высажено 64 дерев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оведено пять рейдов в части выявления и устранения нарушений законодательства в области охраны окружающей среды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рамках Дней древонасаждения высажено около тысячи зеленых насаждений, 1 605 кв. м цветников и 1 032, 5 кв. м газонов. В рамках компенсационного озеленения высажено 1 840 саженцев деревьев. Основными местами посадки выбраны территории, прилегающие к организациям и учреждения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ходе экологических массовых мероприятий, посвященных Международному дню леса, были проведены эко-уроки «Будь лесу другом!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Мероприятия связанные с гидротехническими сооружениями» в 2021 г. были завершены работы, начатые в 2021 г., по разработке декларации безопасности четырех гидротехнических сооружений на сумму 1 413,5 тыс. руб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Водоохранные мероприятия» заключен муниципальный контракт на разработку проекта зон санитарной охраны. В связи с нарушением подрядной организацией сроков выполнения работ мероприятие не выполнено. К подрядной организации применены штрафные санкции. Работы по разработке проекта зон санитарной охраны будут продолжены в 2022 г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программы и об исполнении плана реализации программы за 2021 год приведены в приложении № 1 к настоящему отч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64"/>
        <w:ind w:right="-57" w:firstLine="709"/>
        <w:jc w:val="both"/>
        <w:rPr/>
      </w:pPr>
      <w:r>
        <w:rPr>
          <w:sz w:val="28"/>
          <w:szCs w:val="28"/>
        </w:rPr>
        <w:t xml:space="preserve">Основным фактором, повлиявшим на ход реализации программы, является неосвоение бюджетных средств, предусмотренных на реализацию объекта </w:t>
      </w:r>
      <w:r>
        <w:rPr>
          <w:color w:val="000000"/>
          <w:sz w:val="28"/>
          <w:szCs w:val="28"/>
          <w:shd w:fill="FFFFFF" w:val="clear"/>
        </w:rPr>
        <w:t>«К</w:t>
      </w:r>
      <w:r>
        <w:rPr>
          <w:sz w:val="28"/>
          <w:szCs w:val="28"/>
        </w:rPr>
        <w:t xml:space="preserve">апитальный ремонт участков водопроводных сетей в г. Новошахтинске Ростовской области (п. Старая Соколовка, пос. Юбилейный </w:t>
      </w:r>
      <w:r>
        <w:rPr>
          <w:color w:val="000000"/>
          <w:sz w:val="28"/>
          <w:szCs w:val="28"/>
          <w:shd w:fill="FFFFFF" w:val="clear"/>
        </w:rPr>
        <w:t xml:space="preserve">протяженностью           23,6 км)» и невыполнение мероприятия по разработке проекта зон санитарной охраны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федерального бюджетов, внебюджетных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по состоянию на 31.12.2021 приведены в приложении № 2 к настоящему отчету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значений показателей 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клада программы в социально-экономическое развитие города производилась по следующим направлениям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существлялась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. характеризуются значениями 19 показателей, из которых планового значения достигли 12 показателей, по трем показателям плановое значение превышено, четыре показателя программы не достигли планового значения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программы составила 78,9 процен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 и областного бюджета, составляет 0,90.</w:t>
      </w:r>
    </w:p>
    <w:p>
      <w:pPr>
        <w:pStyle w:val="Normal"/>
        <w:ind w:left="-108" w:right="-108" w:firstLine="709"/>
        <w:jc w:val="both"/>
        <w:rPr/>
      </w:pPr>
      <w:r>
        <w:rPr>
          <w:rFonts w:eastAsia="Calibri"/>
          <w:sz w:val="28"/>
          <w:szCs w:val="28"/>
        </w:rPr>
        <w:t xml:space="preserve">Объем плановых бюджетных ассигнований на реализацию программы в 2021 г. составляет </w:t>
      </w:r>
      <w:r>
        <w:rPr>
          <w:sz w:val="28"/>
          <w:szCs w:val="28"/>
        </w:rPr>
        <w:t xml:space="preserve">449 571,2 </w:t>
      </w:r>
      <w:r>
        <w:rPr>
          <w:rFonts w:eastAsia="Calibri"/>
          <w:sz w:val="28"/>
          <w:szCs w:val="28"/>
        </w:rPr>
        <w:t>тыс. руб., фактические бюджетные расходы −</w:t>
      </w:r>
      <w:r>
        <w:rPr>
          <w:sz w:val="28"/>
          <w:szCs w:val="28"/>
        </w:rPr>
        <w:t xml:space="preserve">        382 621,5 тыс. руб. Степень соответствия запланированному уровню расходов за счет бюджета города, областного и федерального бюджетов составляет 0,85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(0,90/0,85) 1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года является высок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Так как целевые показатели программы выполнены в объеме 78,9 процента от общего количества показателей, с объемом средств 85,1 процента, предусмотренных программой, – программа считается слабо эффектив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spacing w:lineRule="auto" w:line="252"/>
        <w:ind w:firstLine="680"/>
        <w:jc w:val="both"/>
        <w:rPr/>
      </w:pPr>
      <w:r>
        <w:rPr>
          <w:color w:val="000000"/>
          <w:sz w:val="28"/>
          <w:szCs w:val="28"/>
        </w:rPr>
        <w:t>Для увеличения значения показателя «</w:t>
      </w:r>
      <w:r>
        <w:rPr>
          <w:rFonts w:eastAsia="Calibri"/>
          <w:color w:val="000000"/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е многоквартирными домами, в общем числе многоквартирных домов, в которых собственники  помещений должны выбрать способ управления данными домами» необходимо усилить работу по информированию населения, проживающего в многоквартирных домах.</w:t>
      </w:r>
    </w:p>
    <w:p>
      <w:pPr>
        <w:pStyle w:val="Normal"/>
        <w:spacing w:lineRule="auto" w:line="252"/>
        <w:ind w:firstLine="6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 продолжить мероприятия по реконструкции, строительству и капитальному ремонту водопроводных сетей города. Данные мероприятия приведут к достижению показателя «Доля потерь воды».</w:t>
      </w:r>
    </w:p>
    <w:p>
      <w:pPr>
        <w:pStyle w:val="Normal"/>
        <w:spacing w:lineRule="auto" w:line="252"/>
        <w:ind w:firstLine="68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отчету о реализации муниципальной программы 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ыми услугами» за 2021 год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программы и </w:t>
      </w:r>
    </w:p>
    <w:p>
      <w:pPr>
        <w:pStyle w:val="Normal"/>
        <w:ind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реализации программы за 2021 год</w:t>
      </w:r>
    </w:p>
    <w:p>
      <w:pPr>
        <w:pStyle w:val="Normal"/>
        <w:widowControl w:val="false"/>
        <w:jc w:val="right"/>
        <w:rPr/>
      </w:pPr>
      <w:r>
        <w:rPr/>
        <w:t>тыс. руб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563"/>
        <w:gridCol w:w="1277"/>
        <w:gridCol w:w="1277"/>
        <w:gridCol w:w="1420"/>
        <w:gridCol w:w="709"/>
        <w:gridCol w:w="710"/>
        <w:gridCol w:w="851"/>
        <w:gridCol w:w="851"/>
        <w:gridCol w:w="849"/>
        <w:gridCol w:w="709"/>
        <w:gridCol w:w="569"/>
        <w:gridCol w:w="849"/>
        <w:gridCol w:w="853"/>
        <w:gridCol w:w="709"/>
        <w:gridCol w:w="708"/>
        <w:gridCol w:w="567"/>
        <w:gridCol w:w="1263"/>
      </w:tblGrid>
      <w:tr>
        <w:trPr>
          <w:trHeight w:val="67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сновного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я,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риоритетного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я,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я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Контрольно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событ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Результаты реализ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(краткое опис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Фактический сро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реализаци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редусмотрено программой 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021 г. реализ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(кассовые расходы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Объемы неосвоенных средств и причины их неосвоения.</w:t>
            </w:r>
          </w:p>
          <w:p>
            <w:pPr>
              <w:pStyle w:val="Normal"/>
              <w:ind w:left="-88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последствий нереализации (реализации не в полном</w:t>
            </w:r>
          </w:p>
          <w:p>
            <w:pPr>
              <w:pStyle w:val="Normal"/>
              <w:ind w:left="-88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е)</w:t>
            </w:r>
          </w:p>
          <w:p>
            <w:pPr>
              <w:pStyle w:val="Normal"/>
              <w:ind w:left="-88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х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мероприятий,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приоритетных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мероприятий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и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запланированны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2" w:right="-67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достигнут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ачала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конч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0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феде-ральный бюджет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80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небюд-жетные источ-ники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феде-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небюд-жетные источ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ик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1"/>
        <w:gridCol w:w="1276"/>
        <w:gridCol w:w="1281"/>
        <w:gridCol w:w="1420"/>
        <w:gridCol w:w="709"/>
        <w:gridCol w:w="710"/>
        <w:gridCol w:w="851"/>
        <w:gridCol w:w="851"/>
        <w:gridCol w:w="849"/>
        <w:gridCol w:w="709"/>
        <w:gridCol w:w="569"/>
        <w:gridCol w:w="849"/>
        <w:gridCol w:w="853"/>
        <w:gridCol w:w="709"/>
        <w:gridCol w:w="708"/>
        <w:gridCol w:w="567"/>
        <w:gridCol w:w="1263"/>
      </w:tblGrid>
      <w:tr>
        <w:trPr>
          <w:tblHeader w:val="true"/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8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695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1 «Капитальный ремонт многоквартирных дом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8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82,6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76,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 37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Улучшение технического состояния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82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76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 37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плата взносов по капитальному ремонту за муниципальную собственность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улучшение технического состояния многоквартирного до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1"/>
                <w:szCs w:val="21"/>
              </w:rPr>
              <w:t>наличие средств для капитального ремонта многоквартирных домов, повышение комфортности и безопасности условий проживания в многоквартирных домах</w:t>
            </w:r>
          </w:p>
          <w:p>
            <w:pPr>
              <w:pStyle w:val="Normal"/>
              <w:widowControl w:val="false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4,9 тыс. руб. перечислено в НКО «Ростовский областной фонд содействия капитальному ремонт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 xml:space="preserve">0,1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существление функций наймодателя в отношении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ок на заключение муниципальных контрактов по ремонту муниципальных кварти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лучшение технического состояния муниципальных жилых помещ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ыполнен ремонт двух муниципальных 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437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43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4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,0 − экономия при проведении процедур закупо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Мониторинг технического состояния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ие договора на использование программного обеспечения интернет-сайта «Информационная база ЖКХ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бор и учет информации для инвентаризации жилого фонда гор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ыполнена актуализация информации по жилищному фонду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color w:val="000000"/>
                <w:sz w:val="21"/>
                <w:szCs w:val="21"/>
              </w:rPr>
              <w:t>Основное мероприятие. Информирование населения по вопросам управления многоквартирными домами, энергоэффективности в жилищной сфере  и условий проведения капитального ремонта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8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свещение в средствах массовой информации вопросов, касающихся выбора способов управления многоквартирными домами, деятельности управляющих и обслуживающих организаций, ТСЖ, Ж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Размещение в средствах массовой информации вопросов по управлению многоквартирными дом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1"/>
                <w:szCs w:val="21"/>
              </w:rPr>
            </w:pPr>
            <w:r>
              <w:rPr>
                <w:rFonts w:eastAsia="Lucida Sans Unicode"/>
                <w:sz w:val="21"/>
                <w:szCs w:val="21"/>
              </w:rPr>
              <w:t>на официальном сайте Администрации города              Новошахтинска в сети Интернет  размещено 27 статей, в Новошахтинской городской общественно-политической газете «Знамя шахтера» опубликовано 28 статей по вопросам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2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Проведение обучающих семин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обучающих семинаров с председателями ТСЖ, ЖСК, управляющими и обслуживающими организация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о девять семинаров с жителями, представителями управляющих организаций и ТСЖ, один видеосеминар с участием министерства жилищно-коммунального хозяйства Ростовской области, две встречи с жителям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2 «Благоустройство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1 5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1 591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9 72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9 72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Содержание, обслуживание и ремонт объектов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1 5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1 591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9 72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9 72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свещение улиц и дорог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ки для заключения контракта на выполнение работ по ремонту и содержанию линий наружного освещ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величение протяженности освещенных частей улиц и дор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оплачены расходы потребления электрической энергии на уличное освещение в сумме 7 637,7 тыс. руб.;</w:t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rFonts w:eastAsia="Calibri"/>
                <w:sz w:val="21"/>
                <w:szCs w:val="21"/>
              </w:rPr>
              <w:t>установлено 52 светильника, заменено     1 597 ламп, установлено 15 новых опор линий электропередач, подвешено           2 977 м самонесущего изолированного 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8 4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8 466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6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8 20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8 20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61,8 – в связи с проведением мероприятий, направленных на энергосбережени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чистка городских территорий, озеленение и ремонт объектов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ки для заключения контракта на выполнение работ по благоустройству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лучшение санитарного состояния территории гор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ыполнены работы по очистке территорий города от случайного мусора площадью    2,9 тыс. кв. м; вырубке поросли деревьев объемом 195 куб. м;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борка мусора в скверах и парках, покос сорной растительности, уборка опавших листьев, подметание тротуаров, работа транспорта на субботниках, подготовка города к праздникам,  озеленение, обрезка кустарника, стрижка живой изгороди,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ликвидировано 11 свалочных очагов,</w:t>
            </w:r>
          </w:p>
          <w:p>
            <w:pPr>
              <w:pStyle w:val="Normal"/>
              <w:widowControl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ловлено 241 безнадзорное животное</w:t>
            </w:r>
          </w:p>
          <w:p>
            <w:pPr>
              <w:pStyle w:val="Normal"/>
              <w:widowControl w:val="false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3 1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3 124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1 523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1 5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 600,4 – экономия при проведении процедур закупо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384 9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6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08 5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0 468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 79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 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5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7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Улучшение технического состояния объектов коммунальной инфраструктуры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81 3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05 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1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0 133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9" w:right="-2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 95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 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9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Разработка и оформление документации на строительство, реконструкцию и капитальный ремонт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наличие документации для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а актуализация схемы теплоснабжения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оритетное мероприятие. Строительство и реконструкция объектов коммунальной инфраструктуры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вод объектов в эксплуатацию, завершение реконструкции объекта коммунальной инфраструк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нижение уровня потерь коммунальных ресур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 xml:space="preserve">продолжены  работы по реконструкции трех объектов водоснабжения города, завершение 2-х запланировано в 2022 г.; объект </w:t>
            </w:r>
            <w:r>
              <w:rPr>
                <w:color w:val="000000"/>
                <w:sz w:val="21"/>
                <w:szCs w:val="21"/>
                <w:shd w:fill="FFFFFF" w:val="clear"/>
              </w:rPr>
              <w:t>«Реконструкция магистрального водопровода  г. Новошахтинска Ростов-ской области от участка «Водострой» до насосной станции № 2»  протяженностью 5,2 км заверш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 0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6" w:righ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 3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780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/>
            </w:pPr>
            <w:r>
              <w:rPr/>
              <w:t>298 23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2" w:hanging="0"/>
              <w:jc w:val="center"/>
              <w:rPr/>
            </w:pPr>
            <w:r>
              <w:rPr/>
              <w:t>233 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62" w:hanging="0"/>
              <w:jc w:val="center"/>
              <w:rPr/>
            </w:pPr>
            <w:r>
              <w:rPr/>
              <w:t>43 0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62" w:hanging="0"/>
              <w:jc w:val="center"/>
              <w:rPr/>
            </w:pPr>
            <w:r>
              <w:rPr/>
              <w:t>21 6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14 786,4  − в связи с тем, что в процессе исполнения  муниципального контракта возникла необходимость умень-шения объема работ в рамках реализации приоритетного мероприятия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обретение коммуналь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ки для заключение контракта на приобретение тех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величение количества коммунальной техники в городе для выполнения работ в сфере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обретено две единицы коммунальной техники для выполнения работ по уборке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7 0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6" w:right="-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5 4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585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7 0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9" w:right="-10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5 46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5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 xml:space="preserve">0,1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Капитальный ремонт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вершение капитального ремонта объекта коммунальной инфраструк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нижение уровня потерь коммунальных ресур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6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начаты работы по объекту: «Капитальный ремонт участк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одопроводных сетей в г. Новошахтинске Ростовской области» общ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тяженностью 23,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1 2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6 4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 767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66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9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41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8 598,8 – фактическое не выполнение объемов работ подрядной организацией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 5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 2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34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83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ие договоров с ООО «Водные ресурсы», МП «ККТС», ГУП РО «УРСВ»;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нижение размера платы граждан за коммунальные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становлен уровень платы граждан за услугу водоотведения на первое полугодие 2021 г. – 98,2998 процента;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становлены понижающие коэффициенты к нормативам потребления услуг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 5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 2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34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83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167,4 – экономия средств образовалась в связи с фактическим объемом оказанных услуг населению города по услуге  водоснабжения и водоотведения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4 «Благоустройство и содержание территорий городских кладбищ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4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492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 48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 4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сновное мероприятие. Организация оказан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4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492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 48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 4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е. Текущее содержание городских кладбищ и дорог к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ие муниципальных контрактов на выполнение работ по содержанию и благоуст-ройству кладби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ведение территории городских кладбищ в соответствие требованиям санитарно-эпидемиологических и экологических норм</w:t>
            </w:r>
          </w:p>
          <w:p>
            <w:pPr>
              <w:pStyle w:val="Normal"/>
              <w:widowControl w:val="false"/>
              <w:rPr>
                <w:color w:val="000000"/>
                <w:sz w:val="32"/>
                <w:szCs w:val="21"/>
              </w:rPr>
            </w:pPr>
            <w:r>
              <w:rPr>
                <w:color w:val="000000"/>
                <w:sz w:val="3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на территории  десяти кладбищ города, общей площадью 1 170,8 тыс. кв. м,  проведены работы по уборке свалочных очагов и ветвей деревьев, в весенне-осенний период выполнен покос сорной растительности,  проведена валка аварийный деревьев, акарицидная обработка территорий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0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032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03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0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казание ритуальных услуг, доставка и захоронение неопознанных и невостребованных трупов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color w:val="000000"/>
                <w:sz w:val="21"/>
                <w:szCs w:val="21"/>
              </w:rPr>
              <w:t>Заключение договоров на оказание услуг по доставке и захоронению неопознанных и невостребованных трупов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казание ритуальных усл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захоронено восемь неопознанных тру</w:t>
            </w:r>
            <w:r>
              <w:rPr>
                <w:color w:val="000000"/>
                <w:sz w:val="21"/>
                <w:szCs w:val="21"/>
              </w:rPr>
              <w:t>по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59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5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firstLine="7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5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8,1 − экономия по фактически выполненным работам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5 «Управление в сфере жилищно-коммун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7 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7 146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1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Финансовое обеспечение МКУ «УГ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10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7 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7 146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1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109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Финансовое обеспечение МКУ «УГ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вышение эффективности бюджетных расходов в сфере жилищно-коммунального хозяйства, размещение заказов для 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ы муниципальные контракты на коммунальные услуги, приобретение канцтоваров, ГСМ, запчастей к автомобилю, обслуживание оргтехники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6 9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6 944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1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 xml:space="preserve">928,1 </w:t>
            </w:r>
            <w:r>
              <w:rPr>
                <w:sz w:val="21"/>
                <w:szCs w:val="21"/>
              </w:rPr>
              <w:t>−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я по фактическим расходам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Расходы на эксплуатацию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вышение эффективности бюджетных расходов в сфере жилищно-коммунального хозяйства, размещение заказов для 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ы муниципальные контракты на охрану здания по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. Ленина, 8/21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0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0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0,2 – экономия по фактически оказанным услугам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6 «Охрана окружающей среды и природны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0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022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02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6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0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Выполнение лесохозяйств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храна лесов от пож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ок на выполнение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едупреждение лесных пожа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rFonts w:eastAsia="文鼎PL细上海宋Uni"/>
                <w:sz w:val="21"/>
                <w:szCs w:val="21"/>
              </w:rPr>
              <w:t>выполнены работы по обновлению противопожарных минерализованных полос протяженностью   4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85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8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Благоустройство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Акт выполненных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лучшение санитарного состояния лесов</w:t>
            </w:r>
          </w:p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color w:val="000000"/>
                <w:sz w:val="21"/>
                <w:szCs w:val="21"/>
              </w:rPr>
              <w:t>Средства на выполнение мероприятия не предусмотрены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Выполнение лесоустроительных работ и разработка лесохозяйственного регл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ие контракта на выполнение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лучшение санитарного состояния ле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ыполнены лесоустроительные работы и разработка лесохозяйственного регламента, начатые в 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23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23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Организация мероприятий по охране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Координация деятельности в проведении Дней защиты от экологической 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Акт выполненных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 Днях защиты от экологической опасности  приняли участие 11 000 человек. Проведено 60 мероприятий экологической направленности. Проведено пять экологических субботников, высажены 250 деревьев, 200 кустарников, ликвидировано 105 свалочных очагов, собрано и вывезено        1 039 тонн мусора, расчищен 1 км водоохранных 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2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свещение экологических проблем, проводимых мероприятий экологической направленности в средствах массовой информации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татьи в С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rFonts w:eastAsia="Lucida Sans Unicode"/>
                <w:sz w:val="21"/>
                <w:szCs w:val="21"/>
              </w:rPr>
              <w:t>размещены статьи в Новошахтинской городской общественно-политической газете «Знамя шахтёра»</w:t>
            </w:r>
            <w:r>
              <w:rPr>
                <w:sz w:val="21"/>
                <w:szCs w:val="21"/>
              </w:rPr>
              <w:t xml:space="preserve"> и на официальном сайте Администрации города Новошахтинска в сети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сновное мероприятие. Мероприятия связанные с гидротехническим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6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62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.3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работка деклараций безопасности гидротехнически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олучение разрешения на эксплуатацию гидротехнических сооруж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аличие документации для проведения работ по эксплуатации и содержанию гидротехнических соору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завершены работы  по разработке декларации безопасности гидротехнических сооружений, начатые в 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6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62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.4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сновное мероприятие. Водоохра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е не выполнено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.4.1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е. Разработка проекта зон санитарной охра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Заключение муниципального контракта на разработку проекта зон санитарной охраны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аличие утвержденного проекта зон санитарной охраны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вязи с нарушением подрядной организацией сроков выполнения работ мероприятие не выполнено. К подрядной организации применены штрафные санкции. Работы по разработке проекта зон санитарной охраны будут продолжены в 2022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ядной организацией нарушен срок выполнения работ по муниципальному контракту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49 5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08 5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5 103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382 62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33 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3 5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85 5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тветственный исполнитель программы − МКУ «УГХ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41 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08 5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86 775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74 49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33 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3 5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77 4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частник – КУИ Администрации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оисполнитель – МКУ «УПД»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 72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 728,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 728,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 72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hd w:fill="FFFFFF" w:val="clear"/>
        <w:ind w:right="-284" w:hanging="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отчету о реализации муниципальной программы 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ind w:left="8505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ыми услугами» за 2021 год</w:t>
      </w:r>
    </w:p>
    <w:p>
      <w:pPr>
        <w:pStyle w:val="Normal"/>
        <w:ind w:left="8505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05" w:right="-596" w:hanging="0"/>
        <w:jc w:val="center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ind w:left="8505" w:right="-596" w:hanging="0"/>
        <w:jc w:val="center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внебюдже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на реализацию программы по состоянию на 31.12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 руб.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2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5"/>
        <w:gridCol w:w="853"/>
        <w:gridCol w:w="850"/>
        <w:gridCol w:w="851"/>
        <w:gridCol w:w="851"/>
        <w:gridCol w:w="567"/>
        <w:gridCol w:w="851"/>
        <w:gridCol w:w="707"/>
        <w:gridCol w:w="711"/>
        <w:gridCol w:w="709"/>
        <w:gridCol w:w="424"/>
        <w:gridCol w:w="851"/>
        <w:gridCol w:w="709"/>
        <w:gridCol w:w="709"/>
        <w:gridCol w:w="710"/>
        <w:gridCol w:w="423"/>
        <w:gridCol w:w="851"/>
        <w:gridCol w:w="709"/>
        <w:gridCol w:w="710"/>
        <w:gridCol w:w="709"/>
        <w:gridCol w:w="425"/>
        <w:gridCol w:w="703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аименование программы, 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ъем ассигнований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6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ъемы неосвоенных средств и причины их не освоения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предусмотрено программой на ве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период реализац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предусмотрено программой на 2021 год реализац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уточненный план ассигнований на 2021 год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исполнено (кассовые расходы)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сего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 том числе: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ла-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бюджет 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не-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фе-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ла-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бюджет  город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не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фе-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бюджет  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не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фе-деральны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бюджет 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небюджетные источ-ники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5"/>
        <w:gridCol w:w="853"/>
        <w:gridCol w:w="850"/>
        <w:gridCol w:w="851"/>
        <w:gridCol w:w="851"/>
        <w:gridCol w:w="567"/>
        <w:gridCol w:w="851"/>
        <w:gridCol w:w="707"/>
        <w:gridCol w:w="711"/>
        <w:gridCol w:w="709"/>
        <w:gridCol w:w="424"/>
        <w:gridCol w:w="851"/>
        <w:gridCol w:w="709"/>
        <w:gridCol w:w="709"/>
        <w:gridCol w:w="710"/>
        <w:gridCol w:w="423"/>
        <w:gridCol w:w="848"/>
        <w:gridCol w:w="712"/>
        <w:gridCol w:w="710"/>
        <w:gridCol w:w="709"/>
        <w:gridCol w:w="425"/>
        <w:gridCol w:w="703"/>
      </w:tblGrid>
      <w:tr>
        <w:trPr>
          <w:tblHeader w:val="true"/>
          <w:trHeight w:val="1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 431 6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5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3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 54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571,2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924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1" w:right="-246" w:hanging="0"/>
              <w:jc w:val="center"/>
              <w:rPr/>
            </w:pPr>
            <w:r>
              <w:rPr>
                <w:sz w:val="18"/>
                <w:szCs w:val="18"/>
              </w:rPr>
              <w:t>108 54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103,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571,2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3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92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44" w:right="-108" w:hanging="0"/>
              <w:jc w:val="center"/>
              <w:rPr/>
            </w:pPr>
            <w:r>
              <w:rPr>
                <w:sz w:val="18"/>
                <w:szCs w:val="18"/>
              </w:rPr>
              <w:t>108 542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103,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621,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560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1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41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6 949,7  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19"/>
                <w:szCs w:val="19"/>
              </w:rPr>
              <w:t>Подпрограмма № 1 «Капитальный ремонт многоквартирных домо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35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35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2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1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2,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3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2,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6,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6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 − экономия при проведении процедур закупок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19"/>
                <w:szCs w:val="19"/>
              </w:rPr>
              <w:t>Подпрограмма № 2 «Благоустройство город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8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83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91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1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91,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9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3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91,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28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28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2,2 –  связи с проведением мероприятий, направленных на энергосбереже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7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5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3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83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935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924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1" w:right="-246" w:hanging="0"/>
              <w:jc w:val="center"/>
              <w:rPr/>
            </w:pPr>
            <w:r>
              <w:rPr>
                <w:sz w:val="18"/>
                <w:szCs w:val="18"/>
              </w:rPr>
              <w:t>108 54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468,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93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3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92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59" w:right="-108" w:hanging="0"/>
              <w:jc w:val="center"/>
              <w:rPr/>
            </w:pPr>
            <w:r>
              <w:rPr>
                <w:sz w:val="18"/>
                <w:szCs w:val="18"/>
              </w:rPr>
              <w:t>108 542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468,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790,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560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1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64 145,0  − экономия средств по фактически выполненным объемам работ</w:t>
            </w:r>
          </w:p>
        </w:tc>
      </w:tr>
      <w:tr>
        <w:trPr>
          <w:trHeight w:val="1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4 «Благоустройство и содержание территорий городских кладбищ»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90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6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2,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2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2,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4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4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8,1  − экономия при проведении процедур закупок</w:t>
            </w:r>
          </w:p>
        </w:tc>
      </w:tr>
      <w:tr>
        <w:trPr>
          <w:trHeight w:val="19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5 «Управление в сфере жилищно-коммунального хозяйства города»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18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18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46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46,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4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46,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6 218,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18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928,1 </w:t>
            </w:r>
            <w:r>
              <w:rPr>
                <w:sz w:val="18"/>
                <w:szCs w:val="18"/>
              </w:rPr>
              <w:t>−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ономия по фактическим затратам</w:t>
            </w:r>
          </w:p>
        </w:tc>
      </w:tr>
      <w:tr>
        <w:trPr>
          <w:trHeight w:val="17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6 «Охрана окружающей среды и природных ресурсов»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8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8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2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2,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2,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отчету о реализации муниципальной программы 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ind w:left="8505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ыми услугами» за 2021 год</w:t>
      </w:r>
    </w:p>
    <w:p>
      <w:pPr>
        <w:pStyle w:val="Normal"/>
        <w:ind w:left="8505" w:right="-596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 достижении значений показател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52"/>
        <w:gridCol w:w="992"/>
        <w:gridCol w:w="1134"/>
        <w:gridCol w:w="1134"/>
        <w:gridCol w:w="1277"/>
        <w:gridCol w:w="4960"/>
      </w:tblGrid>
      <w:tr>
        <w:trPr>
          <w:trHeight w:val="617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оказатель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рограммы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одпрограмм программы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боснование отклонений знач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оказателя на конец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тчетного года (при наличии)</w:t>
            </w:r>
          </w:p>
        </w:tc>
      </w:tr>
      <w:tr>
        <w:trPr>
          <w:trHeight w:val="236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52"/>
        <w:gridCol w:w="992"/>
        <w:gridCol w:w="1134"/>
        <w:gridCol w:w="1134"/>
        <w:gridCol w:w="1277"/>
        <w:gridCol w:w="4960"/>
      </w:tblGrid>
      <w:tr>
        <w:trPr>
          <w:tblHeader w:val="true"/>
          <w:trHeight w:val="2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</w:tr>
      <w:tr>
        <w:trPr>
          <w:trHeight w:val="1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е многоквартирными домами, в общем числе многоквартирных домов, в которых собственники  помещений должны выбрать способ управления данными до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9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9,4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Снижение показателя на 0,01 процента произошло в результате изменения общего количества многоквартирных домов  на территории города в связи с введением в эксплуатацию одного многоквартирного дома и сноса 17 многоквартирных домов</w:t>
            </w:r>
          </w:p>
          <w:p>
            <w:pPr>
              <w:pStyle w:val="Normal"/>
              <w:widowControl w:val="false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</w:tr>
      <w:tr>
        <w:trPr>
          <w:trHeight w:val="7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населения, обеспеченного качественной питьевой водой из систем централь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освещенных улиц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,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 счет установки новых опор линий электропередач, светильников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охвата населения услугой по сбору и вывозу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0,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Снижение показателя произошло в связи с выбытием граждан города в другие населенные пункты для временного проживания по причине учебы и трудоустройства</w:t>
            </w:r>
          </w:p>
          <w:p>
            <w:pPr>
              <w:pStyle w:val="Normal"/>
              <w:widowControl w:val="false"/>
              <w:ind w:right="-108" w:hanging="0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>
          <w:trHeight w:val="231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Количество лиц, обученных основам управления многоквартирными до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 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 47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Увеличение показателя произошло за счет обучения в 2021 г. 120 человек знаниям прав и обязанностей по содержанию общего имущества многоквартирного дома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Площадь городской территории, подлежащая санитарной уборке и содержанию</w:t>
            </w:r>
          </w:p>
          <w:p>
            <w:pPr>
              <w:pStyle w:val="Normal"/>
              <w:widowControl w:val="false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тыс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аварий в сфере ЖКХ</w:t>
            </w:r>
          </w:p>
          <w:p>
            <w:pPr>
              <w:pStyle w:val="Normal"/>
              <w:widowControl w:val="false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потерь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5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6,0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 xml:space="preserve">Значение показателя соответствует достигнутому значению 2020 г. в связи с тем, что в 2021 г. не завершена реконструкция 2-х объектов водоснабжени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 причине переноса срока реализации объектов н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rPr>
                <w:color w:val="000000"/>
                <w:sz w:val="10"/>
                <w:szCs w:val="8"/>
                <w:shd w:fill="FFFFFF" w:val="clear"/>
              </w:rPr>
            </w:pPr>
            <w:r>
              <w:rPr>
                <w:color w:val="000000"/>
                <w:sz w:val="10"/>
                <w:szCs w:val="8"/>
                <w:shd w:fill="FFFFFF" w:val="clear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Уровень обеспеченности жилищного фонда централизованным водоотведением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2,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color w:val="FF0000"/>
                <w:shd w:fill="FFE994" w:val="clear"/>
              </w:rPr>
            </w:pPr>
            <w:r>
              <w:rPr>
                <w:color w:val="FF0000"/>
                <w:shd w:fill="FFE994" w:val="clear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котельных, работающих на газообразном топл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,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ост показателя обеспечен переводом двух угольных котельных МП «ККТС» по ул. Коперника, № 6а и ул. Пичугина, № 20а на газообразное топливо</w:t>
            </w:r>
          </w:p>
          <w:p>
            <w:pPr>
              <w:pStyle w:val="Normal"/>
              <w:widowControl w:val="false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обретаемой техники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Доля городского населения, обеспеченного качественной питьевой водой из систем центрального водоснабжения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Территории городских кладбищ, подлежащие содержанию и благоустройству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 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 17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 170,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 № 5 «Управление в сфере жилищно-коммунального хозяйства города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экономии бюджетных средств по результатам размещения заказов для муниципальных нужд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0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0,5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 № 6 «Охрана окружающей среды и природных ресурсов»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ликвидированных свалочных очагов по отношению к выявлен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61,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Доля населения, вовлеченного в мероприятия по экологическому просвещению, в общей численности населения города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  <w:vertAlign w:val="superscript"/>
              </w:rPr>
            </w:pPr>
            <w:r>
              <w:rPr>
                <w:rFonts w:eastAsia="Calibri"/>
                <w:sz w:val="8"/>
                <w:szCs w:val="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4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4,5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8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систость  территории города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,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9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Наличие проекта зон санитарной охраны источников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Показатель не достигнут в связи с нарушением подрядной организацией сроков выполнения работ по заключенному муниципальному контракту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eastAsia="zh-CN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right="113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Droid Sans Fallback" w:cs="Liberation Serif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23:00Z</dcterms:created>
  <dc:creator>Elena</dc:creator>
  <dc:description/>
  <dc:language>en-US</dc:language>
  <cp:lastModifiedBy>IRONMANN (AKA SHAMAN)</cp:lastModifiedBy>
  <cp:lastPrinted>2022-03-24T10:07:00Z</cp:lastPrinted>
  <dcterms:modified xsi:type="dcterms:W3CDTF">2022-03-28T11:23:00Z</dcterms:modified>
  <cp:revision>2</cp:revision>
  <dc:subject/>
  <dc:title/>
</cp:coreProperties>
</file>