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5.2022</w:t>
        <w:tab/>
        <w:tab/>
        <w:tab/>
        <w:tab/>
        <w:tab/>
        <w:t xml:space="preserve"> № 485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6"/>
          <w:szCs w:val="28"/>
          <w:u w:val="single"/>
        </w:rPr>
      </w:pPr>
      <w:r>
        <w:rPr>
          <w:b/>
          <w:sz w:val="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7.2015 № 8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города, отраслевых (функциональных) органах Администрации города, организациях и учреждениях, имеющих своих представителей в межведомственной комиссии по реализации мер, направленных на снижение смертности населения города Новошахти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риложение № 1 к постановлению Администрации города от 31.07.2015 № 831 «О создании межведомственной комиссии по реализации мер, направленных на снижение смертности населения города Новошахтинска», изложив его в редакции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14.06.2019 № 570 «О внесении изменений в постановление Администрации города от 31.07.2015 № 831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                     и размещению на официальном сайте Администрации города Новошахтинска               в сети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е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нтральная городская больница»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ind w:left="680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Normal"/>
        <w:ind w:left="6804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Normal"/>
        <w:ind w:left="680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5.2022  № 485  </w:t>
      </w:r>
    </w:p>
    <w:p>
      <w:pPr>
        <w:pStyle w:val="ConsNormal"/>
        <w:ind w:left="723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приложение № 1 к постановлению Администрации города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1.07.2015 № 831 «О создании межведомственной комиссии по реализации мер, направленных на снижение смертности населения города Новошахтинска»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изложить в редакции:</w:t>
      </w:r>
    </w:p>
    <w:p>
      <w:pPr>
        <w:pStyle w:val="ConsNormal"/>
        <w:ind w:left="595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95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rmal"/>
        <w:ind w:left="595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Normal"/>
        <w:ind w:left="5954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Normal"/>
        <w:ind w:left="5954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 31.07.2015 № 831</w:t>
      </w:r>
    </w:p>
    <w:p>
      <w:pPr>
        <w:pStyle w:val="ConsNormal"/>
        <w:ind w:left="595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комиссии по реализации мер, направленных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нижение смертности населения города Новошахтинска</w:t>
      </w:r>
    </w:p>
    <w:p>
      <w:pPr>
        <w:pStyle w:val="ConsNonformat"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– комиссия)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>
          <w:trHeight w:val="147" w:hRule="atLeast"/>
        </w:trPr>
        <w:tc>
          <w:tcPr>
            <w:tcW w:w="3227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</w:tc>
        <w:tc>
          <w:tcPr>
            <w:tcW w:w="6520" w:type="dxa"/>
            <w:tcBorders/>
          </w:tcPr>
          <w:p>
            <w:pPr>
              <w:pStyle w:val="Style16"/>
              <w:spacing w:before="100" w:after="100"/>
              <w:ind w:left="313" w:hanging="283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Глава Администрации города, председатель комиссии </w:t>
            </w:r>
          </w:p>
        </w:tc>
      </w:tr>
      <w:tr>
        <w:trPr>
          <w:trHeight w:val="147" w:hRule="atLeast"/>
        </w:trPr>
        <w:tc>
          <w:tcPr>
            <w:tcW w:w="3227" w:type="dxa"/>
            <w:tcBorders/>
          </w:tcPr>
          <w:p>
            <w:pPr>
              <w:pStyle w:val="Style16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катова </w:t>
              <w:br/>
              <w:t xml:space="preserve">Елена Ивановна </w:t>
            </w:r>
          </w:p>
        </w:tc>
        <w:tc>
          <w:tcPr>
            <w:tcW w:w="6520" w:type="dxa"/>
            <w:tcBorders/>
          </w:tcPr>
          <w:p>
            <w:pPr>
              <w:pStyle w:val="Style16"/>
              <w:spacing w:before="100" w:after="100"/>
              <w:ind w:left="313" w:hanging="283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заместитель Главы Администрации города по социальным вопросам, заместитель председателя комиссии </w:t>
            </w:r>
          </w:p>
        </w:tc>
      </w:tr>
      <w:tr>
        <w:trPr>
          <w:trHeight w:val="147" w:hRule="atLeast"/>
        </w:trPr>
        <w:tc>
          <w:tcPr>
            <w:tcW w:w="3227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а </w:t>
              <w:br/>
              <w:t xml:space="preserve">Инна Станиславовна </w:t>
            </w:r>
          </w:p>
        </w:tc>
        <w:tc>
          <w:tcPr>
            <w:tcW w:w="6520" w:type="dxa"/>
            <w:tcBorders/>
          </w:tcPr>
          <w:p>
            <w:pPr>
              <w:pStyle w:val="Style16"/>
              <w:spacing w:before="0" w:after="0"/>
              <w:ind w:left="31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начальник оперативного отдела муниципального бюджетного учреждения здравоохранения «Центральная городская больница» города Новошахтинска, секретарь комиссии </w:t>
            </w:r>
          </w:p>
          <w:p>
            <w:pPr>
              <w:pStyle w:val="Style16"/>
              <w:spacing w:before="0" w:after="0"/>
              <w:ind w:left="313" w:hanging="283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747" w:type="dxa"/>
            <w:gridSpan w:val="2"/>
            <w:tcBorders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Члены комиссии: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bCs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2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иректор муниципального казенного  учреждения города Новошахтинска «Управление городского хозяйства» </w:t>
            </w:r>
          </w:p>
        </w:tc>
      </w:tr>
      <w:tr>
        <w:trPr>
          <w:trHeight w:val="646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тин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тьяна Петровна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− </w:t>
            </w:r>
            <w:r>
              <w:rPr>
                <w:sz w:val="28"/>
                <w:szCs w:val="28"/>
              </w:rPr>
              <w:t>начальник Управления образования Администрации города  Новошахтинска</w:t>
            </w:r>
          </w:p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hanging="172"/>
              <w:rPr/>
            </w:pPr>
            <w:r>
              <w:rPr>
                <w:sz w:val="28"/>
                <w:szCs w:val="28"/>
              </w:rPr>
              <w:t>-− начальник Отдела МВД России по г. Новошахтинску, полковник полиции (по согласованию)</w:t>
            </w:r>
          </w:p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шкевич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теп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Отдела ЗАГС Администрации города Новошахтинска Ростовской области</w:t>
            </w:r>
          </w:p>
          <w:p>
            <w:pPr>
              <w:pStyle w:val="Normal"/>
              <w:spacing w:before="100" w:after="100"/>
              <w:ind w:left="172"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отдела по работе с населением Администрации города</w:t>
            </w:r>
          </w:p>
        </w:tc>
      </w:tr>
      <w:tr>
        <w:trPr>
          <w:trHeight w:val="4168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ленко </w:t>
              <w:br/>
              <w:t>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яз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Дмитри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я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Ростовской области в г. 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начальник  </w:t>
            </w:r>
            <w:r>
              <w:rPr>
                <w:bCs/>
                <w:iCs/>
                <w:spacing w:val="-2"/>
                <w:sz w:val="28"/>
                <w:szCs w:val="28"/>
              </w:rPr>
              <w:t xml:space="preserve">Гуковского филиала Государственного бюджетного учреждения Ростовской области «Областного клинического центра фтизиотерапии и пульмонологии»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директор (главный редактор) муниципального бюджетного учреждения «ТелеРадиоКомпания «Несветай»  города Новошахтинска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3227" w:type="dxa"/>
            <w:tcBorders/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каров 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вгений Евгеньевич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Title"/>
              <w:ind w:hanging="283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− −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яющий обязанности директора государственного казенного учреждения Ростовской области «Центр занятости населения города Новошахтинска» (по согласованию) </w:t>
            </w:r>
          </w:p>
        </w:tc>
      </w:tr>
      <w:tr>
        <w:trPr>
          <w:trHeight w:val="1196" w:hRule="atLeast"/>
        </w:trPr>
        <w:tc>
          <w:tcPr>
            <w:tcW w:w="3227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ова </w:t>
              <w:br/>
              <w:t xml:space="preserve">Любовь Семеновна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иректор – главный редактор Общества с ограниченной ответственностью «Редакция газеты «Знамя шахтера» (по согласованию) </w:t>
            </w:r>
          </w:p>
        </w:tc>
      </w:tr>
      <w:tr>
        <w:trPr>
          <w:trHeight w:val="1181" w:hRule="atLeast"/>
        </w:trPr>
        <w:tc>
          <w:tcPr>
            <w:tcW w:w="3227" w:type="dxa"/>
            <w:tcBorders/>
          </w:tcPr>
          <w:p>
            <w:pPr>
              <w:pStyle w:val="Normal"/>
              <w:spacing w:before="100" w:after="100"/>
              <w:ind w:right="-104" w:hanging="0"/>
              <w:rPr/>
            </w:pPr>
            <w:r>
              <w:rPr>
                <w:sz w:val="28"/>
                <w:szCs w:val="28"/>
              </w:rPr>
              <w:t xml:space="preserve">Савин </w:t>
              <w:br/>
              <w:t xml:space="preserve">Владимир Владимирович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главный врач муниципального бюджетного учреждения здравоохранения «Центральная городская больница» города Новошахтинска </w:t>
            </w:r>
          </w:p>
        </w:tc>
      </w:tr>
      <w:tr>
        <w:trPr>
          <w:trHeight w:val="469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а </w:t>
              <w:br/>
              <w:t xml:space="preserve">Людмила Григор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главный врач муниципального бюджетного учреждения здравоохранения «Детская городская больница» города Новошахти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деева </w:t>
              <w:br/>
              <w:t xml:space="preserve">Вера Анатольевна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главный специалист – ответственный секретарь комиссии по делам несовершеннолетних и защите их прав при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яющий делам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орода                         Ю.А. Лубенцов». </w:t>
      </w:r>
    </w:p>
    <w:p>
      <w:pPr>
        <w:pStyle w:val="Normal"/>
        <w:rPr>
          <w:bCs/>
          <w:sz w:val="56"/>
          <w:szCs w:val="28"/>
        </w:rPr>
      </w:pPr>
      <w:r>
        <w:rPr>
          <w:bCs/>
          <w:sz w:val="5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яющий делам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851" w:footer="779" w:bottom="8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41:00Z</dcterms:created>
  <dc:creator>1</dc:creator>
  <dc:description/>
  <dc:language>en-US</dc:language>
  <cp:lastModifiedBy>IRONMANN (AKA SHAMAN)</cp:lastModifiedBy>
  <cp:lastPrinted>2022-05-16T09:27:00Z</cp:lastPrinted>
  <dcterms:modified xsi:type="dcterms:W3CDTF">2022-05-24T12:41:00Z</dcterms:modified>
  <cp:revision>2</cp:revision>
  <dc:subject/>
  <dc:title/>
</cp:coreProperties>
</file>