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15.06.2022  </w:t>
        <w:tab/>
        <w:tab/>
        <w:tab/>
        <w:tab/>
        <w:tab/>
        <w:t xml:space="preserve">   № 666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екта актуализации «Схемы теплоснабж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а Новошахтинска Ростовской области на период 2022 – 2037 г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(актуализация на 2023 год)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соответствии с постановлением Правительства Российской Федерации от 22.08.2012 № 154 «О требованиях к схемам теплоснабжения, порядку их разработки и утверждения», рассмотрев проект актуализации «Схемы                 теплоснабжения города Новошахтинска Ростовской области на период                2022 – 2037 гг.</w:t>
      </w:r>
      <w:r>
        <w:rPr>
          <w:rFonts w:eastAsia="Calibri"/>
          <w:sz w:val="28"/>
          <w:szCs w:val="28"/>
        </w:rPr>
        <w:t xml:space="preserve"> (актуализация на 2023 год)</w:t>
      </w:r>
      <w:r>
        <w:rPr>
          <w:sz w:val="28"/>
          <w:szCs w:val="28"/>
        </w:rPr>
        <w:t xml:space="preserve">»,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Утвердить проект актуализации «Схемы теплоснабжения города Новошахтинска Ростовской области на период 2022 – 2037 гг.</w:t>
      </w:r>
      <w:r>
        <w:rPr>
          <w:rFonts w:eastAsia="Calibri"/>
          <w:sz w:val="28"/>
          <w:szCs w:val="28"/>
        </w:rPr>
        <w:t xml:space="preserve"> (актуализация на 2023 год)</w:t>
      </w:r>
      <w:r>
        <w:rPr>
          <w:sz w:val="28"/>
          <w:szCs w:val="28"/>
        </w:rPr>
        <w:t>» (далее – проект актуализации схемы теплоснабжения) в состав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Утверждаемая часть. Схема теплоснабжения города Новошахтинска </w:t>
      </w:r>
      <w:r>
        <w:rPr>
          <w:rFonts w:eastAsia="Calibri"/>
          <w:sz w:val="28"/>
          <w:szCs w:val="28"/>
        </w:rPr>
        <w:t>(актуализация на 2023 год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1.2. Книга 1. Существующее состояние в сфере производства, передачи и потребления тепловой энергии для целей теплоснабж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1.3. Книга 2. Перспективное потребление тепловой энергии на цели теплоснабж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1.4. Книга 3. Электронная модель системы теплоснабж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1.5. Книга 4. Перспективные балансы тепловой мощности источников тепловой энергии и тепловой нагрузк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1.6. Книга 5.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, в том числе в аварийных режимах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1.7. Книга 6. Предложения по строительству, реконструкции и техническому перевооружению источников тепловой энерг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1.8. Книга 7. Предложения по строительству и  реконструкции тепловых сетей и сооружений на них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1.9. Книга 8. Перспективные топливные балансы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1.10. Книга 9. Оценка надежности  теплоснабж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1.11. Книга 10. Обоснование инвестиций в строительство, реконструкцию и техническое перевооружени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1.12. Книга 11. Обоснование предложения по определению единой теплоснабжающей организ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1.13. Книга 12. Сведения о внесенных изменения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Передать утверждённый проект актуализации схемы теплоснабжения на постоянное хранение в муниципальное казенное учреждение города Новошахтинска «Управление городского хозяйства» (Александрин А.А.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 Проект актуализации  схемы теплоснабжения в течение 15 календарных дней с даты ее утверждения подлежит размещению в полном объеме на официальном сайте Администрации города Новошахтинска в сети Интернет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5. Контроль за исполнением постановления возложить на первого заместителя Главы Администрации города Пархоменко М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енное учрежд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«Управление городского хозяйства»       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sz w:val="24"/>
      <w:lang w:val="en-US"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 w:val="24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1:31:00Z</dcterms:created>
  <dc:creator>Elena</dc:creator>
  <dc:description/>
  <dc:language>en-US</dc:language>
  <cp:lastModifiedBy>IRONMANN (AKA SHAMAN)</cp:lastModifiedBy>
  <cp:lastPrinted>2022-06-15T12:02:00Z</cp:lastPrinted>
  <dcterms:modified xsi:type="dcterms:W3CDTF">2022-06-21T11:31:00Z</dcterms:modified>
  <cp:revision>2</cp:revision>
  <dc:subject/>
  <dc:title/>
</cp:coreProperties>
</file>