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.06.2016</w:t>
        <w:tab/>
        <w:tab/>
        <w:tab/>
        <w:tab/>
        <w:tab/>
        <w:tab/>
        <w:t xml:space="preserve"> № 95                    </w:t>
        <w:tab/>
        <w:tab/>
        <w:t xml:space="preserve">        г. Новошахтинс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</w:t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кадровом резерве для замещения</w:t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акантных должностей </w:t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й службы в</w:t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Новошахтинска </w:t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отраслевых (функциональных) органа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атьей 33 Федерального закона от 02.03.2007 № 25-ФЗ «О муниципальной службе в Российской Федерации», статьей 18 Областного закона от 09.10.2007 № 786-ЗС «О муниципальной службе в Ростовской области», в целях повышения эффективности работы с кадровым резервом для оперативного замещения вакантных должностей муниципальной служб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кадровом резерве для замещения вакантных должностей муниципальной службы в Администрации города Новошахтинска  и отраслевых (функциональных) органах Администрации города Новошахтинска (далее – Положение)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 Сектору муниципальной службы и кадровой работы общего отдела Администрации города (Н.А. Жигайлова), руководителям отраслевых (функциональных) органов </w:t>
      </w:r>
      <w:r>
        <w:rPr>
          <w:rFonts w:cs="Arial" w:ascii="Arial" w:hAnsi="Arial"/>
          <w:sz w:val="24"/>
          <w:szCs w:val="24"/>
        </w:rPr>
        <w:t xml:space="preserve"> Администрации города в соответствии с утвержденным Положением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исключить лиц, включенных до 01.06.2011 в резерв кадров муниципальной службы г.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 считать лиц, состоящих позже 01.06.2011 в резерве кадров муниципальной службы г. Новошахтинска, включенными в сводных кадровый резерв для замещения вакантных должностей муниципальных служб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 организовать работу по формированию кадрового резерва замещения вакантных должностей муниципальной служб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ризнать утратившим силу распоряжение Главы Администрации города от 08.09.2004 № 112 § 1 «Об утверждении Положения «О резерве кадров муниципальной службы г. Новошахтинск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ыполнением настоящего распоряжения возложить на управляющего делами Администрации города  Ю.А. Лубенцо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С.А. Бондаренко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и кадровой работы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бщего отдела  Администрации города </w:t>
        <w:tab/>
        <w:tab/>
        <w:tab/>
        <w:tab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аспоряжению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т 10.06.2016 № 95   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кадровом резерве для замещения вакантных должностей </w:t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й службы в Администрации города Новошахтинс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Cs/>
          <w:sz w:val="24"/>
          <w:szCs w:val="24"/>
        </w:rPr>
        <w:t>и отраслевых (функциональных) органах Администрации города Новошахтинска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далее - Положение)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1. Настоящее Положение определяет порядок формирования кадрового резерва для замещения вакантных должностей муниципальной службы (далее - кадровый резерв) в Администрации города Новошахтинска, в отраслевых (функциональных) органах Администрации города Новошахтинска  (далее - органы) и организацию  работы с кадровым резер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2. Настоящее Положение разработано в соответствии с Конституцией Российской Федерации,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Понятие, цели, задачи формирования кадрового резерва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К</w:t>
      </w:r>
      <w:r>
        <w:rPr>
          <w:bCs/>
          <w:sz w:val="24"/>
          <w:szCs w:val="24"/>
        </w:rPr>
        <w:t xml:space="preserve">адровый резерв </w:t>
      </w:r>
      <w:r>
        <w:rPr>
          <w:sz w:val="24"/>
          <w:szCs w:val="24"/>
        </w:rPr>
        <w:t>– группа перспективных руководителей и специалистов, отвечающих квалификационным требованиям, предъявляемым к должностям муниципальной службы, прошедших отбор и готовых к замещению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 Целями формирования кадрового резер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е планомерной и комплексной системы мер для своевременного замещения вакантных должностей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одействие продвижению по службе муниципальных служащи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на муниципальную службу квалифицированных специалистов предприятий, организаций и учреждений, способных в изменяющихся условиях профессионально и эффективно реализовывать полномочия Администрации города по решению вопросов местного значения.  </w:t>
      </w:r>
    </w:p>
    <w:p>
      <w:pPr>
        <w:pStyle w:val="ConsPlusNormal"/>
        <w:widowControl/>
        <w:ind w:left="-540" w:right="-185" w:firstLine="1080"/>
        <w:jc w:val="both"/>
        <w:rPr/>
      </w:pPr>
      <w:r>
        <w:rPr>
          <w:sz w:val="24"/>
          <w:szCs w:val="24"/>
        </w:rPr>
        <w:t>2.3. Основными задачами при формировании кадрового резерва являются:</w:t>
      </w:r>
    </w:p>
    <w:p>
      <w:pPr>
        <w:pStyle w:val="ConsPlusNormal"/>
        <w:widowControl/>
        <w:ind w:right="-185" w:firstLine="540"/>
        <w:jc w:val="both"/>
        <w:rPr/>
      </w:pPr>
      <w:r>
        <w:rPr>
          <w:sz w:val="24"/>
          <w:szCs w:val="24"/>
        </w:rPr>
        <w:t>создание резерва кадров для замещения вакантных должностей  муниципальной службы из числа лиц, обладающих необходимыми профессиональными, деловыми и личными качествами;</w:t>
      </w:r>
    </w:p>
    <w:p>
      <w:pPr>
        <w:pStyle w:val="ConsPlusNormal"/>
        <w:widowControl/>
        <w:ind w:right="-185" w:firstLine="540"/>
        <w:jc w:val="both"/>
        <w:rPr/>
      </w:pPr>
      <w:r>
        <w:rPr>
          <w:sz w:val="24"/>
          <w:szCs w:val="24"/>
        </w:rPr>
        <w:t xml:space="preserve">формирование и ведение банка кадровой информации о лицах, включенных в кадровый резерв; </w:t>
      </w:r>
    </w:p>
    <w:p>
      <w:pPr>
        <w:pStyle w:val="ConsPlusNormal"/>
        <w:widowControl/>
        <w:ind w:left="-540" w:right="-185" w:firstLine="10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систем мер стимулирования и мотивации труда.</w:t>
      </w:r>
    </w:p>
    <w:p>
      <w:pPr>
        <w:pStyle w:val="ConsPlusNormal"/>
        <w:widowControl/>
        <w:ind w:left="-540" w:right="-185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Принципами формирования кадрового резерва и работы с ним  являются: </w:t>
      </w:r>
    </w:p>
    <w:p>
      <w:pPr>
        <w:pStyle w:val="ConsPlusNormal"/>
        <w:widowControl/>
        <w:ind w:right="-185" w:firstLine="1080"/>
        <w:jc w:val="both"/>
        <w:rPr>
          <w:sz w:val="24"/>
          <w:szCs w:val="24"/>
        </w:rPr>
      </w:pPr>
      <w:r>
        <w:rPr>
          <w:sz w:val="24"/>
          <w:szCs w:val="24"/>
        </w:rPr>
        <w:t>равный доступ и добровольность участия муниципальных служащих (граждан) в кадровом резерве;</w:t>
      </w:r>
    </w:p>
    <w:p>
      <w:pPr>
        <w:pStyle w:val="ConsPlusNormal"/>
        <w:widowControl/>
        <w:ind w:left="-540" w:right="-185" w:firstLine="1080"/>
        <w:jc w:val="both"/>
        <w:rPr>
          <w:sz w:val="24"/>
          <w:szCs w:val="24"/>
        </w:rPr>
      </w:pPr>
      <w:r>
        <w:rPr>
          <w:sz w:val="24"/>
          <w:szCs w:val="24"/>
        </w:rPr>
        <w:t>гласность и доступность информации о формировании кадрового резерва;</w:t>
      </w:r>
    </w:p>
    <w:p>
      <w:pPr>
        <w:pStyle w:val="ConsPlusNormal"/>
        <w:widowControl/>
        <w:ind w:right="-185" w:firstLine="540"/>
        <w:jc w:val="both"/>
        <w:rPr/>
      </w:pPr>
      <w:r>
        <w:rPr>
          <w:sz w:val="24"/>
          <w:szCs w:val="24"/>
        </w:rPr>
        <w:t>объективность и всесторонность оценки профессиональных и личностных качеств муниципальных служащих (граждан) при включении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5. Формирование кадрового резерва Администрации города, организацию работы с ним, составление списка сводного кадрового резерва, а также координацию деятельности органов  по формированию кадрового резерва и организации работы с ним осуществляет сектор муниципальной службы и кадровой работы общего отдела Администрации города (далее – сектор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6. Формирование кадрового резерва, организацию работы с ним в органах осуществляют работники, в должностные обязанности которых входит ведение кадровой работы в органах, (далее – ответственные работники)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Сведения, содержащие персональные данные о лицах, включенных в кадровый резерв, подлежат защит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3. Порядок формирования кадрового резерв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  Кадровый резерв формируется в течение каждого календарного года в Администрации города и в каждом органе в соответствии с настоящим Положением с последующим объединением в сводный кадровый резерв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 Кадровый резерв в Администрации города формируется на главные, ведущие, старшие и младшие должности муниципальной службы по форме согласно приложению №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3. Кадровый резерв в органах формируется  по форме приложения № 1 к настоящему Положению на ведущие, старшие и младши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4. В рамках группы должностей муниципальной службы кадровый резерв может подразделяться на  определенные группы специальностей  в соответствии с квалификационными требованиями к замещ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писок сводного кадрового резерва города Новошахтинска ежегодно в срок до 20 декабря утверждается Мэром города Новошахтинска на основании данных кадрового резерва Администрации города и кадровых резервов органов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кадровый резерв могут быть включены граждане Российской Федерации, достигшие возраста 18 лет, владеющие государственным языком Российской Федерации, отвечающие квалификационным требованиям к должностям муниципальной службы, установленным в соответствии с Областным законом от 09.10.2007 № 786-ЗС «О муниципальной службе в Ростовской области» и обладающие необходимыми деловыми, личностными и профессиональными качеств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Гражданин (муниципальный служащий), включенный в кадровый резерв, находится в нем в течение 5 лет со дня утверждения списка сводного кадрового резерва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8. Не подлежат включению в кадровый резерв граждан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стигшие установленного законодательством Российской Федерации предельного возраста для прохождения муниципальной служ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ующие установленным квалификационным требованиям для замещения должности муниципальной служ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заболевание, препятствующее прохождению муниципальной службы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9. Формирование кадрового резерва включа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бор и изучение кандидатов для включения в кадровый резер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кандидатов в кадровый резер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0. Основанием для включения в кадровый резерв могут являть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ответствующее решение конкурсной комиссии в случае проведения конкурса на замещение вакантной должности муниципальной службы в отношении лиц, участвовавших, но не прошедших конкурс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ответствующее решение аттестационной комиссии с рекомендацией включить муниципального служащего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оответствующие предлож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ей Главы Администрации города, управляющего делами Администрации города, руководителей структурных подразделений и органов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1. Предложения, указанные в пункте 2.7 настоящего Положения, в течение года передаются соответственно в сектор или ответственному работнику для изучения кандидатов и включению в кадровый резер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2. В отношении кандидатов, являющихся работниками Администрации города или органа, предоставляется личное заявление кандидата о включении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3. В отношении кандидатов, не являющихся работниками Администрации города или органа, предо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личное заявление по форме согласно приложению № 2 к настоящему Положению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ручно заполненная и подписанная анкета по форме, утвержденной распоряжением Правительства Российской Федерации от 26.05.2005 № 667-р, с приложением фотографии размером 3 х 4 с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ручно написанная автобиография в произвольной форме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пия паспорта (или документа его заменяющего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трудовой книжки, заверенная кадровой службой по месту работы (за исключением случаев, когда гражданин до момента включения в кадровый резерв не работал), копия трудовой книжки и оригинал трудовой книжки для заверения копии (в случае, когда гражданин на момент подачи документов в кадровый резерв не работает) или иные копии документов, подтверждающие стаж работы (службы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, профессиональной переподготовке, повышении квалификации и оригиналы соответствующих документов для сверки с копия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едицинской организации об отсутствии у гражданина заболевания, препятствующего поступлению на муниципальную службу или ее прохождению, по форме, утвержденной Приказом Министерства здравоохранения и социального развития Российской Федерации от 14.12.2009 № 984-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кандидата на включение в кадровый резерв по форме согласно приложению № 3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екомендации, отзывы, резюме, документы о поощрениях, награждениях и т.д. (по желанию кандидата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3.14. Изучение кандидатов для включения в кадровый резерв осуществляется путем: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учения предоставлен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изучения результатов тестирования на знание законодательства Российской Федер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учение результатов психологического тестир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еседования с кандидатом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изучения отзывов, характеристик кандидат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5. При изучении кандидатов для включения в кадровый резерв учитыв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вень образования, полученная специальность (квалификация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таж муниципальной службы, опыт работы по специальности, а также результаты производственно-хозяйственной, научной, педагогической, общественной и иной деятель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знания и навы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и (или) устные отзывы предыдущих работодат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-психологические каче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6. По результатам изучения кандидатов сектором или ответственным работником составляется заключение о возможности (невозможности) включения кандидата в кадровый резерв по форме согласно приложению № 4 к Полож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7. Основаниями для исключения лиц из кадрового резер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оступление письменного заявления лица, включенного в кадровый резерв, об исключении из кадрового резер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документов, содержащих недостоверные свед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тказ лица от замещения предложенной вакантной должности муниципальной службы, если отказ не вызван состоянием здоровья данного лица, либо иными уважительными причи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редельного возраста пребывания на муниципальной служб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упление и (или) установление обстоятельств, препятствующих поступлению гражданина на муниципальную службу или дальнейшему прохождению муниципальным служащим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оступление мотивированного предложения заместителя Главы Администрации города, управляющего делами Администрации города, руководителя структурного  подразделения или органа об исключении лица из кадрового резерва, в связи с нецелесообразностью его дальнейшего нахождения в кадровом резерв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нахождения в кадровом резерве (свыше 5 лет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плана подготовки лица, включенного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8. Нахождение лица в кадровом резерве не является основанием для предоставления ему каких либо гарантий, льгот и привилегий, за исключением установленных разделом 5 настоящего Положения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4. Порядок ведения дел лиц, включенных в кадровый резерв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. Документы, предоставленные в отношении кандидатов, после включения в кадровый резерв формируются в отдельное дел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ело накапливаются все документы, связанные с нахождением лица в кадровом резерве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 Документы в отношении кандидатов, не включенных в кадровый резерв, возвращаются кандидату под подпись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3.  Документы, хранящиеся в деле лица, включенного в кадровый резерв, в случае его исключения из кадрового резерва возвращаются ему под подпись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5. Организация работы с кадровым резерво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1. Сектор, ответственные работники  совместно с заместителями Главы Администрации города, управляющим делами Администрации города, руководителями структурных подразделений и органов осуществляют руководство индивидуальной подготовкой лиц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готовка лица, включенного в кадровый резерв, проводится по индивидуальному плану подготовки лица, включенного в кадровый резерв, (далее - план), который утверждается соответствующим руководителем. В плане должны быть предусмотрены конкретные мероприятия по приобретению необходимых знаний и навык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плане могут быть использованы следующие формы работы лица, включенного в кадровый резерв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ей в сфере деятельности, на которую он состоит в кадровом резерве;</w:t>
      </w:r>
    </w:p>
    <w:p>
      <w:pPr>
        <w:pStyle w:val="ConsPlu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шение отдельных вопросов, подготовка проектов документов;</w:t>
      </w:r>
    </w:p>
    <w:p>
      <w:pPr>
        <w:pStyle w:val="ConsPlu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изучение законодательства, основ организации управления, экономики, иных предметов (дисциплин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олучение профессионального образования, повышение квалификации, профессиональная переподготов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комиссий, совещаний, семинаров, конференц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моподготовк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другие формы работы, направленные на подготовку лиц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4. Муниципальные служащие Администрации города, органов, включенные в кадровый резерв, имеют право на первоочередное направление на повышение квалификации и обучение за счет средств бюджета гор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5. Сектор, ответственные работники ежегодно проводят собеседования с лицами, включенными в кадровый резерв, по вопросам их профессиональной подготовки, а также нахождения в кадровом резерве с целью выявления эффективности выполнения плана и целесообразности нахождения данного лица в кадровом резерве.</w:t>
      </w:r>
    </w:p>
    <w:p>
      <w:pPr>
        <w:pStyle w:val="ConsPlus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5.6. В случае появления вакантной должности, лица, включенные в кадровый резерв, в первую очередь рассматриваются для ее замещения, если представителем нанимателя (работодателем) принимается решение о том, что конкурс на вакантную должность не проводится. В случае объявления конкурса на замещение вакантной должности муниципальной службы лицо, состоящее в кадровом резерве, участвует в конкурсе на общих основаниях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7. Лица, включенные в кадровый резерв, назначаются на должности муниципальной службы в порядке, установленном законодательством о муниципальной службе и трудовым законодательством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Управляющий делами</w:t>
      </w:r>
    </w:p>
    <w:p>
      <w:pPr>
        <w:sectPr>
          <w:type w:val="nextPage"/>
          <w:pgSz w:w="11906" w:h="16838"/>
          <w:pgMar w:left="113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 w:val="28"/>
          <w:szCs w:val="28"/>
        </w:rPr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Ю.А. Лубенцов</w:t>
      </w:r>
    </w:p>
    <w:p>
      <w:pPr>
        <w:pStyle w:val="ConsPlusNormal"/>
        <w:widowControl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72050</wp:posOffset>
                </wp:positionH>
                <wp:positionV relativeFrom="paragraph">
                  <wp:posOffset>635</wp:posOffset>
                </wp:positionV>
                <wp:extent cx="45294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5182"/>
                            </w:tblGrid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1 к  Положению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о кадровом резерве для замещения вакантных должностей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муниципальной службы в Администрации города Новошахтинск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 отраслевых (функциональных) органах Администрации города Новошахтинск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110.4pt;mso-wrap-distance-left:9pt;mso-wrap-distance-right:9pt;mso-wrap-distance-top:0pt;mso-wrap-distance-bottom:0pt;margin-top:0.05pt;mso-position-vertical-relative:text;margin-left:391.5pt;mso-position-horizontal-relative:text">
                <v:fill opacity="0f"/>
                <v:textbox inset="0in,0in,0in,0in">
                  <w:txbxContent>
                    <w:tbl>
                      <w:tblPr>
                        <w:tblW w:w="7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5182"/>
                      </w:tblGrid>
                      <w:tr>
                        <w:trPr>
                          <w:trHeight w:val="1982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2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1 к  Положению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о кадровом резерве для замещения вакантных должностей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муниципальной службы в Администрации города Новошахтинск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и отраслевых (функциональных) органах Администрации города Новошахтинск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ДРОВЫЙ РЕЗЕРВ</w:t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замещения вакантных должностей муниципальной служб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наименование отраслевого (функционального) органа Администрации города или Администрация города)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35"/>
        <w:gridCol w:w="2174"/>
        <w:gridCol w:w="3544"/>
        <w:gridCol w:w="1863"/>
        <w:gridCol w:w="2389"/>
        <w:gridCol w:w="2127"/>
      </w:tblGrid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, дата окончания учебного заведения, квалификация, специальность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, дата окончания, количество часов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работы по специальности, стаж муниципальной службы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Место работы, занимаемая должность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включения в кадровый резерв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лавн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дущ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арш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ладш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                                                Ю.А. Лубенцов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20"/>
      </w:tblGrid>
      <w:tr>
        <w:trPr/>
        <w:tc>
          <w:tcPr>
            <w:tcW w:w="71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 xml:space="preserve">(для соответствующего резерв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указывается наименование должности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руководителя отраслевого 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функционального) орган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Администрации города ил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управляющего делам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Администрации города)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______________________________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ФИО кандидата)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роживающего по адресу: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______________________________</w:t>
      </w:r>
    </w:p>
    <w:p>
      <w:pPr>
        <w:pStyle w:val="Normal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_______________________________</w:t>
      </w:r>
    </w:p>
    <w:p>
      <w:pPr>
        <w:pStyle w:val="Normal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ошу рассмотреть мою кандидату для включения в кадровый резерв на «_____________» группу должностей  муниципаль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ата  </w:t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лагаю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 и т.д.</w:t>
      </w:r>
    </w:p>
    <w:p>
      <w:pPr>
        <w:pStyle w:val="ConsPlusNormal"/>
        <w:widowControl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3402"/>
      </w:tblGrid>
      <w:tr>
        <w:trPr/>
        <w:tc>
          <w:tcPr>
            <w:tcW w:w="70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3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 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а на включение в кадровый резер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Характеристика на__________________________________________________________  </w:t>
        <w:br/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амилия, имя и отчество кандидата в родительном падеже) 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Место работы, должность</w:t>
      </w:r>
      <w:r>
        <w:rPr>
          <w:rFonts w:cs="Arial" w:ascii="Arial" w:hAnsi="Arial"/>
          <w:i/>
          <w:sz w:val="24"/>
          <w:szCs w:val="24"/>
        </w:rPr>
        <w:t xml:space="preserve"> _________________</w:t>
      </w:r>
      <w:r>
        <w:rPr>
          <w:rFonts w:cs="Arial" w:ascii="Arial" w:hAnsi="Arial"/>
          <w:sz w:val="24"/>
          <w:szCs w:val="24"/>
        </w:rPr>
        <w:t xml:space="preserve">___________________________________ </w:t>
        <w:br/>
        <w:t>________________________________________________________________________________________________________________________________________________________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Стаж работы общий _______________, в том числе работы в организации  </w:t>
        <w:br/>
        <w:t xml:space="preserve">________________________________________________________________________________________________________________________________________________________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 Характеристика деловых качеств кандидата и результатов его профессиональной деятельност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1. Знание и исполнение кандидатом нормативных правовых актов, регламентирующих его профессиональную деятельность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2. Умение кандидата организовать (планировать) свою работу______________________</w:t>
      </w:r>
    </w:p>
    <w:p>
      <w:pPr>
        <w:pStyle w:val="HTML1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br/>
        <w:t xml:space="preserve">4.3. Способность кандидата самостоятельно вырабатывать и применять новые эффективные подходы к решению стоящих перед ним задач ____________________________________________________________________________ </w:t>
        <w:br/>
        <w:t>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4. Степень работоспособности кандидата 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5. Отношение кандидата к критике в свой адрес 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6. Отношение кандидата к совершенствованию своих профессиональных знаний, </w:t>
      </w:r>
      <w:r>
        <w:rPr>
          <w:rFonts w:cs="Arial" w:ascii="Arial" w:hAnsi="Arial"/>
          <w:color w:val="000000"/>
          <w:spacing w:val="-2"/>
          <w:sz w:val="24"/>
          <w:szCs w:val="24"/>
        </w:rPr>
        <w:t>широта его кругозора, уровень эрудиции 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7. Умение кандидата эффективно взаимодействовать с коллегами в процессе работы 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 Дисциплинированность, исполнительность, инициативность кандида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9. Знание и исполнение кандидатом правил делового этикета, </w:t>
      </w:r>
      <w:r>
        <w:rPr>
          <w:rFonts w:cs="Arial" w:ascii="Arial" w:hAnsi="Arial"/>
          <w:color w:val="000000"/>
          <w:spacing w:val="-2"/>
          <w:sz w:val="24"/>
          <w:szCs w:val="24"/>
        </w:rPr>
        <w:t>тактичность в общении, культура речи 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0. Область профессиональной деятельности, в которой кандидат проявил </w:t>
        <w:br/>
        <w:t xml:space="preserve">наибольшие способности и добился наиболее высоких результатов ____________________________________________________________________________ </w:t>
        <w:br/>
        <w:t>____________________________________________________________________________</w:t>
        <w:br/>
        <w:br/>
        <w:t>4.11. Отрицательные качества кандидата 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ь руководителя организаци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вшего характеристику</w:t>
        <w:tab/>
        <w:tab/>
        <w:tab/>
        <w:tab/>
        <w:t xml:space="preserve">Подпись </w:t>
        <w:tab/>
        <w:tab/>
        <w:tab/>
        <w:t>ФИ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составления </w:t>
        <w:tab/>
        <w:tab/>
        <w:tab/>
        <w:tab/>
        <w:tab/>
        <w:tab/>
        <w:t xml:space="preserve">Печат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3402"/>
      </w:tblGrid>
      <w:tr>
        <w:trPr/>
        <w:tc>
          <w:tcPr>
            <w:tcW w:w="70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4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sz w:val="24"/>
        </w:rPr>
        <w:t>о возможности (невозможности) включения кандидата в кадровый резер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</w:rPr>
        <w:t>(фамил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я)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</w:rPr>
        <w:t xml:space="preserve">(отчество кандидата) 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1. Предложение о включении кандидата в кадровый резерв внесено _______________________________________________________________________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2. В отношении кандидата, претендующего на зачисление в кадровый резерв,  были проведены следующие процедуры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анализ документов, предоставленных кандидатом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собеседование с кандидатом на предмет выявления соответствия квалификационным требованиям;</w:t>
      </w:r>
    </w:p>
    <w:p>
      <w:pPr>
        <w:pStyle w:val="TextBody"/>
        <w:rPr/>
      </w:pPr>
      <w:r>
        <w:rPr>
          <w:rFonts w:cs="Arial" w:ascii="Arial" w:hAnsi="Arial"/>
          <w:sz w:val="24"/>
        </w:rPr>
        <w:t>2.3 иная форма__________________________________________________________.</w:t>
      </w:r>
    </w:p>
    <w:p>
      <w:pPr>
        <w:pStyle w:val="TextBody"/>
        <w:rPr/>
      </w:pPr>
      <w:r>
        <w:rPr>
          <w:rFonts w:cs="Arial" w:ascii="Arial" w:hAnsi="Arial"/>
          <w:sz w:val="24"/>
        </w:rPr>
        <w:t>3. Кандидат прошел тестирование по методике многофакторного исследования личности Р. Кеттелла (результаты прилагаются)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андидат прошел тестирование на соответствие предъявляемым квалификационным требованиям, в части, касающейся требованиям к профессиональным знаниям и навыкам по тесту №    для   «_____________» группы должностей муниципальной службы.</w:t>
      </w:r>
    </w:p>
    <w:p>
      <w:pPr>
        <w:pStyle w:val="TextBody"/>
        <w:rPr/>
      </w:pPr>
      <w:r>
        <w:rPr/>
        <w:t>5. Кандидат оценен на наличие обстоятельств, препятствующих его включению в кадровый резер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едоставление документов, содержащих недостоверные сведения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 w:eastAsia="ru-RU"/>
              </w:rPr>
              <w:t>(присутствует/ отсутствует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остижение предельного возраста нахождения на муниципальной службе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присутствует/ отсутствуе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24"/>
        </w:rPr>
        <w:t>Оценка соответствия кандидата квалификационным требованиям, установленным постановлением Администрации города  от 04.05.2009 № 538 «Об утверждении «Квалификационных требований для замещения должностей муниципальной службы в Администрации города Новошахтинска» по «_______________________» группе (ам) должностей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99"/>
        <w:gridCol w:w="2515"/>
        <w:gridCol w:w="288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уровню образования: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 не соответствует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стажу службы: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не соответствуе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 профессиональным знаниям: (соответствует/не соответствуе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 профессиональным навыкам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не соответствует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По результатам оценочных процедур выносится заключение о возможности / не возможности включения кандидата в кадровый резерв на замещение «__________________________» группы должностей в Администрации города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Уведомление о включении кандидата в кадровый резерв передано кандидату лично в руки / оправлено по почте (письмо исх. №     от    )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Наименование должности специалиста сектор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й службы и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дровой работы общего отдела,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ответственного лица                         __________________       ___________________.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(подпись)</w:t>
        <w:tab/>
        <w:tab/>
        <w:tab/>
        <w:t xml:space="preserve">       (фамилия и инициалы)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овано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менование должности руководителя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раслевого (функционального) органа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,</w:t>
      </w:r>
    </w:p>
    <w:p>
      <w:pPr>
        <w:pStyle w:val="TextBody"/>
        <w:rPr/>
      </w:pPr>
      <w:r>
        <w:rPr>
          <w:rFonts w:cs="Arial" w:ascii="Arial" w:hAnsi="Arial"/>
          <w:sz w:val="24"/>
        </w:rPr>
        <w:t>управляющего делами                     __________________       ___________________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(подпись)</w:t>
        <w:tab/>
        <w:tab/>
        <w:tab/>
        <w:t xml:space="preserve">       (фамилия и инициалы)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         печать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3:00Z</dcterms:created>
  <dc:creator>1</dc:creator>
  <dc:description/>
  <dc:language>en-US</dc:language>
  <cp:lastModifiedBy>IRU-1</cp:lastModifiedBy>
  <cp:lastPrinted>2016-07-11T11:41:00Z</cp:lastPrinted>
  <dcterms:modified xsi:type="dcterms:W3CDTF">2016-07-18T12:43:00Z</dcterms:modified>
  <cp:revision>2</cp:revision>
  <dc:subject/>
  <dc:title/>
</cp:coreProperties>
</file>