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11.2022  </w:t>
        <w:tab/>
        <w:tab/>
        <w:tab/>
        <w:tab/>
        <w:tab/>
        <w:t xml:space="preserve">  № 1315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8.04.2016 № 2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товской области от 18.09.2015 № 583 «О некоторых вопросах, связанных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приложение № 1 к постановлению Администрации города от 08.04.2016 № 274 «Об утверждении порядк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я нестационарных торговых объектов на территории города Новошахтинска»: подпункт 2.4.7 пункта 2.4 раздела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4.7. Размещения НТО субъектами малого и среднего предпринимательства, являющимися сельскохозяйственными товаропроизводителями в соответствии с требованиями пунктов 3.1, 3.3 раздела 3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охозяйственный товаропроизводитель должен быть внесен в реестр сельскохозяйственных предприятий Ростовской области, имеющих статус сельскохозяйственного товаропроизводител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49:00Z</dcterms:created>
  <dc:creator>Elena</dc:creator>
  <dc:description/>
  <dc:language>en-US</dc:language>
  <cp:lastModifiedBy>IRONMANN (AKA SHAMAN)</cp:lastModifiedBy>
  <cp:lastPrinted>2022-11-18T12:03:00Z</cp:lastPrinted>
  <dcterms:modified xsi:type="dcterms:W3CDTF">2022-11-25T12:49:00Z</dcterms:modified>
  <cp:revision>2</cp:revision>
  <dc:subject/>
  <dc:title/>
</cp:coreProperties>
</file>