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05.2015  </w:t>
        <w:tab/>
        <w:tab/>
        <w:tab/>
        <w:tab/>
        <w:tab/>
        <w:t xml:space="preserve">       № 544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проведении общегородск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торины «Грамотный потребитель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лечения жителей города к изучению и последующему практическому применению основных положений Закона РФ от 07.02.1992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, повышению уровня правовой грамот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овести общегородскую викторину «Грамотный потребитель» в период с 01.06.2015 по 31.07.2015.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оздать конкурсную комиссию по проведению общегородской викторины «Грамотный потребитель» и утвердить её состав согласно приложению № 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Утвердить положение о конкурсной комиссии по проведению общегородской викторины «Грамотный потребитель» согласно приложению №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Контроль за исполнением постановления возложить на заместителя Главы Администрации города по вопросам экономики М.В. Ермаченко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дел потребительского рын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5:00Z</dcterms:created>
  <dc:creator>Elena</dc:creator>
  <dc:description/>
  <dc:language>en-US</dc:language>
  <cp:lastModifiedBy>IRU-1</cp:lastModifiedBy>
  <cp:lastPrinted>2015-05-29T12:00:00Z</cp:lastPrinted>
  <dcterms:modified xsi:type="dcterms:W3CDTF">2015-08-20T12:45:00Z</dcterms:modified>
  <cp:revision>2</cp:revision>
  <dc:subject/>
  <dc:title/>
</cp:coreProperties>
</file>