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16.03.2018</w:t>
        <w:tab/>
        <w:tab/>
        <w:tab/>
        <w:tab/>
        <w:tab/>
        <w:t xml:space="preserve">    № 180                     </w:t>
        <w:tab/>
        <w:tab/>
        <w:t xml:space="preserve">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орода от 25.12.2012 № 1572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 целях повышения эффективности работы межведомственной комиссии по снижению административных барьеров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1. Внести изменения в приложение № 1 </w:t>
      </w:r>
      <w:r>
        <w:rPr>
          <w:sz w:val="28"/>
          <w:szCs w:val="28"/>
        </w:rPr>
        <w:t>к</w:t>
      </w:r>
      <w:r>
        <w:rPr>
          <w:rFonts w:eastAsia="Arial"/>
          <w:sz w:val="28"/>
          <w:szCs w:val="28"/>
          <w:lang w:eastAsia="ar-SA"/>
        </w:rPr>
        <w:t xml:space="preserve"> постановлению Администрации города от 25.12.2012 № 1572 «О создании межведомственной комиссии по снижению административных барьеров» согласно приложению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2. Признать утратившими силу постановления Администрации города от </w:t>
      </w:r>
      <w:r>
        <w:rPr>
          <w:rFonts w:cs="Times New Roman" w:ascii="Times New Roman" w:hAnsi="Times New Roman"/>
          <w:sz w:val="28"/>
          <w:szCs w:val="28"/>
        </w:rPr>
        <w:t>11.04.2014 № 452 «О внесении изменений в постановление Администрации города от 25.12.2012 № 1572», от 25.06.2015 № 682 «О внесении изменений в постановление Администрации города от 25.12.2012 № 1572», от 21.04.2017 № 343 «О внесении изменений в некоторые нормативные правовые акты Администрации города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4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 xml:space="preserve">Мэр города                               </w:t>
        <w:tab/>
        <w:tab/>
        <w:tab/>
        <w:t xml:space="preserve">   </w:t>
        <w:tab/>
        <w:t xml:space="preserve">                              И.Н. Сорокин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носит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дел экономик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и города </w:t>
      </w:r>
    </w:p>
    <w:p>
      <w:pPr>
        <w:pStyle w:val="TextBody"/>
        <w:spacing w:before="0" w:after="0"/>
        <w:ind w:firstLine="708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pacing w:before="0" w:after="0"/>
        <w:ind w:firstLine="7088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TextBody"/>
        <w:spacing w:before="0" w:after="0"/>
        <w:ind w:firstLine="7088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TextBody"/>
        <w:spacing w:before="0" w:after="0"/>
        <w:ind w:firstLine="7088"/>
        <w:jc w:val="center"/>
        <w:rPr>
          <w:sz w:val="28"/>
          <w:szCs w:val="28"/>
        </w:rPr>
      </w:pPr>
      <w:r>
        <w:rPr>
          <w:sz w:val="28"/>
          <w:szCs w:val="28"/>
        </w:rPr>
        <w:t>от 16.03.2018  № 180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ЗМЕНЕНИЯ, </w:t>
      </w:r>
    </w:p>
    <w:p>
      <w:pPr>
        <w:pStyle w:val="Normal"/>
        <w:suppressAutoHyphens w:val="true"/>
        <w:jc w:val="center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носимые </w:t>
      </w:r>
      <w:r>
        <w:rPr>
          <w:rFonts w:eastAsia="Arial"/>
          <w:sz w:val="28"/>
          <w:szCs w:val="28"/>
          <w:lang w:eastAsia="ar-SA"/>
        </w:rPr>
        <w:t xml:space="preserve">в приложение № 1 </w:t>
      </w:r>
      <w:r>
        <w:rPr>
          <w:sz w:val="28"/>
          <w:szCs w:val="28"/>
        </w:rPr>
        <w:t>к</w:t>
      </w:r>
      <w:r>
        <w:rPr>
          <w:rFonts w:eastAsia="Arial"/>
          <w:sz w:val="28"/>
          <w:szCs w:val="28"/>
          <w:lang w:eastAsia="ar-SA"/>
        </w:rPr>
        <w:t xml:space="preserve"> постановлению Администрации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орода от 25.12.2012 № 1572 «О создании межведомственной комиссии по снижению административных барьеров»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1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widowControl/>
        <w:ind w:left="4962" w:hanging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ConsPlusNormal"/>
        <w:widowControl/>
        <w:ind w:left="4962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4962"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left="4962" w:hanging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5.12.2012 № 1572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СТАВ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жведомственной комиссии по </w:t>
      </w:r>
      <w:r>
        <w:rPr>
          <w:rFonts w:cs="Times New Roman" w:ascii="Times New Roman" w:hAnsi="Times New Roman"/>
          <w:sz w:val="28"/>
          <w:szCs w:val="28"/>
        </w:rPr>
        <w:t>снижению административных барьеров</w:t>
      </w:r>
    </w:p>
    <w:p>
      <w:pPr>
        <w:pStyle w:val="ConsPlusNormal"/>
        <w:widowControl/>
        <w:ind w:left="1068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3261"/>
        <w:gridCol w:w="6945"/>
      </w:tblGrid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рок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орь Николае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эр города, председатель комиссии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маченк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ина Владими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Главы Администрации города по вопросам экономики, заместитель председателя комиссии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ак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астас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тантино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ный специалист отдела экономики Администрации города, секретарь комиссии</w:t>
            </w:r>
          </w:p>
        </w:tc>
      </w:tr>
    </w:tbl>
    <w:p>
      <w:pPr>
        <w:pStyle w:val="ConsPlusNormal"/>
        <w:widowControl/>
        <w:ind w:left="1068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0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widowControl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раменк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Григорье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город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бородо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а Евгеньевна 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и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я Владимиро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Администрации гор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х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Ивано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ВД России по г. Новошахтинску, полковник полиции (по согласовани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нча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хайло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енцо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Викторо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гор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чальник финансового управ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нто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Михайло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требительского рынк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щенк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Дмитриевич 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л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Ивано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есны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Ивано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Некоммерческой организации – микрокредитной компании «Новошахтинский муниципальный фонд поддержки малого предпринимательства» (по согласованию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лим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Игоре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рист Некоммерческой организации – микрокредитной компании «Новошахтинский муниципальный фонд поддержки малого предпринимательства» (по согласовани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Управляющий делами Администрации города</w:t>
        <w:tab/>
        <w:tab/>
        <w:t xml:space="preserve">   </w:t>
        <w:tab/>
        <w:t xml:space="preserve">      Ю.А. Лубенцов»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30:00Z</dcterms:created>
  <dc:creator>1</dc:creator>
  <dc:description/>
  <dc:language>en-US</dc:language>
  <cp:lastModifiedBy>IRU-1</cp:lastModifiedBy>
  <cp:lastPrinted>2018-03-16T12:46:00Z</cp:lastPrinted>
  <dcterms:modified xsi:type="dcterms:W3CDTF">2018-03-19T13:30:00Z</dcterms:modified>
  <cp:revision>2</cp:revision>
  <dc:subject/>
  <dc:title/>
</cp:coreProperties>
</file>