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02.2023</w:t>
        <w:tab/>
        <w:tab/>
        <w:tab/>
        <w:tab/>
        <w:t xml:space="preserve">             № 86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ьные постановления Администраци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риведения нормативных правовых актов Администрации города в соответствие с законодательством Российской Федераци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39 раздела IV «Муниципальные услуги в сфере опеки (попечительства) и образования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изменение в приложение к постановлению Администрации города от 27.05.2016 № 440 «Об утверждении перечня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предоставление которых организуется муниципальным бюджетным учреждением города Новошахтинска «Многофункциональный центр предоставления государственных и муниципальных услуг» по принципу «одного окн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39 раздела IV «Муниципальные услуги в сфере опеки (попечительства) и образования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возложить на управляющего делами Администрации города Лубенцова Ю.А.  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 xml:space="preserve">       </w:t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 образования Администрации города</w:t>
      </w:r>
    </w:p>
    <w:sectPr>
      <w:type w:val="nextPage"/>
      <w:pgSz w:w="11906" w:h="16838"/>
      <w:pgMar w:left="1701" w:right="6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20:00Z</dcterms:created>
  <dc:creator>Elena</dc:creator>
  <dc:description/>
  <dc:language>en-US</dc:language>
  <cp:lastModifiedBy>IRONMANN (AKA SHAMAN)</cp:lastModifiedBy>
  <cp:lastPrinted>2023-02-03T13:40:00Z</cp:lastPrinted>
  <dcterms:modified xsi:type="dcterms:W3CDTF">2023-02-07T13:20:00Z</dcterms:modified>
  <cp:revision>2</cp:revision>
  <dc:subject/>
  <dc:title/>
</cp:coreProperties>
</file>