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20</w:t>
        <w:tab/>
        <w:tab/>
        <w:tab/>
        <w:tab/>
        <w:tab/>
        <w:tab/>
        <w:t>№ 1151</w:t>
        <w:tab/>
        <w:t xml:space="preserve"> </w:t>
        <w:tab/>
        <w:t xml:space="preserve">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лговой поли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овошахтинска на 2021 год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jc w:val="center"/>
        <w:rPr>
          <w:b/>
          <w:b/>
          <w:kern w:val="2"/>
          <w:sz w:val="36"/>
          <w:szCs w:val="28"/>
        </w:rPr>
      </w:pPr>
      <w:r>
        <w:rPr>
          <w:b/>
          <w:kern w:val="2"/>
          <w:sz w:val="36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от 04.06.2020                       № 419 «Об утверждении Порядка и сроков составления проекта бюджета города Новошахтинска на 2021 год и на плановый период 2022 и 2023 годов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 Утвердить основные направления долговой политики города Ново-шахтинска на 2021 год и плановый период 2022 и 2023 годов согласно прило-ж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 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возложить на заместителя Гла-вы Администрации города-начальника финансового управления Коденцову Т.В.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  <w:r>
        <w:br w:type="page"/>
      </w:r>
    </w:p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widowControl w:val="false"/>
        <w:ind w:left="6237" w:hanging="0"/>
        <w:jc w:val="center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Normal"/>
        <w:widowControl w:val="false"/>
        <w:ind w:left="6237" w:hanging="0"/>
        <w:jc w:val="center"/>
        <w:rPr/>
      </w:pPr>
      <w:r>
        <w:rPr>
          <w:sz w:val="28"/>
        </w:rPr>
        <w:t xml:space="preserve">от 30.12.2020  № 1151 </w:t>
      </w:r>
    </w:p>
    <w:p>
      <w:pPr>
        <w:pStyle w:val="Normal"/>
        <w:widowControl w:val="false"/>
        <w:spacing w:lineRule="auto" w:line="2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вой политики города Новошахтинска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д долговой политикой города Новошахтинска понимается деятельность органов местного самоуправления, направленная на обеспечение потребностей города Новошахтинска в заемном финансировании, своевременном и полном исполнении долговых обязательств при минимизации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олговая политика города Новошахтинска на 2021 год и плановый период 2022 и 2023 годов (далее – долговая политика) определяет основные факторы, характер и направления долговой политики, цели и задачи долговой политики, инструменты ее реализации, риски для бюджета, возникающие в процессе управления муниципальным долгом города Новошахтин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Итоги реализации долговой политик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 w:val="28"/>
          <w:szCs w:val="28"/>
        </w:rPr>
        <w:t xml:space="preserve">По  итогам  2019  года муниципальный долг города Новошахтинска   составил 64 004,30 тыс. рублей или 33 процента от максимально возможной величины, установленной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находится на безопасном уровне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2019 год муниципальный долг  уменьшился  на 47 245,3 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дновременно, на  цели покрытия дефицита бюджета в 2019 году по более низкой процентной ставке путем проведения открытого аукциона в электронной форме был привлечен банковский кредит в объеме 42 308,6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факторы, определяющие характер и направления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олговой политик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направления долговой политики определяются уровнем муниципального долга города Новошахтинска, требованиями бюджетного законодательст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муниципального образования города Новошахтинска осуществлять муниципальные заимствования на максимально выгодных условиях и в объемах, необходимых для финансирования дефицита бюджета города, а также погашения долговых обязательств, будет являться основным направлением долговой политик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 установлены ограничения к объему муниципального долга и расходам на его обслуживани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долговой политик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олговой политики – обеспечение потребности бюджета города в кредитных ресурсах для обеспечения сбалансированности бюджета, своевременного и полного  исполнения долговых обязательств при сохранении финанс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олговой политики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ддержание параметров муниципального долга города Новошахтинска на экономически безопасном уровне при соблюдении ограничений, установленных бюджетным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сполнение долговых обязательств в полном объем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асходов на обслуживание муниципального  долга города Новошахтинск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изация расходов на обслуживание муниципального долга города Новошахтинска за счет досрочного исполнения долговых обязательст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едопущение принятия и исполнения расходных обязательств, не отнесенных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федеральными законами к  полномочиям органов местного самоуправ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, установленных Правительством Ростовской области, нормативов формирования расходов на содержание органов местного самоуправления города Новошахти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Инструменты реализации долговой полити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вой политики будет осуществляться с использованием следующих мероприятий и инструмент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едопущение принятия новых расходных обязательств муниципального образования, не обеспеченных стабильными источниками доход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изация привлечения кредитов кредитных организаций с соблюдением ограничения по их облуживанию – ключевая ставка Банка России плюс один процен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уществление постоянного мониторинга соответствия параметров дефицита и муниципального долга города Новошахтинска ограничениям, установленным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Анализ рисков для бюджета, возникающих в процессе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долгом города Новошахтинска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иск роста процентной ставки и изменения стоимости заимствований в зависимости от времени и объема потребности в заемных ресурса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лияние ухудшения экономической ситуации на развитие отраслей экономики в связи с последствиями распространения новой короновирусной инфек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аточного поступления доходов в бюджет гор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снижения указанных выше рисков и сохранения их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лемом уровне реализация долговой политики будет осуществля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е прогнозов поступления доходов, финансирования расходов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я муниципальных заимствований, а также анализа исполнения бюджета предыдущих лет.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BBFCBC37DE1628098A19495A6681FBBCC20A4D17FB960FDD6E1161A3p8T5M" TargetMode="External"/><Relationship Id="rId3" Type="http://schemas.openxmlformats.org/officeDocument/2006/relationships/hyperlink" Target="consultantplus://offline/ref=4CBBFCBC37DE1628098A19495A6681FBBDCA0F4118AFC10D8C3B1Fp6T4M" TargetMode="External"/><Relationship Id="rId4" Type="http://schemas.openxmlformats.org/officeDocument/2006/relationships/hyperlink" Target="consultantplus://offline/ref=4CBBFCBC37DE1628098A19495A6681FBBCC20A4D17FB960FDD6E1161A3p8T5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08:00Z</dcterms:created>
  <dc:creator>1</dc:creator>
  <dc:description/>
  <dc:language>en-US</dc:language>
  <cp:lastModifiedBy>User</cp:lastModifiedBy>
  <cp:lastPrinted>2021-01-14T12:06:00Z</cp:lastPrinted>
  <dcterms:modified xsi:type="dcterms:W3CDTF">2021-01-18T09:08:00Z</dcterms:modified>
  <cp:revision>2</cp:revision>
  <dc:subject/>
  <dc:title/>
</cp:coreProperties>
</file>