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2.08.2019  </w:t>
        <w:tab/>
        <w:tab/>
        <w:tab/>
        <w:tab/>
        <w:tab/>
        <w:t xml:space="preserve">     № 843                    </w:t>
        <w:tab/>
        <w:tab/>
        <w:t xml:space="preserve">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и находящихся на нем объектов недвижимого имущества для муниципальных нужд города Новошахтинска, в связи 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знанием расположенного на земельном участке многоквартир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ма аварийным и подлежащим сно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            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постановлением Администрации города от 26.12.2013 № 1718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 в связи с признанием многоквартирного жилого дома, расположенного по адресу: Ростовская обл., г. Новошахтинск, по ул. Коллективная, 10, аварийным и подлежащим снос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20576:25, расположенный по адресу: Ростовская обл., г. Новошахтинск, ул. Коллективная, 10, площадью 1 802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Жилые помещения, расположенные в многоквартирном жилом доме № 10 по ул. Коллективной г. Новошахтинска Ростовской обл.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квартира № 1 площадью 43,4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квартира № 2 площадью 37,7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) квартира № 3 площадью 48,8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) квартира № 4 площадью 43,5 кв. 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Управлению жилищной политики Администрации города (Голубева О.В.) провести мероприят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По оценке прекращаемых прав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2. По заключению договоров об изъятии жилых помещений непригодных для проживания, указанных в пункте 1 настоящего постановления, в связи с изъятием земельного участ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При недостижении с собственниками недвижимого имущества соглашения о выкупе, Администрации города обеспечить исковую работу о выкупе изымаемого жилого помещения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6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50:00Z</dcterms:created>
  <dc:creator>Elena</dc:creator>
  <dc:description/>
  <dc:language>en-US</dc:language>
  <cp:lastModifiedBy>IRU-2</cp:lastModifiedBy>
  <cp:lastPrinted>2019-08-23T10:44:00Z</cp:lastPrinted>
  <dcterms:modified xsi:type="dcterms:W3CDTF">2019-08-27T13:50:00Z</dcterms:modified>
  <cp:revision>2</cp:revision>
  <dc:subject/>
  <dc:title/>
</cp:coreProperties>
</file>