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28.02.2020                                         № 141     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и находящихся на нем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 дл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, в связи с признанием располож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земельном участке многоквартирного дома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аварийным и подлежащим сносу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26.12.2013 № 1718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Соколова, 25, аварийным и подлежащим сносу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№ 61:56:0000658:49, расположенный по адресу: Ростовская обл., г. Новошахтинск, ул. Соколова, 25, площадью 404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ул. Соколова, 25, г. Новошахтинск Ростовской обл.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) квартира № 1 площадью 35,1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) квартира № 3 площадью 41,9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) квартира № 6 площадью 44,4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) квартира № 7 площадью 42,2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5) квартира № 8 площадью 36,7кв. 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ва О.В.) провести мероприятия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М.Н. Пархом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38:00Z</dcterms:created>
  <dc:creator>1</dc:creator>
  <dc:description/>
  <dc:language>en-US</dc:language>
  <cp:lastModifiedBy>IRU-2</cp:lastModifiedBy>
  <cp:lastPrinted>2020-03-02T10:46:00Z</cp:lastPrinted>
  <dcterms:modified xsi:type="dcterms:W3CDTF">2020-03-03T11:38:00Z</dcterms:modified>
  <cp:revision>2</cp:revision>
  <dc:subject/>
  <dc:title/>
</cp:coreProperties>
</file>