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7.05.2022</w:t>
        <w:tab/>
        <w:tab/>
        <w:tab/>
        <w:tab/>
        <w:t xml:space="preserve">             № 594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тановление Администрации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6.03.2020 № 16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целях приведения нормативного правового акта Администрации города в соответствие  с законодательством Правительства Российской Федерации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Внести изменения в приложение к постановлению Администрации города от 06.03.2020 № 163 «Об утверждении административного регламента предоставления муниципальной услуги Администрацией города Новошахтинска «Предоставление разрешения на ввод объекта в эксплуатацию» согласно приложению к постановл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2. Настоящее постановл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Контроль за исполнением постановления возложить на главного архитектора города Панфилову С.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 xml:space="preserve">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главного архитект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05.2022  № 5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ind w:left="-142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к постановлению Администрации города</w:t>
      </w:r>
    </w:p>
    <w:p>
      <w:pPr>
        <w:pStyle w:val="Normal"/>
        <w:ind w:left="-142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06.03.2020 № 163 «Об утверждении административного регламента</w:t>
      </w:r>
    </w:p>
    <w:p>
      <w:pPr>
        <w:pStyle w:val="Normal"/>
        <w:ind w:left="-142" w:right="-57" w:hanging="0"/>
        <w:jc w:val="center"/>
        <w:rPr/>
      </w:pPr>
      <w:r>
        <w:rPr>
          <w:sz w:val="28"/>
          <w:szCs w:val="28"/>
        </w:rPr>
        <w:t>предоставления муниципальной услуги Администрацией города Новошахтинска</w:t>
      </w:r>
    </w:p>
    <w:p>
      <w:pPr>
        <w:pStyle w:val="Normal"/>
        <w:ind w:left="-142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разрешения на ввод объекта в эксплуатацию»</w:t>
      </w:r>
    </w:p>
    <w:p>
      <w:pPr>
        <w:pStyle w:val="Normal"/>
        <w:ind w:left="-142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(далее – Регламент)</w:t>
      </w:r>
    </w:p>
    <w:p>
      <w:pPr>
        <w:pStyle w:val="Normal"/>
        <w:ind w:left="-142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. Пункт 17 раздела  II Регламента  дополнить абзацем следующего содержания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«постановлением Правительства Российской Федерации от 06.04.2022           № 603 «О случаях и порядке выдачи разрешений на строительство объектов капитального строительства, не являющихся линейными объектами, на двух и более земельных участках, разрешений на ввод в эксплуатацию таких объектов, а также выдачи необходимых для этих целей градостроительных планов земельных участков» (далее – постановление № 603);»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2. В пункте 18 раздела II Регламента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) подпункт 18.2 изложить в следующей редакции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«18.2. Правоустанавливающий документ на земельные участок (правоустанавливающие документы на смежные земельные участки, с учетом положений постановления № 603), в том числе соглашение об установлении сервитута, решение об установлении публичного сервитута – 1 экз. (оригинал или копия при предоставлении оригинала);»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2) подпункт 18.3 изложить в следующей редакции: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«18.3. Градостроительный план земельного участка (градостроительный план на смежные земельные участки, с учетом положений постановления                № 603), предоставленный для получения разрешения на строительство, полученный в результате предоставления муниципальной услуги «Предоставление градостроительного плана земельного участка», или в случае строительства, реконструкции линейного объекта проект планировки и проект межевания территории, проект планировки территории в случае выдачи разрешения на ввод в эксплуатацию линейного объекта, для размещения которого не требуется образование земельного участка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 – 1 экз. (копия при предъявлении оригинала).»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3) дополнить пункт примечанием следующего содержания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 xml:space="preserve">«Примечание:  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документы, предусмотренные подпунктами 18.3, 18.5, 18.6, 18.11 пункта 18 настоящего Регламента, не требуются до 01.01.2023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Выдача разрешения на строительство объектов капитального строительства осуществляется в соответствии с положениями постановления № 603, в случае если разрешение на строительство было выдано в соответствии с положениями  постановления № 603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1:55:00Z</dcterms:created>
  <dc:creator>Elena</dc:creator>
  <dc:description/>
  <dc:language>en-US</dc:language>
  <cp:lastModifiedBy>IRONMANN (AKA SHAMAN)</cp:lastModifiedBy>
  <cp:lastPrinted>2022-05-27T15:46:00Z</cp:lastPrinted>
  <dcterms:modified xsi:type="dcterms:W3CDTF">2022-05-30T11:55:00Z</dcterms:modified>
  <cp:revision>2</cp:revision>
  <dc:subject/>
  <dc:title/>
</cp:coreProperties>
</file>