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7.04.2022  </w:t>
        <w:tab/>
        <w:tab/>
        <w:tab/>
        <w:tab/>
        <w:tab/>
        <w:t xml:space="preserve">  № 38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5.12.2018 № 12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5.12.2018 № 1212 «Об утверждении муниципальной программы города Новошахтинска «Развитие жилищного строительства и обеспечение доступным и комфортным жильем жителей»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</w:t>
      </w:r>
      <w:r>
        <w:rPr>
          <w:bCs/>
          <w:sz w:val="28"/>
          <w:szCs w:val="28"/>
        </w:rPr>
        <w:t>по строительству, жилищным вопросам и земельно-имущественным отношениям Маловичко О.А.</w:t>
      </w:r>
    </w:p>
    <w:p>
      <w:pPr>
        <w:pStyle w:val="Normal"/>
        <w:ind w:left="6804" w:hanging="0"/>
        <w:jc w:val="center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Normal"/>
        <w:ind w:left="6804" w:hanging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лищ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285" w:leader="none"/>
          <w:tab w:val="left" w:pos="9498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4.2022  № 381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ые в приложение к постановлению Администрации города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05.12.2018 № 1212 «Об утвержден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рода Новошахтинска «Развитие жилищного строительства и обеспечение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ным и комфортным жильем жителей»</w:t>
      </w:r>
    </w:p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В паспорте муниципальной программы города Новошахтинска «Развитие жилищного строительства и обеспечение доступным и комфортным жильем жителей» пункт «Ресурсное обеспечение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4"/>
          <w:szCs w:val="28"/>
          <w:lang w:eastAsia="ar-SA"/>
        </w:rPr>
      </w:pPr>
      <w:r>
        <w:rPr>
          <w:sz w:val="4"/>
          <w:szCs w:val="28"/>
          <w:lang w:eastAsia="ar-SA"/>
        </w:rPr>
      </w:r>
    </w:p>
    <w:p>
      <w:pPr>
        <w:pStyle w:val="Normal"/>
        <w:tabs>
          <w:tab w:val="clear" w:pos="708"/>
          <w:tab w:val="left" w:pos="-32405" w:leader="none"/>
          <w:tab w:val="left" w:pos="-31685" w:leader="none"/>
          <w:tab w:val="left" w:pos="-30965" w:leader="none"/>
          <w:tab w:val="left" w:pos="-30245" w:leader="none"/>
          <w:tab w:val="left" w:pos="-29525" w:leader="none"/>
          <w:tab w:val="left" w:pos="-28805" w:leader="none"/>
          <w:tab w:val="left" w:pos="-28085" w:leader="none"/>
          <w:tab w:val="left" w:pos="-27365" w:leader="none"/>
          <w:tab w:val="left" w:pos="-26645" w:leader="none"/>
          <w:tab w:val="left" w:pos="-25925" w:leader="none"/>
          <w:tab w:val="left" w:pos="-25205" w:leader="none"/>
          <w:tab w:val="left" w:pos="-24485" w:leader="none"/>
          <w:tab w:val="left" w:pos="-23765" w:leader="none"/>
          <w:tab w:val="left" w:pos="-23045" w:leader="none"/>
          <w:tab w:val="left" w:pos="-22325" w:leader="none"/>
          <w:tab w:val="left" w:pos="-21605" w:leader="none"/>
          <w:tab w:val="left" w:pos="-20885" w:leader="none"/>
          <w:tab w:val="left" w:pos="-20165" w:leader="none"/>
          <w:tab w:val="left" w:pos="-19445" w:leader="none"/>
          <w:tab w:val="left" w:pos="-18725" w:leader="none"/>
          <w:tab w:val="left" w:pos="-18005" w:leader="none"/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autoSpaceDE w:val="false"/>
        <w:ind w:right="76" w:hanging="0"/>
        <w:jc w:val="center"/>
        <w:rPr>
          <w:sz w:val="12"/>
          <w:szCs w:val="16"/>
          <w:shd w:fill="FFFFFF" w:val="clear"/>
          <w:lang w:eastAsia="ar-SA"/>
        </w:rPr>
      </w:pPr>
      <w:r>
        <w:rPr>
          <w:sz w:val="12"/>
          <w:szCs w:val="16"/>
          <w:shd w:fill="FFFFFF" w:val="clear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4 509 603,8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6 5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93 179,0 тыс. руб.;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57 001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68 88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486 612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2 678 453,2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2 899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8 60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8 781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9 167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9 566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9 879,8 тыс. руб.;</w:t>
            </w:r>
          </w:p>
          <w:p>
            <w:pPr>
              <w:pStyle w:val="Normal"/>
              <w:ind w:right="-108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федерального бюджета – 3 191 992,9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292 635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36 619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 – 2 535 381,3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0 261,0 тыс. руб.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областного бюджета – 822 946,7   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89 05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66 555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6 2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55 480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34 094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27 778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6 22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бюджета города – 142 725,3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 970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4 023,2 тыс. руб.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441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 93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5 89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5 293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16 01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 43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 610,2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 99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 395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7 708,9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– 384 017,2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 – 4 056 984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 в сфере капитального строительст- ва» – 68 601,9 тыс. руб.».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пункт «Ресурсное обеспечение подпрограммы № 1»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1 в 2019 – 2030 годах, составляет всего 384 017,2 тыс. руб., в том числе по годам реализации подпрограммы № 1: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6 13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43 705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 825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52 577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6 88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6 603,8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22 880,7 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федерального бюдже-  та – 37 176,7 тыс. руб., в том числе по годам реализации подпрограммы № 1: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06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 693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 819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областного бюджета – 329 947,7 тыс. руб., в том числе по годам реализации подпрограммы 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2 1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7 112,1 тыс. руб.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 564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9 212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2 108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1 726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бюджета города – 16 892,8 тыс. руб., в том числе по годам реализации подпрограммы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682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 053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696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 058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 083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 05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09,8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09,8 тыс. руб.»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 В паспорте подпрограммы № 2 «Переселение граждан из многоквартирных домов, признанных аварийными, а также снос аварийного и ветхого жилищного фон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) пункт «Задачи подпрограммы № 2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  <w:lang w:eastAsia="ar-SA"/>
        </w:rPr>
      </w:pPr>
      <w:r>
        <w:rPr>
          <w:sz w:val="10"/>
          <w:szCs w:val="28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6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дач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еспечение благоустроенными жилыми помещениями граждан, переселяемых из аварийного жилищного фон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казание содействия гражданам в приобретении (строительстве) жилья взамен сносимого ветхого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, аварийных домов и утилизация сооружений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) пункт «Целевые показатели подпрограммы № 2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оличество семей, переселенных из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>общая площадь жилых помещений, планируемых к приобретению (строящихся) для предоставления гражданам, переселяемым из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планируемая площадь расселяемого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жилья, ставшего в результате ведения горных работ ликвидируемыми шахтами города непригодным для проживания по критериям безопасности»</w:t>
            </w:r>
          </w:p>
          <w:p>
            <w:pPr>
              <w:pStyle w:val="Normal"/>
              <w:ind w:left="176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) пункт «Ресурсное обеспечение подпрограммы № 2» изложить в следующей редакции:</w:t>
      </w:r>
    </w:p>
    <w:p>
      <w:pPr>
        <w:pStyle w:val="Normal"/>
        <w:spacing w:lineRule="auto" w:line="276"/>
        <w:jc w:val="center"/>
        <w:rPr>
          <w:sz w:val="12"/>
          <w:szCs w:val="16"/>
          <w:lang w:eastAsia="ar-SA"/>
        </w:rPr>
      </w:pPr>
      <w:r>
        <w:rPr>
          <w:sz w:val="12"/>
          <w:szCs w:val="16"/>
          <w:lang w:eastAsia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4 056 984,7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105 208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143 866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1 001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409 580,5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444 875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636 998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15 455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федерального бюджета – 3 154 816,2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290 328,6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332 92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531 56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одпрограммы № 2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 261,0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областного бюджета – 492 999,0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66 884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39 443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7 646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6 268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101 986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96 05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4 717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бюджета города – 57 230,6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8 062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6 36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570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3 151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9 963,6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9 383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0 73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文鼎PL细上海宋Uni;Times New Roman"/>
          <w:sz w:val="28"/>
          <w:szCs w:val="28"/>
        </w:rPr>
        <w:t>4. Подраздел «Приоритеты и цели политики в сфере жилищного строительства» дополнить таблицей 8 следующего содержания:</w:t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«Таблица 8</w:t>
      </w:r>
    </w:p>
    <w:p>
      <w:pPr>
        <w:pStyle w:val="Normal"/>
        <w:jc w:val="right"/>
        <w:rPr>
          <w:rFonts w:eastAsia="文鼎PL细上海宋Uni;Times New Roman"/>
          <w:sz w:val="18"/>
          <w:szCs w:val="28"/>
        </w:rPr>
      </w:pPr>
      <w:r>
        <w:rPr>
          <w:rFonts w:eastAsia="文鼎PL细上海宋Uni;Times New Roman"/>
          <w:sz w:val="1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расселяемых в 2025 </w:t>
      </w:r>
      <w:r>
        <w:rPr>
          <w:rFonts w:cs="Calibri" w:ascii="Calibri" w:hAnsi="Calibri"/>
          <w:kern w:val="2"/>
          <w:sz w:val="28"/>
          <w:szCs w:val="28"/>
        </w:rPr>
        <w:t>−</w:t>
      </w:r>
      <w:r>
        <w:rPr>
          <w:kern w:val="2"/>
          <w:sz w:val="28"/>
          <w:szCs w:val="28"/>
        </w:rPr>
        <w:t xml:space="preserve"> 2030 годах </w:t>
      </w:r>
    </w:p>
    <w:p>
      <w:pPr>
        <w:pStyle w:val="Normal"/>
        <w:jc w:val="center"/>
        <w:rPr>
          <w:kern w:val="2"/>
          <w:sz w:val="8"/>
          <w:szCs w:val="28"/>
        </w:rPr>
      </w:pPr>
      <w:r>
        <w:rPr>
          <w:kern w:val="2"/>
          <w:sz w:val="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eastAsia="文鼎PL细上海宋Uni;Times New Roman"/>
          <w:sz w:val="2"/>
          <w:szCs w:val="28"/>
        </w:rPr>
      </w:pPr>
      <w:r>
        <w:rPr>
          <w:rFonts w:eastAsia="文鼎PL细上海宋Uni;Times New Roman"/>
          <w:sz w:val="2"/>
          <w:szCs w:val="28"/>
        </w:rPr>
        <w:tab/>
      </w:r>
    </w:p>
    <w:tbl>
      <w:tblPr>
        <w:tblW w:w="16019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1134"/>
        <w:gridCol w:w="567"/>
        <w:gridCol w:w="709"/>
        <w:gridCol w:w="709"/>
        <w:gridCol w:w="567"/>
        <w:gridCol w:w="567"/>
        <w:gridCol w:w="850"/>
        <w:gridCol w:w="851"/>
        <w:gridCol w:w="850"/>
        <w:gridCol w:w="851"/>
        <w:gridCol w:w="1701"/>
        <w:gridCol w:w="1559"/>
        <w:gridCol w:w="1418"/>
      </w:tblGrid>
      <w:tr>
        <w:trPr>
          <w:trHeight w:val="658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Адрес МКД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подтверждающий признание МКД аварийны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4"/>
                <w:szCs w:val="21"/>
              </w:rPr>
              <w:t>Число жителей, планируемых к переселению (чел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жилых помещений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единица)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4"/>
                <w:szCs w:val="21"/>
              </w:rPr>
              <w:t xml:space="preserve">Расселяемая 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4678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Стоимость переселения граждан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рубль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4"/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муниципальная собственн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муни-ципальная 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дата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средств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областного </w:t>
            </w:r>
          </w:p>
          <w:p>
            <w:pPr>
              <w:pStyle w:val="Normal"/>
              <w:ind w:left="-144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1"/>
              </w:rPr>
              <w:t>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бюджета гор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7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1134"/>
        <w:gridCol w:w="567"/>
        <w:gridCol w:w="709"/>
        <w:gridCol w:w="709"/>
        <w:gridCol w:w="567"/>
        <w:gridCol w:w="567"/>
        <w:gridCol w:w="850"/>
        <w:gridCol w:w="851"/>
        <w:gridCol w:w="850"/>
        <w:gridCol w:w="851"/>
        <w:gridCol w:w="1701"/>
        <w:gridCol w:w="1559"/>
        <w:gridCol w:w="1418"/>
        <w:gridCol w:w="1700"/>
      </w:tblGrid>
      <w:tr>
        <w:trPr>
          <w:tblHeader w:val="true"/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бкнехта, 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2 2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47 982,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259,5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узнецкая,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0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5 904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10 938,5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4 965,4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Ленинградская, 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81 0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76 629,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4 412,7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84 513,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9 691,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4 821,72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84 505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 584,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 921,0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Садовая, 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1 723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3 379,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8 343,35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91 249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7 959 728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1 521,1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-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89 584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60 811,8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773,0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нейная,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4 120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37 114,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 006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6 608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5 020,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588,1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нейная,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41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3 360,3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 051,6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е-Крестьянская, 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3 39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38 998,2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4 391,7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0 157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29 463,8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0 694,05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люскина,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077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6 009,5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 067,89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4 502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82 882,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620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-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265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1 448,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5 816,6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. Новошахтинску –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39" w:hanging="0"/>
              <w:jc w:val="center"/>
              <w:rPr/>
            </w:pPr>
            <w:r>
              <w:rPr>
                <w:sz w:val="24"/>
                <w:szCs w:val="24"/>
              </w:rPr>
              <w:t>6 79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261 299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156 043,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5 255,65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5</w:t>
      </w:r>
      <w:r>
        <w:rPr>
          <w:sz w:val="28"/>
          <w:szCs w:val="28"/>
        </w:rPr>
        <w:t>. Приложение № 1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789" w:right="-596" w:hanging="0"/>
        <w:jc w:val="center"/>
        <w:rPr/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жилищного строительства и обеспечение</w:t>
      </w:r>
    </w:p>
    <w:p>
      <w:pPr>
        <w:pStyle w:val="Normal"/>
        <w:tabs>
          <w:tab w:val="clear" w:pos="708"/>
          <w:tab w:val="left" w:pos="11280" w:leader="none"/>
        </w:tabs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ым и комфортным жильем жителей»</w:t>
      </w:r>
    </w:p>
    <w:p>
      <w:pPr>
        <w:pStyle w:val="Normal"/>
        <w:tabs>
          <w:tab w:val="clear" w:pos="708"/>
          <w:tab w:val="left" w:pos="11280" w:leader="none"/>
        </w:tabs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ind w:right="-143" w:hanging="0"/>
        <w:jc w:val="center"/>
        <w:rPr>
          <w:color w:val="FF0000"/>
          <w:sz w:val="4"/>
          <w:szCs w:val="24"/>
        </w:rPr>
      </w:pPr>
      <w:r>
        <w:rPr>
          <w:color w:val="FF0000"/>
          <w:sz w:val="4"/>
          <w:szCs w:val="24"/>
        </w:rPr>
      </w:r>
    </w:p>
    <w:tbl>
      <w:tblPr>
        <w:tblW w:w="1618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701"/>
        <w:gridCol w:w="992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    </w:t>
            </w:r>
            <w:r>
              <w:rPr>
                <w:color w:val="000000"/>
                <w:sz w:val="24"/>
                <w:szCs w:val="21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Показатель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измерения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Значение показателей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7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8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9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0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0 </w:t>
            </w:r>
          </w:p>
          <w:p>
            <w:pPr>
              <w:pStyle w:val="Normal"/>
              <w:ind w:left="-160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1 </w:t>
            </w:r>
          </w:p>
          <w:p>
            <w:pPr>
              <w:pStyle w:val="Normal"/>
              <w:ind w:left="-14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2 </w:t>
            </w:r>
          </w:p>
          <w:p>
            <w:pPr>
              <w:pStyle w:val="Normal"/>
              <w:ind w:left="-108" w:right="-94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3 </w:t>
            </w:r>
          </w:p>
          <w:p>
            <w:pPr>
              <w:pStyle w:val="Normal"/>
              <w:ind w:left="-12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6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7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2028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9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18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701"/>
        <w:gridCol w:w="992"/>
        <w:gridCol w:w="567"/>
        <w:gridCol w:w="567"/>
        <w:gridCol w:w="709"/>
        <w:gridCol w:w="567"/>
        <w:gridCol w:w="20"/>
        <w:gridCol w:w="547"/>
        <w:gridCol w:w="20"/>
        <w:gridCol w:w="547"/>
        <w:gridCol w:w="20"/>
        <w:gridCol w:w="54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8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Муниципальная программа города Новошахтинска «Развитие жилищного строительства и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еспечение доступным и комфортным жильем жителе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Количество участников программы, получивших меры государственной поддержки в улучшении жилищных усло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жилых помещений, приходящаяся в среднем на одного жителя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, установленных областным и федеральным законодательством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граждан, признанных  нуждающими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граждан, признанных  нуждающимися в жилых помещениях, улучшивших жилищны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молодых семей, реализовавших свое право на получение государственной поддержки в улучшении жилищных условий, в общем количестве молодых семей – претендентов на получение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 – претендентов на получение социальных выпла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 из их числа, подлежащих обеспечению жилье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обретаемых (строящихся) для детей-сирот и детей, оставшихся без попечения родителей, лиц из их числ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объектов инфраструктур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семей, переселенных из многоквартирного жилищного фонда, признанного непригодным для проживания, аварийным, подлежащим сносу или реконструкци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щая площадь жилых помещений, планируемых к приобретению (строящихся) для предоставления гражданам, переселяемым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нируемая площадь расселяемого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3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жилья, ставшего в результате ведения горных работ ликвидируемыми шахтами города непригодным для проживания по критериям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4"/>
                <w:szCs w:val="24"/>
              </w:rPr>
              <w:t>1 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3 «Управление в сфере капитального строительств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бюджетных расходов в сфере капитального строительства и реконстр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2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8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ind w:firstLine="708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rHeight w:val="1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сновного мероприят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оритетного мероприятия,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чала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             обеспечению жилыми помещениями категорий граждан, установленных областным и федеральным законодательством»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Оказание мер государственной поддержки в улучшении жилищных условий граждан, в том числе с учетом исполн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х обязательств по обеспечению жильем отдельных категорий граждан»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Обеспечение жилыми помещениями отдельных категорий граждан»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Улучшение жилищных условий и исполнение государственных обязательств по обеспечению жилыми помещениями отдельных категорий граждан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худшение условий проживания жителе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ьем молод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молодых семей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рост количества молодых семей, не имеющих собствен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5, 6 приложения № 1 к настоящей программе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условий для комфортного проживания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ыми помещениями ветеранов, инвалидов и семей, имеющих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ветеранов и инвалидов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ого жилья у ветеранов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7, 8 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проживания семей, в составе которых имеется трое и более детей-близнец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семей, в составе которых имеется трое и более детей-близне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приложения № 1 к настоящей программе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 проживания семей, в составе которых имеется десять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многодетных семей, в составе которых имеется десять и более несовершеннолетни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Обеспечение строительства жилых домов, а также обеспечение строительства и реконструкции объектов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 инфраструктуры проектно-сметной документацией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работка проектно-сметной документации (далее – ПСД)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аличие разработанной ПСД с получением положительного заключения экспертизы для дальнейшего строительства и реконструкции инженер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ПСД на строительство и реконструкцию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троительство и реконструкция объектов водопроводно-канализационного хозяйства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снабжению и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снабжения и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троительство канализационных сетей, водоотведение дождев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2 «Переселение граждан из многоквартирных домов, признанных аварийным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2 «Создание безопасных и благоприятных условий проживания граждан»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Обеспечение благоустроенными жилыми помещениями граждан, переселяемых из аварийн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жилищных условий граждан, проживающих в многоквартирных домах, признанных аварийными и подлежащими сн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, проживающих в аварийном жил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Ухудшение условий для проживания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Снос ветхих, аварийных домов и утилизация сооружений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кращение количества ветхого и аварийного жилого, а также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меньшение количества ветхих и аварийных жилых и нежилых зд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домов, ухудшение условий для проживания гражда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меньшение количества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количества ветхих жилых домов, ухудшение условий для прожи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нос ветхого и аварийного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ветхих и аварийных зданий и помещений, не предназначенных для про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нежилых помещений, ухудшение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2 «Оказание содействия гражданам в приобретении (строительстве) жилья взамен сносимого ветхого жилья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для проживания граждан, переселяемых из ветх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езопасных условий для проживания граждан, переселяемых из ветх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13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3 приложения № 1 к настоящей про-грамме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3 «Управление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Обеспечение эффективной деятельности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Надежное функционирование и динамичное развитие сферы капитального строительства, позволяюще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формировать безопасную, благоустроенную и стимулирующую среду жизнедеятельности населения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Управление в сфере капитального стро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ходования бюджетных средств, размещение заказов для муниципальных нужд, исполнение муниципальных функций в целях реализации полномочий Администрации города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ходование бюджетных средств, неисполнение возложенных функций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4 приложения № 1 к настоящей программе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                       Ю.А. Лубенцов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ab/>
        <w:t>7. Приложение № 3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4"/>
          <w:szCs w:val="27"/>
        </w:rPr>
      </w:pPr>
      <w:r>
        <w:rPr>
          <w:sz w:val="4"/>
          <w:szCs w:val="27"/>
        </w:rPr>
      </w:r>
    </w:p>
    <w:p>
      <w:pPr>
        <w:pStyle w:val="Normal"/>
        <w:ind w:left="8789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3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7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left="8647" w:right="-596" w:hanging="0"/>
        <w:jc w:val="center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7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4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09 6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 5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 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8 8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 6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8 4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 8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6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7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1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5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879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30 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 3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 6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 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0 1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 7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3 6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 3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9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5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7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4 0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50 8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 5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 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 5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М. Улучшение жилищных условий и исполнение государственных обязательств по обеспечению жилыми помещениями отдельных категорий граждан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 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 5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ьем молодых сем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 1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63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 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0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1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 3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0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587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ветеранов, инвалидов и семей, имеющих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9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ОМ. Разработка проектно-сметной документации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 xml:space="preserve">М. Строительство и реконструкция объектов водопроводно-канализацион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2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Мероприятие. Строительство канализационных сетей, водоотведение дождев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, в том числе: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 056 984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 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9 5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 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6 9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52 0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7 5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 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6 9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лучшение жилищных условий граждан, проживающих в многоквартирных домах, признанных аварийными и подлежащими сносу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;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7 2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 9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6</w:t>
            </w:r>
            <w:r>
              <w:rPr>
                <w:sz w:val="19"/>
                <w:szCs w:val="19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 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 7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 8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 2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 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9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8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 9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123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Сокращение количества ветхого и аварийного жилого, а также не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9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Снос ветхого и аварийного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жилого фон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КУ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12"/>
                <w:szCs w:val="19"/>
              </w:rPr>
            </w:pPr>
            <w:r>
              <w:rPr>
                <w:sz w:val="12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 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531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35156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 531 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3 «Управление в сфере капитального строительства»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 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6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1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правление в сфере капиталь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2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1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5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 836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  <w:p>
            <w:pPr>
              <w:pStyle w:val="Normal"/>
              <w:spacing w:lineRule="auto" w:line="276"/>
              <w:rPr>
                <w:sz w:val="10"/>
                <w:szCs w:val="19"/>
                <w:lang w:val="en-US"/>
              </w:rPr>
            </w:pPr>
            <w:r>
              <w:rPr>
                <w:sz w:val="10"/>
                <w:szCs w:val="19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vertAlign w:val="superscript"/>
        </w:rPr>
        <w:tab/>
        <w:t>&lt;1&gt;</w:t>
      </w:r>
      <w:r>
        <w:rPr>
          <w:sz w:val="28"/>
          <w:szCs w:val="27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, ПМ – приоритетное мероприятие.</w:t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7"/>
        </w:rPr>
        <w:t>Администрации города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7"/>
        </w:rPr>
        <w:t>8. Приложение № 4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797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4</w:t>
      </w:r>
    </w:p>
    <w:p>
      <w:pPr>
        <w:pStyle w:val="Normal"/>
        <w:ind w:left="7655" w:hanging="0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к муниципальной программе города Новошахтинска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 xml:space="preserve">«Развитие жилищного строительства и обеспечение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765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РАСХОДЫ </w:t>
      </w:r>
    </w:p>
    <w:p>
      <w:pPr>
        <w:pStyle w:val="Normal"/>
        <w:jc w:val="center"/>
        <w:rPr/>
      </w:pPr>
      <w:r>
        <w:rPr>
          <w:sz w:val="28"/>
          <w:szCs w:val="27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9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 4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7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7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8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9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5 3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9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7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6 9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4 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9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5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3 «Управление в сфере капиталь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7"/>
        </w:rPr>
        <w:t>Администрации  города              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9. Приложение № 5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left="8505" w:right="-31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Приложение № 5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к муниципальной программе города Новошахтинска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Развитие жилищного строительства и обеспечение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УБСИДИИ,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лучаемые для софинансирования расходных обязательств, возникающих </w:t>
      </w:r>
    </w:p>
    <w:p>
      <w:pPr>
        <w:pStyle w:val="Normal"/>
        <w:jc w:val="center"/>
        <w:rPr/>
      </w:pPr>
      <w:r>
        <w:rPr>
          <w:sz w:val="28"/>
          <w:szCs w:val="27"/>
        </w:rPr>
        <w:t>при выполнении полномочий органов местного самоуправления  по вопросам местного значения</w:t>
      </w:r>
      <w:r>
        <w:rPr>
          <w:sz w:val="32"/>
          <w:szCs w:val="28"/>
        </w:rPr>
        <w:t xml:space="preserve">                                                     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за счет средств 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blHeader w:val="true"/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4"/>
                <w:szCs w:val="24"/>
              </w:rPr>
              <w:t>5 8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2 3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предоставление молодым семьям дополнительных социальных выплат в случае рождения (усыновления одного реб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убсидия на переселение граждан из многоквартирных домов, признанных аварий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9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9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5 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9 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lang w:eastAsia="zh-CN"/>
    </w:rPr>
  </w:style>
  <w:style w:type="character" w:styleId="1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8:00Z</dcterms:created>
  <dc:creator>Elena</dc:creator>
  <dc:description/>
  <dc:language>en-US</dc:language>
  <cp:lastModifiedBy>IRONMANN (AKA SHAMAN)</cp:lastModifiedBy>
  <cp:lastPrinted>2022-04-08T09:18:00Z</cp:lastPrinted>
  <dcterms:modified xsi:type="dcterms:W3CDTF">2022-04-15T08:08:00Z</dcterms:modified>
  <cp:revision>2</cp:revision>
  <dc:subject/>
  <dc:title/>
</cp:coreProperties>
</file>