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7.06.2022  </w:t>
        <w:tab/>
        <w:tab/>
        <w:tab/>
        <w:tab/>
        <w:tab/>
        <w:t xml:space="preserve"> № 681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1.03.2016 № 1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12.04.2012 № 290 «О федеральном государственном пожарном надзоре», ввиду отсутствия полномоч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приложение № 1 к постановлению Администрации города от 11.03.2016 № 162 «О межведомственной комиссии по размещению нестационарных торговых объектов на территории города Новошахтинска» изменен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исключить из состава межведомственной комиссии по размещению нестационарных торговых объектов на территории города Новошахтинска Щербакова Алексея Александрович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9:00Z</dcterms:created>
  <dc:creator>Elena</dc:creator>
  <dc:description/>
  <dc:language>en-US</dc:language>
  <cp:lastModifiedBy>IRONMANN (AKA SHAMAN)</cp:lastModifiedBy>
  <cp:lastPrinted>2022-06-17T15:49:00Z</cp:lastPrinted>
  <dcterms:modified xsi:type="dcterms:W3CDTF">2022-06-20T14:49:00Z</dcterms:modified>
  <cp:revision>2</cp:revision>
  <dc:subject/>
  <dc:title/>
</cp:coreProperties>
</file>