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0</w:t>
        <w:tab/>
        <w:tab/>
        <w:tab/>
        <w:tab/>
        <w:tab/>
        <w:t xml:space="preserve"> № 95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, расположенного по улиц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чугина, 20, и находящихся на нем объектов недвижимого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асть,  город Новошахтинск, улица Пичугина, 20,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060292:8, расположенный по адресу (в соответствии с выпиской из ЕГРН):  Ростовская область, г Новошахтинск, ул. Пичугина, 20, площадью 741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16 Ростовская область,                                      г Новошахтинск, ул Пичугина, д 20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60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48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3 площадью 60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4 площадью 48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5 площадью 48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6 площадью 60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7 площадью 49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квартира № 8 площадью 60,2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22:00Z</dcterms:created>
  <dc:creator>1</dc:creator>
  <dc:description/>
  <dc:language>en-US</dc:language>
  <cp:lastModifiedBy>User</cp:lastModifiedBy>
  <cp:lastPrinted>2020-11-13T15:39:00Z</cp:lastPrinted>
  <dcterms:modified xsi:type="dcterms:W3CDTF">2020-11-16T12:22:00Z</dcterms:modified>
  <cp:revision>2</cp:revision>
  <dc:subject/>
  <dc:title/>
</cp:coreProperties>
</file>