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2.08.2019  </w:t>
        <w:tab/>
        <w:tab/>
        <w:tab/>
        <w:tab/>
        <w:tab/>
        <w:t xml:space="preserve">     № 842                    </w:t>
        <w:tab/>
        <w:tab/>
        <w:t xml:space="preserve">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зъятии земельного участка и находящихся на нем объектов недвижимого имущества для муниципальных нужд города Новошахтинска, в связи с                 признанием расположенного на земельном участке многоквартирного                        дома аварийным и подлежащим снос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32 Жилищного кодекса Российской Федерации, статьями 239.2, 279 Гражданского кодекса Российской Федерации, главой VII.1 Земельного кодекса Российской Федерации, Федеральным законом от 06.10.2003             № 131-ФЗ «Об общих принципах организации местного самоуправления в Российской Федерации», постановлением Администрации города от 07.08.2019 № 788 «Об утверждении положения о порядке организации работ на территории города Новошахтинска по изъятию земельного участка и (или) расположенных на нем объектов недвижимого имущества для муниципальных нужд, в связи с признанием расположенного на таком земельном участке многоквартирного дома аварийным и подлежащим сносу или реконструкции», постановлением Администрации города от 26.12.2013 № 1718 «О дальнейшем использовании помещений и сроках отселения физических лиц», в связи с неисполнением собственниками помещений требований о сносе дома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Изъять для муниципальных нужд города Новошахтинска, в связи с признанием многоквартирного жилого дома, расположенного по адресу: Ростовская обл., г. Новошахтинск, ул. Коллективная, 8, аварийным и подлежащим сносу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1. Земельный участок категории земель – земли населенных пунктов, с кадастровым № 61:56:0020576:19, расположенный по адресу: Ростовская обл., г. Новошахтинск, ул. Коллективная, 8,  площадью 1 492 кв. м, принадлежащий собственникам помещений многоквартирного жилого дома на праве общей долевой собственност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2. Жилые помещения, расположенные в многоквартирном жилом доме № 8 по ул. Коллективной г. Новошахтинска Ростовской обл.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) квартира № 1 площадью 40,5 кв. м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) квартира № 2 площадью 47,1 кв. м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) квартира № 3 площадью 45,9 кв. м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) квартира № 4 площадью 54,4 кв. м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Комитету по управлению имуществом Администрации города Новошахтинска (Авраменко Т.Г.) обеспечить направление копии настоящего постановления правообладателям изымаемых объектов недвижимости и в Новошахтинский отдел Управления Федеральной службы государственной регистрации, кадастра и картографии по Ростовской области в течение 10 дней со дня принятия постановле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Управлению жилищной политики Администрации города (Голубева О.В.) провести мероприятия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1. По оценке прекращаемых прав и возмещению собственникам недвижимого имущества убытков, связанных с изъятием земельного участка и расположенного на нем объекта недвижимого имущества, в соответствии с оценкой, выполненной независимым оценщиком и согласованной в порядке, установленном постановлением Администрации города от 02.02.2018 № 56 «О создании комиссии по вопросам, возникающим в ходе реализации программы переселения граждан из аварийного жилищного фонда».</w:t>
      </w:r>
    </w:p>
    <w:p>
      <w:pPr>
        <w:pStyle w:val="Normal"/>
        <w:spacing w:lineRule="auto" w:line="276"/>
        <w:jc w:val="both"/>
        <w:rPr/>
      </w:pPr>
      <w:r>
        <w:rPr/>
        <w:tab/>
      </w:r>
      <w:r>
        <w:rPr>
          <w:sz w:val="28"/>
          <w:szCs w:val="28"/>
        </w:rPr>
        <w:t>3.2. По заключению договоров об изъятии жилых помещений непригодных для проживания, указанных в пункте 1 настоящего постановления, в связи с изъятием земельного участк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4. При недостижении с собственниками недвижимого имущества соглашения о выкупе, Администрации города обеспечить исковую работу о выкупе изымаемого жилого помещения.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5. Настоящее постановл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6. Контроль за исполнением постановления возложить на заместителя Главы Администрации города по строительству, жилищным вопросам и земельно-иму-щественным отношениям Маловичко О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имуществом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города </w:t>
      </w:r>
    </w:p>
    <w:sectPr>
      <w:headerReference w:type="default" r:id="rId2"/>
      <w:footerReference w:type="default" r:id="rId3"/>
      <w:type w:val="nextPage"/>
      <w:pgSz w:w="11906" w:h="16838"/>
      <w:pgMar w:left="1134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false"/>
      <w:autoSpaceDE w:val="false"/>
      <w:ind w:left="-709" w:firstLine="709"/>
      <w:jc w:val="both"/>
      <w:textAlignment w:val="baseline"/>
    </w:pPr>
    <w:rPr>
      <w:rFonts w:ascii="Arial" w:hAnsi="Arial" w:cs="Arial"/>
      <w:sz w:val="24"/>
    </w:rPr>
  </w:style>
  <w:style w:type="paragraph" w:styleId="Style17">
    <w:name w:val="Текст выноски"/>
    <w:basedOn w:val="Normal"/>
    <w:qFormat/>
    <w:pPr/>
    <w:rPr>
      <w:rFonts w:ascii="Arial" w:hAnsi="Arial" w:cs="Arial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3:46:00Z</dcterms:created>
  <dc:creator>Elena</dc:creator>
  <dc:description/>
  <dc:language>en-US</dc:language>
  <cp:lastModifiedBy>IRU-2</cp:lastModifiedBy>
  <cp:lastPrinted>2019-08-23T10:46:00Z</cp:lastPrinted>
  <dcterms:modified xsi:type="dcterms:W3CDTF">2019-08-27T13:46:00Z</dcterms:modified>
  <cp:revision>2</cp:revision>
  <dc:subject/>
  <dc:title/>
</cp:coreProperties>
</file>