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18.09.2020   </w:t>
        <w:tab/>
        <w:tab/>
        <w:tab/>
        <w:tab/>
        <w:t xml:space="preserve"> № 778</w:t>
        <w:tab/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от 24.05.2019 № 513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о структурными и  кадровыми изменениями в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№ 1 к постановлению Администрации города  от 24.05.2019 № 513 «О развитии конкуренции в городе Новошахтинске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Исключить из состава Совета по развитию конкуренции при Администрации города Новошахтинска Музыкантову Наталью Михайлов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</w:t>
      </w:r>
      <w:r>
        <w:rPr/>
        <w:t xml:space="preserve"> </w:t>
      </w:r>
      <w:r>
        <w:rPr>
          <w:sz w:val="28"/>
          <w:szCs w:val="28"/>
        </w:rPr>
        <w:t>Совета по развитию конкуренции при Администрации города Новошахтинска Преснякову Екатерину Михайловну – начальника сектора по вопросам потребительского рынка Администрации города в качестве члена Сов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С.А. 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9:00Z</dcterms:created>
  <dc:creator>1</dc:creator>
  <dc:description/>
  <dc:language>en-US</dc:language>
  <cp:lastModifiedBy>User</cp:lastModifiedBy>
  <cp:lastPrinted>2020-09-21T09:51:00Z</cp:lastPrinted>
  <dcterms:modified xsi:type="dcterms:W3CDTF">2020-09-21T12:59:00Z</dcterms:modified>
  <cp:revision>2</cp:revision>
  <dc:subject/>
  <dc:title/>
</cp:coreProperties>
</file>