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6.2016  </w:t>
        <w:tab/>
        <w:tab/>
        <w:tab/>
        <w:tab/>
        <w:tab/>
        <w:t xml:space="preserve">     № 479                    </w:t>
        <w:tab/>
        <w:t xml:space="preserve">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 утверждении Правил </w:t>
      </w:r>
      <w:r>
        <w:rPr>
          <w:rFonts w:eastAsia="Calibri" w:cs="Arial" w:ascii="Arial" w:hAnsi="Arial"/>
          <w:sz w:val="24"/>
          <w:szCs w:val="24"/>
        </w:rPr>
        <w:t xml:space="preserve">осуществления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апитальных вложений в объекты муниципальной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собственности </w:t>
      </w:r>
      <w:r>
        <w:rPr>
          <w:rFonts w:cs="Arial" w:ascii="Arial" w:hAnsi="Arial"/>
          <w:sz w:val="24"/>
          <w:szCs w:val="24"/>
        </w:rPr>
        <w:t>города Новошахтинска</w:t>
      </w:r>
      <w:r>
        <w:rPr>
          <w:rFonts w:eastAsia="Calibri" w:cs="Arial" w:ascii="Arial" w:hAnsi="Arial"/>
          <w:sz w:val="24"/>
          <w:szCs w:val="24"/>
        </w:rPr>
        <w:t xml:space="preserve"> и (или) в приобретение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ъектов недвижимого имущества в муниципальну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бственность за счет средств бюджета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ями 78.2 и 79 Бюджетного кодекса Российской Феде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равила осуществления капитальных вложений в объекты муниципальной собственности города Новошахтинска и (или) в приобретение объектов недвижимого имущества в муниципальную собственность за счет средств бюджета города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Признать утратившим силу постановление Администрации города от 30.10.2015 № 1145 «Об утверждении Правил осуществления капитальных вложений в объекты муниципальной собственности города Новошахтинска»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Т.В. Коденцову и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 xml:space="preserve">                            С.А. Бондаренко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Финансовое управление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7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6.2016 № 47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существления капитальных вложений в объекты муниципальной</w:t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обственности </w:t>
      </w:r>
      <w:r>
        <w:rPr>
          <w:rFonts w:cs="Arial" w:ascii="Arial" w:hAnsi="Arial"/>
          <w:sz w:val="24"/>
          <w:szCs w:val="24"/>
        </w:rPr>
        <w:t>города Новошахтинск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и (или) в приобретение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бъектов 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бственность за счет средств бюджета города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далее – Правила)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ие Правила устанавливаю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1.1. Порядок осуществления бюджетных инвестиций в форме капитальных вложений в объекты капитального строительства муниципальной собственности города Новошахтинска и (или) в приобретение объектов недвижимого имущества в муниципальную собственность города Новошахтинска за счет средств бюджета города (далее – бюджетные инвестиции), в том числе условия передачи органами местного самоуправления муниципальным бюджетным учреждениям города Новошахтинска или муниципальным автономным учреждениям города Новошахтинска, муниципальным унитарным предприятиям города Новошахтинска (далее – организации) полномочий муниципального заказчика по заключению и исполнению от имени муниципального образования «Город Новошахтинск» муниципальных контрактов от лица указанных органов в соответствии с настоящими Правилами, а также порядок заключения соглашений о передаче указа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1.2. Порядок предоставления из бюджета города субсидий организациям на осуществление капитальных вложений в объекты капитального строительства муниципальной собственности города Новошахтинска и объекты недвижимого имущества, приобретаемые в муниципальную собственность города Новошахтинска за счет средств бюджета города, (далее соответственно – объекты, субсидии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2. Отбор объектов капитального строительства и объектов недвижимого имущества на реализацию инвестиционных проектов по строительству (реконструкции, в том числе с элементами реставрации, техническому перевооружению) и (или) в приобретение которых необходимо осуществлять бюджетные инвестиции, производится с учето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иоритетов и целей развития города Новошахтинска </w:t>
      </w:r>
      <w:r>
        <w:rPr>
          <w:rFonts w:eastAsia="Calibri" w:cs="Arial" w:ascii="Arial" w:hAnsi="Arial"/>
          <w:sz w:val="24"/>
          <w:szCs w:val="24"/>
          <w:lang w:eastAsia="en-US"/>
        </w:rPr>
        <w:t>исходя из прогнозов социально-экономического развития города Новошахтинска и стратегии социально-экономического развития города Новошахтинска на долгосрочный период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рмативных правовых актов Российской Федерации,  Ростовской области и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ценки влияния создания объекта муниципальной собственности города Новошахтинска на комплексное развитие города Новошахтин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жденной проектной документации, положительного заключения государственной экспертизы, заключения о достоверности определения сметной стоимости объекта капитального строительства, а также объекта реконструкции, находящегося в муниципальной собственности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ри осуществлении капитальных вложений в объекты в ходе исполнения бюджета города, за исключением случаев, указанных в пункте 1.4 настоящих Правил, не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1. </w:t>
      </w:r>
      <w:r>
        <w:rPr>
          <w:rFonts w:cs="Arial" w:ascii="Arial" w:hAnsi="Arial"/>
          <w:color w:val="000000"/>
          <w:sz w:val="24"/>
          <w:szCs w:val="24"/>
        </w:rPr>
        <w:t xml:space="preserve">Предоставление субсидий в отношении объектов, по которым принято решение о подготовке и реализации бюджетных инвестиций, </w:t>
      </w:r>
      <w:r>
        <w:rPr>
          <w:rFonts w:cs="Arial" w:ascii="Arial" w:hAnsi="Arial"/>
          <w:sz w:val="24"/>
          <w:szCs w:val="24"/>
        </w:rPr>
        <w:t xml:space="preserve">предусмотренное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2 статьи 79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</w:t>
      </w:r>
      <w:r>
        <w:rPr>
          <w:rFonts w:cs="Arial" w:ascii="Arial" w:hAnsi="Arial"/>
          <w:color w:val="000000"/>
          <w:sz w:val="24"/>
          <w:szCs w:val="24"/>
        </w:rPr>
        <w:t>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3.2. Предоставление бюджетных инвестиций в объекты, по которым принято решение о предоставлении субсидий, предусмотренно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унктом 2 статьи 78.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 В ходе исполнения бюджета города при осуществлении капитальных вложений в объекты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4.1. Предоставление субсидий в отношении объектов, по которым принято решение о подготовке и реализации бюджетных инвестиций, предусмотренное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ом 2 статьи 79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Бюджетного кодекса Российской Федерации, в случае изменения типа (организационно-правовой формы) муниципального казенного учреждения города Новошахтинска, являющегося муниципальным заказчиком при осуществлении бюджетных инвестиций, на организацию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города Новошахтинска муниципальные контракты в части замены стороны договора – муниципального казенного учреждения города Новошахтинска на организацию и вида договора – муниципального контракта на гражданско-правовой договор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4.2. </w:t>
      </w:r>
      <w:r>
        <w:rPr>
          <w:rFonts w:cs="Arial" w:ascii="Arial" w:hAnsi="Arial"/>
          <w:sz w:val="24"/>
          <w:szCs w:val="24"/>
        </w:rPr>
        <w:t xml:space="preserve">Предоставление бюджетных инвестиций в объекты, по которым принято решение о предоставлении субсидий, предусмотренное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ом 2 статьи 78.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</w:t>
      </w:r>
      <w:r>
        <w:rPr>
          <w:rFonts w:cs="Arial" w:ascii="Arial" w:hAnsi="Arial"/>
          <w:color w:val="000000"/>
          <w:sz w:val="24"/>
          <w:szCs w:val="24"/>
        </w:rPr>
        <w:t xml:space="preserve">Российской Федерации, в случае изменения типа (организационно-правовой формы) организации, являющейся получателем субсидии, на муниципальное казенное учреждение города Новошахтинска после внесения соответствующих изменений в указанное решение о предоставлении субсидий с внесением соответствующих изменений </w:t>
      </w:r>
      <w:r>
        <w:rPr>
          <w:rFonts w:cs="Arial" w:ascii="Arial" w:hAnsi="Arial"/>
          <w:color w:val="000000"/>
          <w:spacing w:val="-2"/>
          <w:sz w:val="24"/>
          <w:szCs w:val="24"/>
        </w:rPr>
        <w:t>в ранее заключенные организацией договоры в части замены стороны договора –</w:t>
      </w:r>
      <w:r>
        <w:rPr>
          <w:rFonts w:cs="Arial" w:ascii="Arial" w:hAnsi="Arial"/>
          <w:color w:val="000000"/>
          <w:sz w:val="24"/>
          <w:szCs w:val="24"/>
        </w:rPr>
        <w:t xml:space="preserve"> организации на муниципальное казенное учреждение города Новошахтинска и вида договора – гражданско-правового договора организации на муниципальный контрак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5. Созданные или приобретенные в результате осуществления бюджетных инвестиций объекты закрепляются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у этих организаций, или увеличением уставного фонда муниципальных унитарных предприятий города Новошахтинска, основанных на праве хозяйственного ведения, либо включаются в состав муниципальной казны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Осуществление капитальных вложений в объекты за счет субсидий влечет увеличение стоимости основных средств, находящихся на праве оперативного управления у организаций. Осуществление капитальных вложений за счет субсидий в объекты муниципальных унитарных предприятий города Новошахтинска, основанных на праве хозяйственного ведения, влечет увеличение их устав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Информация о сроках и об объемах оплаты по муниципальным контрактам, заключенным в целях строительства (реконструкции, в том числе с элементами реставрации, технического перевооружения) и (или) приобретения объектов, а также о сроках и об объемах перечисления субсидий организациям учитывается при формировании прогноза кассовых выплат из бюджета города, необходимого для составления кассового плана исполнения бюджета гор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. Осуществление бюджетных инвестиц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1. Решение </w:t>
      </w:r>
      <w:r>
        <w:rPr>
          <w:rFonts w:cs="Arial" w:ascii="Arial" w:hAnsi="Arial"/>
          <w:color w:val="000000"/>
          <w:sz w:val="24"/>
          <w:szCs w:val="24"/>
        </w:rPr>
        <w:t>о подготовке и реализации бюджетных инвестиций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объекты муниципальной собственности города Новошахтинска принимается в форме распоряжения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2. Инициаторами подготовки проектов решений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 подготовке и реализации бюджетных инвестиций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(далее – проект решения) выступают ответственные исполнители либо соисполнители муниципальных программ города Новошахти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ект решения может включать несколько объектов муниципальной собственности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3. Проект решения должен содержать в отношении каждого объекта муниципальной собственности города Новошахтинска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именование объекта капитального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строительства, реконструкции, в том числе с элементами реставрации, технического перевооружения объекта капитального строительства</w:t>
      </w:r>
      <w:r>
        <w:rPr>
          <w:rFonts w:cs="Arial" w:ascii="Arial" w:hAnsi="Arial"/>
          <w:color w:val="000000"/>
          <w:sz w:val="24"/>
          <w:szCs w:val="24"/>
        </w:rPr>
        <w:t xml:space="preserve"> согласно проектной документации и (или) наименование объекта недвижимого имущества в соответствии с кадастровым паспортом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приобретение объекта недвижимост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именование главного распорядител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ощность (прирост мощности) объекта капитального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строительства </w:t>
      </w:r>
      <w:r>
        <w:rPr>
          <w:rFonts w:cs="Arial" w:ascii="Arial" w:hAnsi="Arial"/>
          <w:color w:val="000000"/>
          <w:sz w:val="24"/>
          <w:szCs w:val="24"/>
        </w:rPr>
        <w:t>города Новошахтинска, подлежащего вводу в эксплуатацию, мощность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рок ввода в эксплуатацию объекта капитального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строительства </w:t>
      </w:r>
      <w:r>
        <w:rPr>
          <w:rFonts w:cs="Arial" w:ascii="Arial" w:hAnsi="Arial"/>
          <w:color w:val="000000"/>
          <w:sz w:val="24"/>
          <w:szCs w:val="24"/>
        </w:rPr>
        <w:t>города Новошахтинска и (или)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метную стоимость объекта муниципальной собственности города Новошахтинска в ценах соответствующих лет либо стоимость приобретения объекта недвижимого имуществ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бщий объем бюджетных инвестиций и его распределение по годам реализации в ценах соответствую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 Подготовка и согласование проекта решения осуществляется в порядке, установленном Регламентом работы Администрации гор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рок не позднее двух месяцев до внесения проекта решения о бюджете города на очередной финансовый год и на плановый период на рассмотрение в Новошахтинскую городскую Думу проект решения направляется с пояснительной запиской и финансово-экономическим обоснованием на согласование в Финансовое управление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1. Муниципальными заказчиками, являющимися получателями средств бюджета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85"/>
      <w:bookmarkEnd w:id="0"/>
      <w:r>
        <w:rPr>
          <w:rFonts w:cs="Arial" w:ascii="Arial" w:hAnsi="Arial"/>
          <w:sz w:val="24"/>
          <w:szCs w:val="24"/>
        </w:rPr>
        <w:t>2.5.2. Организациями, которым главными распорядителями бюджетных средств, осуществляющими функции и полномочия учредителя или права собственника имущества организаций и являющимися муниципальными заказчиками, передали в соответствии с настоящими Правилами свои полномочия муниципального заказчика по заключению и исполнению от имени муниципального образования «Город Новошахтинск» от лица главного распорядителя бюджетных средств муниципальных контр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6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бюджета города, либо в порядке, установленном Бюджет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</w:t>
      </w:r>
      <w:r>
        <w:rPr>
          <w:rFonts w:cs="Arial" w:ascii="Arial" w:hAnsi="Arial"/>
          <w:sz w:val="24"/>
          <w:szCs w:val="24"/>
        </w:rPr>
        <w:t>ссийской Федерации и иными нормативными правовыми актами, регулирующими бюджетные правоотношения, в пределах средств, предусмотренных актами (решениями), на срок, превышающий срок действия утвержденных ему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87"/>
      <w:bookmarkEnd w:id="1"/>
      <w:r>
        <w:rPr>
          <w:rFonts w:cs="Arial" w:ascii="Arial" w:hAnsi="Arial"/>
          <w:sz w:val="24"/>
          <w:szCs w:val="24"/>
        </w:rPr>
        <w:t>2.7. В целях осуществления бюджетных инвестиций в соответствии с подпунктом 2.5.2 пункта 2.5 настоящего раздела главными распорядителями бюджетных средств с организациями заключаются соглашения о передаче полномочий муниципального заказчика по заключению и исполнению от имени города Новошахтинска муниципальных контрактов от лица главного распорядителя бюджетных средств (за исключением полномочий, связанных с введением в эксплуатацию объекта) (далее – соглашение о передаче полномоч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 Соглашение о передаче полномочий может быть заключено в отношении нескольких объектов и должно содержать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1. Цель осуществления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2. Объем бюджетных инвестиций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, рассчитанной в ценах соответствующих лет стоимости объекта капитального строительства муниципальной собственности города Новошахтинска (сметной или предполагаемой (предельной) либо стоимости приобретения объекта недвижимого имущества в муниципальную собственность города Новошахтинска), соответствующего решению о подготовке и реализации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3. Общий объем капитальных вложений (рассчитанный в ценах соответствующих лет), в том числе объем бюджетных ассигнований, предусмотренный главному распорядителю бюджетных средств как получателю средств бюджета города, соответствующий решению о подготовке и реализации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4. Срок ввода в эксплуатацию объекта муниципальной собственности города Новошахтинска и (или)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5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Положения, устанавливающие права и обязанности организации по заключению и исполнению от имени муниципального образования «Город Новошахтинск» от лица Администрации города, отраслевого (функционального) органа Администрации города (далее – главного распорядителя бюджетных средств) муниципальных контра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6. Ответственность организации за неисполнение или ненадлежащее исполнение переданных ей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7. Положения, устанавливающие право главного распорядителя бюджетных средств на проведение проверок соблюдения организацией условий, установленных заключенным соглашением о передаче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8. Положения, устанавливающие обязанность организации по ведению бюджетного учета, составлению и предоставлению бюджетной отчетности главному распорядителю бюджетных средств как получателю средств бюджета города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9. Соглашение о передаче полномочий заключается в течение 15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рабочих дней с момента издания правового акта, указанного в пункте 2.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0. Операции с бюджетными инвестициями осуществляются в порядке, установленном бюджетным законодательством Российской Федерации, нормативными правовыми актами Ростовской области и муниципального образования «Город Новошахтинск» для исполнения бюджета города, и отражаются на открытых лицевых счет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0.1. Получателя бюджетных средств – в случае заключения муниципальных контрактов муниципальным заказчи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97"/>
      <w:bookmarkEnd w:id="2"/>
      <w:r>
        <w:rPr>
          <w:rFonts w:cs="Arial" w:ascii="Arial" w:hAnsi="Arial"/>
          <w:sz w:val="24"/>
          <w:szCs w:val="24"/>
        </w:rPr>
        <w:t>2.10.2. Для учета операций по переданным полномочиям получателя бюджетных средств – в случае заключения от имени муниципального образования «Город Новошахтинск» муниципальных контрактов организациями от лица главных распорядителей бюджетных средств.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1. Основанием для открытия лицевого счета, указанного в подпункте 2.10.2 пункта 2.10 настоящего раздела, является копия соглашения о передаче полномоч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2. Бюджетные инвестиции в объекты капитального строительства муниципальной собственности города Новошахтинска могут осуществляться в соответствии с концессионными соглаш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3. Средства, полученные из бюджета города в форме бюджетных инвестиций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4. В случае необходимости внесение изменений в решение о подготовке и осуществлении бюджетных инвестиций осуществляется в соответствии с данными Правилам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3. Предоставление субсид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Для рассмотрения вопроса о предоставлении субсидии организация, с учетом ведомственной принадлежности, обращается к соответствующему главному распорядителю бюджетных средств с заявкой о предоставлении субсидии, содержащей следующие документы и информацию, (далее – заявка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GRITSA~1%5CAppData%5CLocal%5CTemp%5C20146328-162778782-162778802.docx" \l "P115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информацию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 объекте капитального строительства по форме согласно приложению № 1 к настоящим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GRITSA~1%5CAppData%5CLocal%5CTemp%5C20146328-162778782-162778802.docx" \l "P349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информацию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 объекте недвижимого имущества, приобретаемого с использованием субсидии, по форме согласно приложению № 2 к настоящим Правил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Субсидия может предоставляться на несколько объектов капитального строительства или объектов недвижимого имущества, строительство (реконструкция, в том числе с элементами реставрации, техническое перевооружение) или приобретение которых предусмотрено за счет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Субсидии предоставляются организациям в пределах бюджетных средств, предусмотренных решением о бюджете города на соответствующий финансовый год и на плановый период, и лимитов бюджетных обязательств, доведенных получателю средств бюджета города на цели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Субсидия предоставляется при наличии у организации утвержденной проектной документации, положительного заключения государственной экспертизы, заключения о достоверности определения сметной стоимости объекта капитального строительства, реконструкции, находящегося в муниципальной собственности города Новошахтинска и финансируемого за счет  средств бюджета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Субсидия не направляется на финансовое обеспечение следующих работ, если иное не предусмотрено нормативными правовыми актами Ростовской области, города Новошахтин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ку проектной документации на объекты капитального строительства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бытового назначения),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проверки достоверности определения сметной стоимости объектов капитального строительства, финансовое обеспечение строительства (реконструкции, в том числе с элементами реставрации, технического перевооружения) которых планируется осуществлять с использованием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6. Заявка регистрируется главным распорядителем бюджетных средств в день ее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ный распорядитель бюджетных средств в течение 12 рабочих дней со дня регистрации заявки рассматривает ее и инициирует подготовку проекта распоряжения Администрации города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В распоряжении Администрации города о предоставлении субсидии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 предоставления субсидии организации: строительство (реконструкция, в том числе с элементами реставрации, техническое перевооружение) или приобретение объектов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кт капитального строительства согласно проектной документации либо объект недвижимого имущества, планируемые к приобретению в муниципальную собственность города Новошахтинс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распорядитель бюджетных средств и получатель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застройщика, техническо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ввода в эксплуатацию объекта капитального строительства либо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метная стоимость объекта капитального строительства либо предполагаемая (предельная) стоимость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(предельный) объем субсидии, направляемой на осуществление капитального строительства, общий (предельный) объем субсидии на приобретение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размер средств организации, направляемых на капитальное строительство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8. Предоставление предусмотренной настоящими Правилами субсидии осуществляется в соответствии с соглашением о предоставлении субсидии, заключаемым между получателем бюджетных средств, предоставляющим субсидию, и организацией (далее – соглашение о предоставлении субсидии), на срок, не превышающий срок действия утвержденных получателю бюджетных средств, предоставляющему субсидию, лимитов бюджетных обязательств на предоставление субсиди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шение о предоставлении субсидии может быть заключено в отношении нескольких объектов капитального строительства муниципальной собственности или объектов недвижимого имущества, приобретаемых в муниципальную собственность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соглашения о предоставлении субсидии утверждается правовым актом главного распорядителя бюджетных средств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 Соглашение должно содержать в том числе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1. Цель предоставления субсидии и ее объем с разбивкой по годам в отношении каждого объекта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,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, стоимости объекта, а также общего объема капитальных вложений в объект муниципальной собственности за счет всех источников финансового обеспечения, в том числе объема предоставляемой субсиди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2. Положения, устанавливающие права и обязанности сторон соглашения о предоставлении субсидии и порядок их взаимодействия при реализации указанного соглаш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3. Условие о соблюдении организацией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4. Положения, устанавливающие обязанность организации по открытию лицевого счета для учета операций с субсидиями в Управлении Федерального казначейства по Ростовской област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5. Сроки (порядок определения сроков) перечисления субсидии, а также положения, устанавливающие обязанность перечисления субсидии на лицевой счет, указанный в подпункте 3.9.4 пункта 3.9 настоящего раздел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6. Положения, устанавливающие право получателя бюджетных средств, предоставляющего субсидию, на проведение проверок соблюдения организацией условий, установленных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7. Порядок возврата организацией средств в объеме остатка, не использованного на начало очередного финансового года, ранее перечисленной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8. Порядок возврата сумм, использованных организацией, в случае установления по результатам проверок фактов нарушения этой организацией целей и условий, определенных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9. Положения, предусматривающие приостановление предоставления субсидии либо сокращение объема предоставляемой субсидии в связи с нарушением организацией условий о софинансировании капитальных вложений в объект муниципальной собственности за счет иных источников в случае, если соглашением о предоставлении субсидии предусмотрено указанное усло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10. Порядок и сроки предоставления отчетности об использовании субсидии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11. Случаи и порядок внесения изменений в соглашение о предоставлении субсидии, в том числе в случае уменьшения получателю бюджетных средств ранее доведенных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авилам осуществления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х вложений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ъекты муниципальной собственности города Новошахтинска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(или) в приобретение объектов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вижимого имущества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ую собственность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 средств бюджета города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главного распорядителя бюджетных средств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ъекте 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объекта 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гласно проектной документ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221"/>
        <w:gridCol w:w="1927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en-US"/>
              </w:rPr>
              <w:t>Направление субсидирования (цель осуществления): строительство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реконструкция, в том числе с элементами реставрац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технического заказч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застройщ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 ввода в эксплуатацию объекта капитального строитель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87"/>
        <w:gridCol w:w="1631"/>
        <w:gridCol w:w="890"/>
        <w:gridCol w:w="1186"/>
        <w:gridCol w:w="1186"/>
        <w:gridCol w:w="1335"/>
        <w:gridCol w:w="1333"/>
      </w:tblGrid>
      <w:tr>
        <w:trPr/>
        <w:tc>
          <w:tcPr>
            <w:tcW w:w="10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 финансового обеспечения</w:t>
            </w:r>
          </w:p>
        </w:tc>
      </w:tr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сточник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рублях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ше</w:t>
              <w:softHyphen/>
              <w:t>ствую</w:t>
              <w:softHyphen/>
              <w:t xml:space="preserve">щ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кущий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и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и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87"/>
        <w:gridCol w:w="1631"/>
        <w:gridCol w:w="890"/>
        <w:gridCol w:w="1186"/>
        <w:gridCol w:w="1186"/>
        <w:gridCol w:w="1335"/>
        <w:gridCol w:w="1333"/>
      </w:tblGrid>
      <w:tr>
        <w:trPr>
          <w:tblHeader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метная стоимость объекта капиталь</w:t>
              <w:softHyphen/>
              <w:t>ного строительства (при наличии утвержденной проектной доку</w:t>
              <w:softHyphen/>
              <w:t>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готовка проектной документации и прове</w:t>
              <w:softHyphen/>
              <w:t>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(предель</w:t>
              <w:softHyphen/>
              <w:t>ный) объем субси</w:t>
              <w:softHyphen/>
              <w:t>дии, направляемой на осуществление капитальных влож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размер средств организа</w:t>
              <w:softHyphen/>
              <w:t>ции, направляемых на осуществление капитальных вло</w:t>
              <w:softHyphen/>
              <w:t>жений в объекты капитального строитель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готовка проект</w:t>
              <w:softHyphen/>
              <w:t>ной документации и проведение инже</w:t>
              <w:softHyphen/>
              <w:t>нерных изысканий или приобретение прав на использова</w:t>
              <w:softHyphen/>
              <w:t>ние типовой проек</w:t>
              <w:softHyphen/>
              <w:t>тной документ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 финансового обеспечения в графе 4 отражается одной суммой без распределения по год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                             _______________      Ф.И.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(подпись)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7" w:leader="none"/>
          <w:tab w:val="right" w:pos="9355" w:leader="none"/>
        </w:tabs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авилам осуществления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х вложений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ъекты муниципальной собственности города Новошахтинска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(или) в приобретение объектов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вижимого имущества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ую собственность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города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главного распорядителя бюджетных средств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наименование организаци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3" w:name="P349"/>
      <w:bookmarkEnd w:id="3"/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ъекте недвижимого имущества, приобретаем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использованием субсид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объекта недвижимого имуществ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обретаемого с использованием субсид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347"/>
        <w:gridCol w:w="2801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получателя субсид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щность объекта недвижимого имуще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 приобретения объекта недвижимого имуще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96"/>
        <w:gridCol w:w="1693"/>
        <w:gridCol w:w="874"/>
        <w:gridCol w:w="1157"/>
        <w:gridCol w:w="1191"/>
        <w:gridCol w:w="1340"/>
        <w:gridCol w:w="1297"/>
      </w:tblGrid>
      <w:tr>
        <w:trPr/>
        <w:tc>
          <w:tcPr>
            <w:tcW w:w="10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 финансового обеспечения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нансиро</w:t>
              <w:softHyphen/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рублях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</w:t>
              <w:softHyphen/>
              <w:t>шест</w:t>
              <w:softHyphen/>
              <w:t>вующи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кущий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ланового пери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ланового периода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96"/>
        <w:gridCol w:w="1693"/>
        <w:gridCol w:w="874"/>
        <w:gridCol w:w="1157"/>
        <w:gridCol w:w="1191"/>
        <w:gridCol w:w="1340"/>
        <w:gridCol w:w="1297"/>
      </w:tblGrid>
      <w:tr>
        <w:trPr>
          <w:tblHeader w:val="true"/>
          <w:trHeight w:val="27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полагаемая (предельная) стоимость объекта недвижимого имуще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(предель</w:t>
              <w:softHyphen/>
              <w:t>ный) объем субси</w:t>
              <w:softHyphen/>
              <w:t>дии, направляемой на приобретение объекта недвижи</w:t>
              <w:softHyphen/>
              <w:t>мого имуще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размер средств организа</w:t>
              <w:softHyphen/>
              <w:t>ции, направляемых на приобретение объектов недвижи</w:t>
              <w:softHyphen/>
              <w:t>мого имуще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 финансового обеспечения в графе 4 отражается одной суммой без распределения по год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                    _______________        Ф.И.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Ю.А. Лубенц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0FF5DB78747D058C90AFEEAC80AA506AF32105E62B6F51AC49B752882B3EA184B5D1978C82243AKEXEH" TargetMode="External"/><Relationship Id="rId3" Type="http://schemas.openxmlformats.org/officeDocument/2006/relationships/hyperlink" Target="consultantplus://offline/ref=010FF5DB78747D058C90AFEEAC80AA506AF32105E62B6F51AC49B752882B3EA184B5D1978C82243FKEXAH" TargetMode="External"/><Relationship Id="rId4" Type="http://schemas.openxmlformats.org/officeDocument/2006/relationships/hyperlink" Target="consultantplus://offline/ref=010FF5DB78747D058C90AFEEAC80AA506AF32105E62B6F51AC49B752882B3EA184B5D1958583K2X6H" TargetMode="External"/><Relationship Id="rId5" Type="http://schemas.openxmlformats.org/officeDocument/2006/relationships/hyperlink" Target="consultantplus://offline/ref=010FF5DB78747D058C90AFEEAC80AA506AF32105E62B6F51AC49B752882B3EA184B5D1958583K2X2H" TargetMode="External"/><Relationship Id="rId6" Type="http://schemas.openxmlformats.org/officeDocument/2006/relationships/hyperlink" Target="consultantplus://offline/ref=010FF5DB78747D058C90AFEEAC80AA506AF32105E62B6F51AC49B75288K2XB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9:00Z</dcterms:created>
  <dc:creator>Elena</dc:creator>
  <dc:description/>
  <dc:language>en-US</dc:language>
  <cp:lastModifiedBy>IRU-1</cp:lastModifiedBy>
  <cp:lastPrinted>2016-06-14T11:41:00Z</cp:lastPrinted>
  <dcterms:modified xsi:type="dcterms:W3CDTF">2016-07-11T12:19:00Z</dcterms:modified>
  <cp:revision>2</cp:revision>
  <dc:subject/>
  <dc:title/>
</cp:coreProperties>
</file>