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10.2021</w:t>
        <w:tab/>
        <w:tab/>
        <w:tab/>
        <w:tab/>
        <w:t xml:space="preserve">             № 1136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 объекта капитального стро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18.10.202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ить Грибоедову Владимиру Васильевичу разрешение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На условно разрешенный вид разрешенного использования земельного участка: «Автомобильные мойки» (код – 4.9.1.3) применительно к             земельному участку с кадастровым номером 61:56:0060239:305, площадью                          966 кв. м, расположенному по адресу: Российская Федерация, Ростовская область, городской округ город Новошахтинск,  город Новошахтинск, улица Тургенева, 95А, который в соответствии с ПЗЗ находится в территориальной зоне  общественно-деловой застройки (участок градостроительного зонирования ОД/12). Установленный основной вид разрешенного использования земельного участка: «Деловое управление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На условно разрешенный вид разрешенного использования объекта капитального строительства (далее – объект): «Автомобильные мойки (с учетом санитарных норм и правил в части установления санитарно-защитных зон)» применительно к объекту с кадастровым номером 61:56:0060239:522, площадью 86,4 кв. м, расположенному по адресу: Ростовская область, городской округ город Новошахтинск, город Новошахтинск, улица Тургенева, здание 95А. Установленный основной вид разрешенного использования объекта: «Одноэтажное административное здание со встроенным гаражом».</w:t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</w:t>
        <w:tab/>
        <w:t xml:space="preserve">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0:00Z</dcterms:created>
  <dc:creator>Elena</dc:creator>
  <dc:description/>
  <dc:language>en-US</dc:language>
  <cp:lastModifiedBy>User</cp:lastModifiedBy>
  <cp:lastPrinted>2021-10-25T09:58:00Z</cp:lastPrinted>
  <dcterms:modified xsi:type="dcterms:W3CDTF">2021-10-26T11:50:00Z</dcterms:modified>
  <cp:revision>2</cp:revision>
  <dc:subject/>
  <dc:title/>
</cp:coreProperties>
</file>