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2.07.2022  </w:t>
        <w:tab/>
        <w:tab/>
        <w:tab/>
        <w:tab/>
        <w:tab/>
        <w:t xml:space="preserve">  № 849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и подземный газопровод среднего давления», местоположение объекта – Ростовская область,                                     г. Новошахтинск, ул. Привокзальная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и подземный газопровод среднего давления», местоположение объекта – Ростовская область, г. Новошахтинск, ул. Привокзальная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070121; 61:56:0070122; 61:56:0070123; 61:56:0070126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и по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ул. Привокзальна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070121; 61:56:0070122; 61:56:0070123; 61:56:00701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9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и подземный газопровод средне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ул. Привокзальна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80645</wp:posOffset>
            </wp:positionV>
            <wp:extent cx="6372225" cy="6581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3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4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4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349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3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9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3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338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8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8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8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8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2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2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38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4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334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4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1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1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1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5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3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5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4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4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4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4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3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5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3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2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8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2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9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1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9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1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8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2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8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6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7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6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7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2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2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3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9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3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9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2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9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2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9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3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9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7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7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46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46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2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46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2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46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46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7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5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7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5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7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55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7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55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7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5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2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2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70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71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7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71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7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70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70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8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81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0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81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0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8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8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0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5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0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5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1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1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1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8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1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8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1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0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06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06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0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0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5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5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5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5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5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5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5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3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3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8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8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1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61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1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62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0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62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0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61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1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61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70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71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3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71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3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70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70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89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89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2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97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2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98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1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98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1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97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2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97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2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1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2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0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2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9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9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30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30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9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7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7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28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6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28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6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7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9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9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7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8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7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8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9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5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5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56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56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5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05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0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3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0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3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05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05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3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5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3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56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2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56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2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5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3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5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9:00Z</dcterms:created>
  <dc:creator>Elena</dc:creator>
  <dc:description/>
  <dc:language>en-US</dc:language>
  <cp:lastModifiedBy>User</cp:lastModifiedBy>
  <cp:lastPrinted>2022-07-25T17:07:00Z</cp:lastPrinted>
  <dcterms:modified xsi:type="dcterms:W3CDTF">2022-08-23T08:39:00Z</dcterms:modified>
  <cp:revision>2</cp:revision>
  <dc:subject/>
  <dc:title/>
</cp:coreProperties>
</file>